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Introduzi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i vuole individuare la classe di stabilità atmosferica utilizzando i dati di una stazione meteorologica situata in località Genova Sestri Ponente (Aeroporto). La valutazione viene effettuata sull’arco di un mese scelto in maniera arbitraria fra quelli a disposi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Dati a disposizi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tazione di rilevamento ha le seguenti caratteristich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titudine: 44 gradi 25' Nor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ngitudine: 8 gradi 51' 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tezza: 2 m s.l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mese scelto è Luglio 197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dati disponibili sono raccolti in colonne, ognuna delle quali rappresenta un diversa grandezza di carattere meteorologi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lonna A: giorn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lonna B: o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onna C: direzione del vento espressa in gradi (0=N, 90=E, 180=S, 270=W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onna D: intensità del vento espressa in nodi (1 Kn = 1852 m/h = circa 0.5 m/s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lonna E: intensità della raffica massima (solo se supera la media di 10 nodi)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onna F: copertura del cielo in ottavi di volta celes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onna G: temperatura bulbo secco in gradi centigrad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onna H: temperatura bulbo in gradi centigrad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onna I: pressione atmosferica ridotta a livello del mare in hP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onna J: indice della presenza di nebbia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0 = assenza nebbia e foschia;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1 = foschia;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2 = nebb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onna K: indice del tipo di precipitazioni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0=assenza precipitazioni;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1=pioggia;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2=neve;</w:t>
      </w:r>
    </w:p>
    <w:p>
      <w:pPr>
        <w:pStyle w:val="Normal"/>
        <w:jc w:val="both"/>
        <w:rPr/>
      </w:pPr>
      <w:r>
        <w:rPr>
          <w:sz w:val="24"/>
        </w:rPr>
        <w:t>Colonna L: radiazione solare globale al suolo (cal/hcm</w:t>
      </w:r>
      <w:r>
        <w:rPr>
          <w:sz w:val="24"/>
          <w:vertAlign w:val="superscript"/>
        </w:rPr>
        <w:t>2</w:t>
      </w:r>
      <w:r>
        <w:rPr>
          <w:sz w:val="24"/>
        </w:rPr>
        <w:t>)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onna M: due numeri incolonnati in corrispondenza alle prime due ore della giornata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1° numero: ore di soleggiamento (ore in decine di minuti);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2° numero: mm di precipitazioni nella giornat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3. Analisi statistica dei dati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A partire dai dati disponibili (di seguito allegati) si è prodotta un’analisi statistica sulle diverse classi di stabilità, al fine di individuare quella prevalente per il mese scel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riterio con il quale tali classi di stabilità sono state definite è basato sulla suddivisione proposta da Pasquill – Gifford sulla base del gradiente termico verticale. Per molte applicazioni si può però utilizzare la classificazione modificata da Turner, basata su due parametri: misura del vento a dieci metri di altezza e sull’indice di radi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 caso in esame, non si ha una perfetta corrispondenza fra i dati disponibili e quelli da introdurre nelle tabelle relative alla classificazione del Turner (tabella 3.1 e 3.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39"/>
        <w:gridCol w:w="1955"/>
        <w:gridCol w:w="1955"/>
        <w:gridCol w:w="195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ltezza del sole sull’orizzontal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solazio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erio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to del ciel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dice di radiazione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10°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nte o quasi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e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volo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pe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° - 20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olazione molto picco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ba e tramo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ualunq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° - 35°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ole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or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e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volo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pe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° - 55°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erata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or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e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volo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pe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55°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te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or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e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volo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pe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abella 3.1 – Indice di radiazi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23"/>
        <w:gridCol w:w="1123"/>
        <w:gridCol w:w="1123"/>
        <w:gridCol w:w="1124"/>
        <w:gridCol w:w="1123"/>
        <w:gridCol w:w="1123"/>
        <w:gridCol w:w="1124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elocità del vento (m/s)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dice di radiazione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– 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 – 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 – 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 – 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 – 9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9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Tabella 3.2 – Classi di stabilità secondo Turner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fine di poter utilizzare il metodo di studio scelto, sono stati definiti dei criteri di corrispondenza tra i dati disponibili e le grandezze riportate nelle precedenti tabe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finizione di </w:t>
      </w:r>
      <w:r>
        <w:rPr>
          <w:i/>
          <w:sz w:val="24"/>
        </w:rPr>
        <w:t>insolazione</w:t>
      </w:r>
      <w:r>
        <w:rPr>
          <w:sz w:val="24"/>
        </w:rPr>
        <w:t xml:space="preserve"> con riferimento alla colonna “sole” del foglio dati:</w:t>
      </w:r>
    </w:p>
    <w:p>
      <w:pPr>
        <w:pStyle w:val="Normal"/>
        <w:jc w:val="both"/>
        <w:rPr/>
      </w:pPr>
      <w:r>
        <w:rPr>
          <w:sz w:val="24"/>
        </w:rPr>
        <w:t>insolazione debole: 0 - 9 (espressa in cal/hcm</w:t>
      </w:r>
      <w:r>
        <w:rPr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solazione moderata: 10 - 19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olazione forte: maggiore di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finizione del </w:t>
      </w:r>
      <w:r>
        <w:rPr>
          <w:i/>
          <w:sz w:val="24"/>
        </w:rPr>
        <w:t>periodo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tte: arco della giornata compreso tra le ore 21 e le 5 del giorno successivo (tenendo anche presente che il mese da me scelto è un mese estivo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ba: ore 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amonto: ore 20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orno: arco della giornata compreso tra le 7 e le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finizione di </w:t>
      </w:r>
      <w:r>
        <w:rPr>
          <w:i/>
          <w:sz w:val="24"/>
        </w:rPr>
        <w:t>stato del cielo</w:t>
      </w:r>
      <w:r>
        <w:rPr>
          <w:sz w:val="24"/>
        </w:rPr>
        <w:t xml:space="preserve"> con riferimento alla colonna “nubi” sul foglio dat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elo sereno: 0 – 2 (ottavi di cielo coperto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ielo nuvoloso: 3 – 5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elo coperto: 6 – 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la tabella 3.1 si ricava l’indice di radiazione (compreso tra –2 e 4); nota la velocità del vento che è un dato, è quindi possibile ricavare la classe di stabilità dalla tabella 3.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distribuzione statistica è rappresentata nel grafico allega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Umidità relati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le grandezze espresse nel foglio dati è possibile determinare l’umidità relativa per ogni ora e ogni giorno del mese in esame e in seguito definire un valore medio.</w:t>
      </w:r>
    </w:p>
    <w:p>
      <w:pPr>
        <w:pStyle w:val="Normal"/>
        <w:jc w:val="both"/>
        <w:rPr/>
      </w:pPr>
      <w:r>
        <w:rPr>
          <w:sz w:val="24"/>
        </w:rPr>
        <w:t>I dati interessanti sono la temperatura di bulbo umido (t</w:t>
      </w:r>
      <w:r>
        <w:rPr>
          <w:sz w:val="24"/>
          <w:vertAlign w:val="subscript"/>
        </w:rPr>
        <w:t>b</w:t>
      </w:r>
      <w:r>
        <w:rPr>
          <w:sz w:val="24"/>
        </w:rPr>
        <w:t>) e la temperatura di bulbo secco (t</w:t>
      </w:r>
      <w:r>
        <w:rPr>
          <w:sz w:val="24"/>
          <w:vertAlign w:val="subscript"/>
        </w:rPr>
        <w:t>a</w:t>
      </w:r>
      <w:r>
        <w:rPr>
          <w:sz w:val="24"/>
        </w:rPr>
        <w:t>), espresse in gradi centigradi.</w:t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6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d>
              </m:e>
            </m:d>
          </m:sup>
        </m:sSup>
      </m:oMath>
      <w:r>
        <w:rPr/>
        <w:t>Per il calcolo viene utilizzata la seguente relazion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(4.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ida per temperature comprese tra –10°C e 24°C.</w:t>
      </w:r>
    </w:p>
    <w:p>
      <w:pPr>
        <w:pStyle w:val="Heading1"/>
        <w:rPr/>
      </w:pPr>
      <w:r>
        <w:rPr/>
        <w:t>Pertanto si ricava la pressione di saturazione rispettivamente con temperatura pari a t</w:t>
      </w:r>
      <w:r>
        <w:rPr>
          <w:vertAlign w:val="subscript"/>
        </w:rPr>
        <w:t>b</w:t>
      </w:r>
      <w:r>
        <w:rPr/>
        <w:t xml:space="preserve"> e t</w:t>
      </w:r>
      <w:r>
        <w:rPr>
          <w:vertAlign w:val="subscript"/>
        </w:rPr>
        <w:t>a</w:t>
      </w:r>
      <w:r>
        <w:rPr/>
        <w:t xml:space="preserve">. </w:t>
      </w:r>
    </w:p>
    <w:p>
      <w:pPr>
        <w:pStyle w:val="Heading1"/>
        <w:rPr/>
      </w:pPr>
      <w:r>
        <w:rPr/>
        <w:t>La pressione di vapore si può quindi calcolare come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(4.2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ove</w:t>
      </w:r>
    </w:p>
    <w:p>
      <w:pPr>
        <w:pStyle w:val="Normal"/>
        <w:rPr/>
      </w:pPr>
      <w:r>
        <w:rPr>
          <w:sz w:val="24"/>
        </w:rPr>
        <w:t>A = 0,000662 °C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B = valore della pressione atmosferica (grandezza nota sul foglio dati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’umidità relativa viene ricavata dalla relazione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(4.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L’andamento dell’umidità relativa nell’arco dell’intero mese è rappresentato nel grafico allegato.</w:t>
      </w:r>
    </w:p>
    <w:p>
      <w:pPr>
        <w:pStyle w:val="Normal"/>
        <w:rPr>
          <w:sz w:val="24"/>
        </w:rPr>
      </w:pPr>
      <w:r>
        <w:rPr>
          <w:sz w:val="24"/>
        </w:rPr>
        <w:t>Il valore medio ricavato su tale intervallo di tempo risulta pari a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7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14:12:00Z</dcterms:created>
  <dc:creator>p5410</dc:creator>
  <dc:description/>
  <dc:language>en-US</dc:language>
  <cp:lastModifiedBy>laib - CeSIT</cp:lastModifiedBy>
  <dcterms:modified xsi:type="dcterms:W3CDTF">2000-03-06T15:02:00Z</dcterms:modified>
  <cp:revision>4</cp:revision>
  <dc:subject/>
  <dc:title>1</dc:title>
</cp:coreProperties>
</file>