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40"/>
        </w:rPr>
      </w:pPr>
      <w:r>
        <w:rPr>
          <w:b/>
          <w:sz w:val="40"/>
        </w:rPr>
        <w:t>Indice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628"/>
      </w:tblGrid>
      <w:tr>
        <w:trPr/>
        <w:tc>
          <w:tcPr>
            <w:tcW w:w="8150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sercitazione I: 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Progetto di un impianto di estrazione locale.                                                      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Pag. 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sercitazione II: 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Determinazione della portata di ventilazione di un ufficio: metodo di Fanger, metodo prestazionale.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sercitazione III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sure di ricambi d’aria con gas traccianti. Verifica sperimentale dell’andamento teorico della CO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sercitazione IV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lutazione del PMV in un ambiente adibito ad ufficio. Verifica dela condizione di discomfort locale per asimmetria di temperatura piana radiante.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sercitazione V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lutazione sperimentale del PMV in ambiente mediante l’utilizzo di sonde normalizzate.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sercitazione VI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sura dell’isolamento grezzo tra due ambienti e calcolo dell’isolamento normalizzato. Livelli statistici di traffico stradale.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sercitazione VII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lutazione dell’esposizione ad inquinamento acustico di un lavoratore. Provvedimenti di legge secondo DL 277.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sercitazione VIII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colo dell’illuminamento naturale di un ufficio; valutazione del consumo per illuminazione artificiale con il metodo delle cavità.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sercitazione IX: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Dispersione di inquinanti in atmosfera: calcolo della concentrazione massima al suolo della SO</w:t>
            </w:r>
            <w:r>
              <w:rPr>
                <w:sz w:val="24"/>
                <w:vertAlign w:val="subscript"/>
              </w:rPr>
              <w:t xml:space="preserve">2 </w:t>
            </w:r>
            <w:r>
              <w:rPr>
                <w:sz w:val="24"/>
              </w:rPr>
              <w:t>emessa da un impianto industriale.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sercitazione X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ressione ed analisi statistica di dati meteorologici forniti da stazioni di rilevamento per giungere alla classe di stabilità atmosferica.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onografia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tologie dei vegetali dovute all’inquinamento dell’aria.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16:03:00Z</dcterms:created>
  <dc:creator>laib - CeSIT</dc:creator>
  <dc:description/>
  <dc:language>en-US</dc:language>
  <cp:lastModifiedBy>laib - CeSIT</cp:lastModifiedBy>
  <cp:lastPrinted>2000-03-06T16:32:00Z</cp:lastPrinted>
  <dcterms:modified xsi:type="dcterms:W3CDTF">2000-03-06T16:32:00Z</dcterms:modified>
  <cp:revision>2</cp:revision>
  <dc:subject/>
  <dc:title>Indice</dc:title>
</cp:coreProperties>
</file>