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PREZZ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6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1"/>
        <w:gridCol w:w="2482"/>
        <w:gridCol w:w="1575"/>
        <w:gridCol w:w="4641"/>
        <w:gridCol w:w="601"/>
        <w:gridCol w:w="1242"/>
        <w:gridCol w:w="1242"/>
        <w:gridCol w:w="1788"/>
      </w:tblGrid>
      <w:tr>
        <w:trPr>
          <w:tblHeader w:val="true"/>
          <w:trHeight w:val="10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a prezzi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 Piemonte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.M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unitario [Lit.]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unitario [Euro]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>
          <w:trHeight w:val="12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C01A.P03A.V007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toseg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EGGIO MOTOSEGA O DECESPUGLIATORE, ESCLUSO OPERATORE, COMPRESO CARBURANTI E LUBRIFICANTI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5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rezzi utilizzati per la pulizia dell'area</w:t>
            </w:r>
          </w:p>
        </w:tc>
      </w:tr>
      <w:tr>
        <w:trPr>
          <w:trHeight w:val="21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tore con pinza per rimozione piant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ESCAVATORE CON BENNA FRONTALE COMPRESO MANOVRATORE, CARBURANTE, LUBRIFICANTE, TRASPORTO IN LOCO ED OGNI ONERE CONNESSO PER IL TEMPO DI EFFETTIVO IMPIEGO, DELLA CAPACITA' DI MC. 1.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.7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,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utilizzato per la pulizia dell'area</w:t>
            </w:r>
          </w:p>
        </w:tc>
      </w:tr>
      <w:tr>
        <w:trPr>
          <w:trHeight w:val="4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39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tocarro per trasporto piant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AUTOCARRO RIBALTABILE COMPRESO AUTISTA, CARBURANTE, LUBRIFICANTE, TRASPORTO IN LOCO ED OGNI ONERE CONNESSO PER IL TEMPO DI EFFETTIVO IMPIEGO DELLA PORTATA OLTRE QL.120 FINO A QL.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.9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3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utilizzato per: trasporto materiale legnoso durante la pulizia dell'area, trasporto materiale scoticato, trasporto materiale ghiaino- terroso per terreno cantiere, trasporto materiale da scavo per pesata, trasporto materiale in eccedenza per preparazione pavimentazione, trasporto rilevato stradale, trasporto sabbia fine, trasporto materiale agricolo per aree verdi</w:t>
            </w:r>
          </w:p>
        </w:tc>
      </w:tr>
      <w:tr>
        <w:trPr>
          <w:trHeight w:val="19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1.C01A.P03A.V010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tore con trancia ceppi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EGGIO DI CIPPATRICE COMPRESO CARBURANTE ED OGNI ALTRO ONERE PER IL SUO FUNZIONAMENTO, ESCLUSI OPERATORI: CIPPATRICE FINO ALLA MISURA DIAMETRO 40 CM DEL MATERIALE DA CIPPAR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utilizzato per la pulizia dell'area</w:t>
            </w:r>
          </w:p>
        </w:tc>
      </w:tr>
      <w:tr>
        <w:trPr>
          <w:trHeight w:val="19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2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PALA MECCANICA CINGOLATA, COMPRESO AUTISTA, CARBURANTE, LUBRIFICANTE, TRASPORTO IN LOCO ED OGNI ONERE CONNESSO PER IL TEMPO DI EFFETTIVO IMPIEGO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.1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,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per: scoticamento terreno (14 gg. lav.), distribuzione e livellamento materiale ghiaino-terroso per terreno cantiere</w:t>
            </w:r>
          </w:p>
        </w:tc>
      </w:tr>
      <w:tr>
        <w:trPr>
          <w:trHeight w:val="14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2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PALA MECCANICA GOMMATA, COMPRESO AUTISTA, CARBURANTE, LUBRIFICANTE, TRASPORTO IN LOCO ED OGNI ONERE CONNESSO PER IL TEMPO DI EFFETTIVO IMPIEGO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.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,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per: scavo posa condotti irrigazione, preparazione terreno adibito alla viabilità interna</w:t>
            </w:r>
          </w:p>
        </w:tc>
      </w:tr>
      <w:tr>
        <w:trPr>
          <w:trHeight w:val="8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08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spa con pala e livellatric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TRATTORE A 2 0 4 RUOTE MOTRICI, ATTREZZATO A RICHIESTA DELLA DIR. LAVORI CON: RANGHINATORE, FRESA, ARATRO, RIMORCHIO RIBALTABILE, SEGA CIRCOLARE ECC.; COMPRESO TRASPORTO IN LOCO, OPERATORE, CARBURANTE, LUBRIFICANTE E OGNI ONERE CONNESSO CON IL TEMPO DI EFFETTIVO IMPIEGO - POTENZA NON INFERIORE A 25 HP - FINO A 75 HP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.8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9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utilizzato per: trasporto in loco dei pali e delle lamiere grecate per la recinzione di cantiere, posa della terra agraria nelle aree verdi (attrezzato di pala meccanica e livellatrice).</w:t>
            </w:r>
          </w:p>
        </w:tc>
      </w:tr>
      <w:tr>
        <w:trPr>
          <w:trHeight w:val="213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3A.V019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llo vibrant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LO DI RULLO VIBRANTE SEMOVENTE COMPRESO AUTISTA, CARBURANTE, LUBRIFICANTE, TRASPORTO IN LOCO E OGNI ONERE CONNESSO PER IL TEMPO DI EFFETTIVO IMPIEGO; CON EFFETTO VIBRANT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.54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chinario per: compattare terreno cantiere, compattare rilevato stradale, compattare touvenant bitumato, compattare binder, compattare strato di usura, costipare sabbia su strato di usura.</w:t>
            </w:r>
          </w:p>
        </w:tc>
      </w:tr>
      <w:tr>
        <w:trPr>
          <w:trHeight w:val="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metr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METR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.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8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' previsto che il geometra rimanga in cantiere 4 ore al giorno lavorativo per tutta la durata del cantiere</w:t>
            </w:r>
          </w:p>
        </w:tc>
      </w:tr>
      <w:tr>
        <w:trPr>
          <w:trHeight w:val="24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specializzat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SPECIALIZZATO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.2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8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 considerano: gli addetti alla cippatrice e alla motosega, gli addetti alla realizzazione impianto di irrigazione</w:t>
            </w:r>
          </w:p>
        </w:tc>
      </w:tr>
      <w:tr>
        <w:trPr>
          <w:trHeight w:val="16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2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qualificat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QUALIFICATO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.0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 considerano: autista del trattore per posa terreno agricolo</w:t>
            </w:r>
          </w:p>
        </w:tc>
      </w:tr>
      <w:tr>
        <w:trPr>
          <w:trHeight w:val="32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1A.V003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comun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IO COMUN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.9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 considerano: l'operaio per la recinzione di cantiere, l'operaio addetto alla stesura della sabbia, l'operaio addetto alla verniciatura dei posti auto.</w:t>
            </w:r>
          </w:p>
        </w:tc>
      </w:tr>
      <w:tr>
        <w:trPr>
          <w:trHeight w:val="20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49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01A.V012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vo per peso bilic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VO IN TRINCEA A PARETI VERTICALI ESEGUITO A MACCHINA CON INTERVENTO MANUALE OVE OCCORRA, MISURATO A TERMINE DI CAPITOLATO, COMPRESE: LE ARMATURE METALLICHE A CASSERO CONTINUO AFFONDATE CONTEMPORANEAMENTE ALL'APPROFONDIMENTO DELLO SCAVO, PER ASSICURARE LA STABILITA' DELLE PARETI L'ESTRAZIONE DELLE MATERIE SCAVATE ED IL LORO DEPOSITO A LATO DELLO SCAVO O NEL SITO INDICATO DALLA DIREZIONE LAVORI AD UNA DISTANZA MASSIMA DI ML.300 - FINO ALLA PROFONDITA' DI MT.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.3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3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vo per: installare pesata bilico</w:t>
            </w:r>
          </w:p>
        </w:tc>
      </w:tr>
      <w:tr>
        <w:trPr>
          <w:trHeight w:val="57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15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venant bitumato (conglomerato bituminoso aperto). 3.5 -4 % bitume (% di bitume in peso degli aggregati), granulometria 0 - 30 mm, spessore 100 mm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DI MISTO GRANULARE BITUMATO (TOUTVENANT TRATTATO) PER STRATO DI BASE, COMPOSTO DA INERTI DI TORRENTE, DI FIUME, DI CAVA O PROVENIENTI DALLA FRANTUMAZIONE DI ROCCIA SERPENTINOSA, TRATTATO CON BITUME CONFORMEMENTE ALLE PRESCRIZIONI DELLA CITTA' ATTUALMENTE VIGENTI PER QUANTO CONCERNE LA GRANULOMETRIA E LA DOSATURA, COMPRESA LA CILINDRATURA MEDIANTE RULLO COMPRESSORE STATICO O VIBRANTE CON EFFETTO COSTIPANTE NON INFERIORE ALLE 12 TONNELLATE - STESO IN OPERA AD UNA RIPRESA CON VIBROFINITRICE PER UNO SPESSORE COMPRESSO PARI A CM. 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2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3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esto manto bituminoso-granulare viene applicato su tutte le aree adibite a strade, passaggi pedonali, piazzali e parcheggi.</w:t>
            </w:r>
          </w:p>
        </w:tc>
      </w:tr>
      <w:tr>
        <w:trPr>
          <w:trHeight w:val="8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1A.V029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a in opera dei cordoli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A IN OPERA DI CORDOLI IN CALCESTRUZZO CEMENTIZIO VIBRATI IN CASSERO METALLICO COMPRENDENTE: LO SCAVO PER FAR POSTO AL CORDOLO ED AL SOTTOFONDO IN CALCESTRUZZO SECONDO LE QUOTE STABILITE DALLA DIREZIONE DEI LAVORI; IL TRASPORTO DEI MATERIALI DI RIFIUTO ALLE DISCARICHE; IL SOTTOFONDO PER IL LETTO DI POSA IN CALCESTRUZZO CEMENTIZIO DELLO SPESSORE DI CM.15 E DELLA LARGHEZZA DI CM.35 (CEMENTO KG.150/MC, SABBIA MC.0.400, GHIAIETTA MC.0.800); IL RINFIANCO IN CALCESTRUZZO COME SOPRA; LA SIGILLATURA DELLE SUPERFICI DI COMBACIO A MEZZO DI MALTA DI CEMENTO DOSATA A KG.600/MC; LA RIFILATURA DEI GIUNTI; IL RIPASSAMENTO DURANTE E DOPO LA POSA - CORDOLI AVENTI SEZIONE RETTANGOLARE (BASE CM.12 ALTEZZA CM.30) CON SCAVO PER FAR POSTO AL CORDOLO ESEGUITO A MACCHINA, CON IL RINFIANCO DI SEZIONE TRIANGOLARE AVENTE CM.20 DI BASE E CM.20 DI ALTEZZA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m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1.1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,9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33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portazione materiale per preparazione asfaltatur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PARAZIONE DI PAVIMENTAZIONE ESISTENTE, PER STESA DI TAPPETI BITUMINOSI, MEDIANTE LAVATURA ENERGICA E SCOPATURA ATTA AD ASPORTARE LE MATERIE TERROSE E SABBIOSE, COMPRESO L'ESTIRPAMENTO DELL'ERBA ESISTENTE FRA I CIOTTOLI, L'ALLONTANAMENTO DEI DETRITI ED OGNI PRESTAZIONE E MEZZO DI OPER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che per parcheggio</w:t>
            </w:r>
          </w:p>
        </w:tc>
      </w:tr>
      <w:tr>
        <w:trPr>
          <w:trHeight w:val="6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19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nder. Strato di collegamento tra touvenant bitumato e tappeto di usura. 4 - 4.5 % bitume (% di bitume in peso degli aggregati), granulometria 0 - 20 mm, spessore 50 mm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DI IMPASTO BITUMINOSO PER STRATO DI COLLEGAMENTO (BINDER), CONFORME ALLE NORME TECNICHE CITTA' DI TORINO (C.C.16.05.1973), STESO IN OPERA CON VIBROFINITRICE A PERFETTA REGOLA D'ARTE SECONDO LA VIGENTE NORMATIVA E LE EVENTUALI INDICAZIONI DELLA DIREZIONE LAVORI, COMPRESO L'ONERE DELLA COMPATTAZIONE CON RULLO STATICO O VIBRANTE CON EFFETTO COSTIPANTE NON INFERIORE ALLE 12 TONNELLATE, ECLUSA LA PROVVISTA E STESA DELL'EMULSIONE BITUMINOSA DI ANCORAGGIO - STESO IN OPERA CON VIBROFINITRICE PER UNO SPESSORE FINITO DI CM.5 COMPRESSI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7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esto manto bituminoso-granulare viene applicato su tutte le aree adibite a strade, passaggi pedonali, piazzali e parcheggi.</w:t>
            </w:r>
          </w:p>
        </w:tc>
      </w:tr>
      <w:tr>
        <w:trPr>
          <w:trHeight w:val="196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betull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EL PIANTAMENTO DELLE SOTTOELENCATE SPECIE ARBOREE.  BETULA VERRUCOSA PENDULA. PIANTAS FORNITA IN ZOLL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38.84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75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21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magnoli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EL PIANTAMENTO DELLE SOTTOELENCATE SPECIE ARBOREE. PIANTA FORNITA IN ZOLLA - MAGNOLIA GRANDIFLORA GALL. ALTEZZA=2.50-3.0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9.1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67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26A.V002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lto fusto: pini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EL PIANTAMENTO DELLE SOTTOELENCATE CONIFERE, CON FITTA RAMIFICAZIONE PARTENTE DA TERRA E CHIOMA COMPATTA.  H= ALTEZZA COMPLESSIVA DELLA PIANTA - PINUS NIGRA AUSTRIACA H=2.50-3.0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19.4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65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30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laur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I PIANTAMENTO DELLE SOTTOELENCATE SPECIE ARBUSTIVE SPOGLIANTI O SEMPREVERDI. H=ALTEZZA DELL'ESEMPLARE DAL COLLETTO R=NUMERO MINIMO DI RAMIFICAZIONI BASALI Z=FORNITO IN ZOLLA - LAURUS NOBILIS H=2.00-2.50 R=3 Z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79.5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41,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30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rododendr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FORNITURA COMPRESO IL TRASPORTO E LO SCARICO SUL LUOGO DI PIANTAMENTO DELLE SOTTOELENCATE SPECIE ARBUSTIVE SPOGLIANTI O SEMPREVERDI. H=ALTEZZA DELL'ESEMPLARE DAL COLLETTO Z=FORNITO IN ZOLLA V=FORNITO IN VASO O FITOCELLA - RHODODENDRON HYBR-R.PONT.IN VAR. </w:t>
            </w:r>
            <w:r>
              <w:rPr>
                <w:rFonts w:cs="Arial" w:ascii="Arial" w:hAnsi="Arial"/>
                <w:szCs w:val="20"/>
                <w:lang w:val="de-DE"/>
              </w:rPr>
              <w:t>H=0.5-0.6 Z/V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69.7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30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03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o e allocazione piante arbustee: sambuc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NITURA COMPRESO IL TRASPORTO E LO SCARICO SUL LUOGO DI PIANTAMENTO DELLE SOTTOELENCATE SPECIE ARBUSTIVE SPOGLIANTI O SEMPREVERDI. H=ALTEZZA DELL'ESEMPLARE DAL COLLETTO R=NUMERO MINIMO DI RAMIFICAZIONI BASALI Z=FORNITO IN ZOLLA - SAMBUCUS NIGRA H=1.00-1.25 R=3 Z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4.0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7,2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2A.P22A.V04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ppeto bituminoso usura. 5.5 - 6% bitume (% di bitume in peso degli aggregati), granulometria 0 - 18 mm, spessore 30 mm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VISTA E STESA A TAPPETO DI CALCESTRUZZO BITUMINOSO PER STRATO DI USURA, CONFORME ALLE NORME TECNICHE CITTA' DI TORINO, STESO IN OPERA CON VIBROFINITRICE A PERFETTA REGOLA D'ARTE SECONDO LA VIGENTE NORMATIVA E LE EVENTUALI INDICAZIONI DELLA D.L., COMPRESO L'ONERE DELLA COMPATTAZIONE CON RULLO STATICO O VIBRANTE CON EFFETTO COSTIPANTE NON INFERIORE ALLE 12 TONNELLATE, ESCLUSA LA PREPARAZIONE DELLA MASSICCIATA SOTTOSTANTE E LA PROVVISTA E STESA DELL'EMULSIONE BITUMINOSA DI ANCORAGGIO - STESO CON VIBROFINITRICE PER UNO SPESSORE FINITO COMPRESSO PARI A CM.3, CONFEZIONATO CON BITUME MODIFICATO TIPO A (SOFT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5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9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esto manto bituminoso-granulare viene applicato su tutte le aree adibite a strade, passaggi pedonali, piazzali e parcheggi.</w:t>
            </w:r>
          </w:p>
        </w:tc>
      </w:tr>
      <w:tr>
        <w:trPr>
          <w:trHeight w:val="8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, realizzazione e posa in opera dell'area coperta per motocicli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ETTAZIONE, REALIZZAZIONE EPOSA IN OPERA DELL'AREA COPERTA PER MOTOCICLI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zzi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329,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96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05A.V019A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doli in cement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DOLI PREFABBRICATI, RETTI O CURVI, IN CALCESTRUZZO GETTATO IN CASSERO METALLICO E VIBRATO CON SUPERFICIE LISCIA E SMUSSO, CON RESISTENZA R'BK 350 KG/CMQ E CEMENTO TIPO 425, CONFORMI ALLE PRESCRIZIONI DELLA CITTA', IN PEZZI DI LUNGHEZZA NON INFERIORE A ML. 0.80, A SEZIONE RETTANGOLARE - SEZ. CM.12X30, PESO KG.90 CIR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8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utilizzato per: delimitare le strade, i piazzali e i parcheggi dalle aree verdi.</w:t>
            </w:r>
          </w:p>
        </w:tc>
      </w:tr>
      <w:tr>
        <w:trPr>
          <w:trHeight w:val="32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03A.V016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da riporto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GHIAIO TERROSO PER RILEVATO STRADAL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9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utilizzato per: preparare terreno cantiere, per rilevato stradale (strade, passaggi pedonali, piazzali e parcheggi).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LLA SOSTEGNO E ATTREZZATURA DI PESATA, COMPRESO DI POSA E RIFINITUR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zzi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.291,3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.C01A.P03A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bbia fine, granulometria non superiore ai 1,5mm, asciutta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LVERE DI ROCCIA SERPENTINOSA, NON AMIANTIFERA, SFUSA - GRANULOMETRIA 0-1/2 MM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.2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,3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utilizzato per stesura su tappeto bitumoso di usura</w:t>
            </w:r>
          </w:p>
        </w:tc>
      </w:tr>
      <w:tr>
        <w:trPr>
          <w:trHeight w:val="24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47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reno fertile per area verd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RA AGRARIA PRELEVATA DA STRATI SUPERFICIALI ATTIVI, IN TEMPERA, DI MEDIO IMPASTO, A STRUTTURA GLOMERULARE, CON SCHELETRO IN QUANTITA' NON SUPERIORE AL 5% E CON PH 6-6.5 - CONTENENTE SOSTANZA ORGANICA NON INFERIORE AL 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m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9.94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,3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320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1.C01A.P26A.V013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menti per zone erbose e dispersion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SCUGLIO DI GRAMINACEE DI ALTA QUALITA' PER LA SEMINA DI PRATI, PARCHI DI RAPPRESENTANZA, GIARDINI ANCHE FORTEMENTE CALPESTATI: FESTUCA RUBRA COMMUTATA LIFALLA 15% FESTUCA RUBRA TRICHOPHYLLA ESTICA 15% LOLIUM PERENNE LORETTA 25% LOLIUM PERENNE LISABELLE 15% POA PRATENSIS CYNTHIA 15% POA PRATENSIS JULIA 15% - IN SACCHI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kg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9.0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9,8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 </w:t>
            </w:r>
          </w:p>
        </w:tc>
      </w:tr>
      <w:tr>
        <w:trPr>
          <w:trHeight w:val="142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3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5,C04A.P07A..V001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ubazioni per impianto irrigazione 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BI IN POLIETILENE AD ALTA DENSITA' (PEAD) PER CONDOTTE PER ACQUA, DI PRESSIONE 5,8 m, PN 10 DIAM. 63 mm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9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igatori per impianto irrigazione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IGATORI A PIOGGIA CON GETTO CIRCOLARE DI RAGGIO 11,3m E PORTATA 0,64 mc/or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2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2:52:00Z</dcterms:created>
  <dc:creator>.</dc:creator>
  <dc:description/>
  <dc:language>en-US</dc:language>
  <cp:lastModifiedBy>.</cp:lastModifiedBy>
  <dcterms:modified xsi:type="dcterms:W3CDTF">2001-06-01T13:48:00Z</dcterms:modified>
  <cp:revision>8</cp:revision>
  <dc:subject/>
  <dc:title>N°</dc:title>
</cp:coreProperties>
</file>