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Allegato B - ANALISI DETTAGLIATA DEI MEZZI IMPIEGATI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HEDA DI VALUTAZIONE DEL RISCHIO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Macchine e attrezzature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/>
      </w:pPr>
      <w:r>
        <w:rPr/>
        <w:t>ESCAVATORE CON BENNA FRONTAL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Riferimenti normativi applicabil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lang w:val="en-GB"/>
        </w:rPr>
      </w:pPr>
      <w:r>
        <w:rPr>
          <w:lang w:val="en-GB"/>
        </w:rPr>
        <w:t>D.P.R. 547/5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P.R. 303/5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Lgs. 626/9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Lgs. 277/9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irettiva macchine CEE 392/89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Rischi evidenziati dall’analisi dei pericoli e delle situazioni pericolose durante il lavor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rti, colpi, impatti, compression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ntatto con linee elettriche aere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ibrazion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civolamenti, cadute a livell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lii minerali e deriva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ibalt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cendi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umo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Misure di prevenzione e istruzioni per gli addett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ima dell’us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Verificare che nella zona di lavoro non vi siano linee elettriche aeree che posano interferire con le manovr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Controllare i percorsi e le aree di manovra, apportando gli eventuali rinforzament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Verificare l’efficienza dei comand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Verificare l’efficienza delle luci, dei dispositivi di segnalazione acustici e luminos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Garantire la visibilità del posto di manovr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Verificare l’integrità delle tubazioni dell’impianto oleodinamic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urante l’us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egnalare l’operatività del mezzo con il girofaro in area di cantier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Chiudere gli sportelli della cabin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elle fasi di inattività tenere a distanza di sicurezza il braccio dai lavorator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elle interruzioni momentanee, prima di scendere, azionare il dispositivo di blocco dei comand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Richiedere l’aiuto di personale a terra per eseguire le manovre in spazi ristretti o quando la visibilità è incomplet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urante i rifornimenti di carburante spegnere il motore e non fumar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on compiere su organi in movimento operazioni di manutenzion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antenere puliti i comandi da olio, grassi, et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po l’us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ulire convenientemente il mezzo curando gli organi di comand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sizionare correttamente la macchina, abbassando la benna a terra, inserendo il blocco dei comandi e azionando il freno di stazionament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Eseguire le operazioni di revisione e manutenzione necessarie al reimpiego, segnalando eventuali anomal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Dispositivi di protezione individual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uan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alzature di sicurezz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dumenti protettivi (tut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9:00:00Z</dcterms:created>
  <dc:creator>Fabrizio</dc:creator>
  <dc:description/>
  <dc:language>en-US</dc:language>
  <cp:lastModifiedBy>Fabrizio</cp:lastModifiedBy>
  <dcterms:modified xsi:type="dcterms:W3CDTF">2001-06-02T13:39:00Z</dcterms:modified>
  <cp:revision>5</cp:revision>
  <dc:subject/>
  <dc:title>SCHEDA DI VALUTAZIONE DEL RISCHIO</dc:title>
</cp:coreProperties>
</file>