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RULLO COMPRESSO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ferimenti normativi applicabil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P.R. 303/5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626/9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277/9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ttiva macchine CEE 392/8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ibraz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ibalt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cendi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umo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Misure di prevenzione e istruzioni per gli addet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ontrollare i percorsi e le aree di manovra, apportando gli eventuali rinforzament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l’efficienza dei comand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la possibilità di inserire l’eventuale azione vibrant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l’efficienza delle luci, dei dispositivi di segnalazione acustici e luminos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Garantire la visibilità del posto di manovr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egnalare l’operatività del mezzo con il girofaro in area di cantie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Richiedere l’aiuto di personale a terra per eseguire le manovre in spazi ristretti o quando la visibilità è incompleta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urante i rifornimenti di carburante spegnere il motore e non fuma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deguare la velocità ai limiti stabiliti in cantiere e transitare a passo d’uomo in prossimità di posti di lavor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ntenere puliti i comandi da olio, grassi, et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ulire convenientemente il mezzo curando gli organi di coman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seguire le operazioni di revisione e manutenzione necessarie al reimpiego, segnalando eventuali anomal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Dispositivi di protezione individual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pricap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oprotettor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1:00Z</dcterms:created>
  <dc:creator>Fabrizio</dc:creator>
  <dc:description/>
  <dc:language>en-US</dc:language>
  <cp:lastModifiedBy>.</cp:lastModifiedBy>
  <dcterms:modified xsi:type="dcterms:W3CDTF">2001-06-02T13:41:00Z</dcterms:modified>
  <cp:revision>5</cp:revision>
  <dc:subject/>
  <dc:title>SCHEDA DI VALUTAZIONE DEL RISCHIO</dc:title>
</cp:coreProperties>
</file>