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PIANO DI MANUTENZIONE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Il piano di manutenzione prevede una serie di interventi da effettuare sull’area urbanizzata dello stabilimento al fine di conservarne le caratteristiche iniziali. Vengono elencati gli interventi e la relativa frequenza di esecuzio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icalibratura la cella di carico dell’area pesata bilico: 1 volta l’ann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ntrollo dell’impianto di irrigazione: 1 volta l’anno (in particolare controllare lo stato della pompa, il corretto funzionamento degli irrigatori e lo stato delle giunzioni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ostituzione degli irrigatori delle aree verdi: ogni 4 ann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erniciatura delle strisce indicanti i posti auto: ogni 3 ann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igenerazione del manto erboso mediante preparazione del terreno e successiva semina: ogni 5 ann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iasfaltatura delle aree adibite alla viabilità interna: ogni 12 ann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851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9:23:00Z</dcterms:created>
  <dc:creator>.</dc:creator>
  <dc:description/>
  <dc:language>en-US</dc:language>
  <cp:lastModifiedBy>.</cp:lastModifiedBy>
  <cp:lastPrinted>2001-06-06T15:02:00Z</cp:lastPrinted>
  <dcterms:modified xsi:type="dcterms:W3CDTF">2001-06-06T13:07:00Z</dcterms:modified>
  <cp:revision>7</cp:revision>
  <dc:subject/>
  <dc:title>PIANO DI MANUTENZIONE</dc:title>
</cp:coreProperties>
</file>