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AUTOCARR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ferimenti normativi applicabi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D. Lgs. 626/94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ttiva macchine CEE 392/8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Codice e Disposizioni di Circolazione Stradal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soiamento, stritol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cend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Misure di prevenzione e istruzioni per gli adde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Garantire la visibilità del posto di guid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accuratamente l’efficienza dei dispositivi frenanti e di tutti i comandi in gene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trasportare persone all’interno del cass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deguare la velocità ai limiti stabiliti in cantiere e transitare a passo d’uomo in prossimità di posti di lavor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azionare il ribaltabile con il mezzo in posizione inclinat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superare la portata massim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superare l’ingombro massim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caricare materiale sfuso oltre l’altezza delle spond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transitare o stazionare in prossimità del bordo degli scav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urante i rifornimenti di carburante spegnere il motore e non fuma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seguire le operazioni di revisione e manutenzione necessarie al reimpiego, con particolare riguardo ai pneumatici e ai freni, segnalando eventuali anomali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lire convenientemente il mezzo curando gli organi di coman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Dispositivi di protezione individu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m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0:00Z</dcterms:created>
  <dc:creator>Fabrizio</dc:creator>
  <dc:description/>
  <dc:language>en-US</dc:language>
  <cp:lastModifiedBy>Fabrizio</cp:lastModifiedBy>
  <dcterms:modified xsi:type="dcterms:W3CDTF">2001-06-02T13:38:00Z</dcterms:modified>
  <cp:revision>5</cp:revision>
  <dc:subject/>
  <dc:title>SCHEDA DI VALUTAZIONE DEL RISCHIO</dc:title>
</cp:coreProperties>
</file>