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AUTOBETONIER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ferimenti normativi applicabil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P.R. 164/5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GB"/>
        </w:rPr>
      </w:pPr>
      <w:r>
        <w:rPr>
          <w:lang w:val="en-GB"/>
        </w:rPr>
        <w:t>D.P.R. 303/5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ttiva macchine CEE 392/8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Codice e Disposizioni di Circolazione Stradal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rti, colpi, impatti, compress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soiamento, stritol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llerge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aduta materiale dall’al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aduta dall’al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ivolamenti, cadute a livell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cend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Misure di prevenzione e istruzioni per gli addet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efficienza delle luci, dei dispositivi di segnalazione acustici e luminos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Garantire la visibilità del posto di guid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efficienza dei comandi del tambur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Controllare l’efficienza della catena di trasmissione e delle relative ruote dentat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efficienza delle protezione degli organi in moviment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erificare l’integrità delle tubazioni dell’impianto oleodinamic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deguare la velocità ai limiti stabiliti in cantiere e transitare a passo d’uomo in prossimità di posti di lavor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n transitare o stazionare in prossimità del bordo degli scav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urante gli spostamenti e lo scarico tenere fermo il canal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urante i rifornimenti di carburante spegnere il motore e non fuma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ulire accuratamente il tamburo, la tramoggia e il can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seguire le operazioni di revisione e manutenzione necessarie al reimpiego, con particolare riguardo ai pneumatici e ai freni, segnalando eventuali anomali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lire convenientemente il mezzo curando gli organi di coman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Dispositivi di protezione individua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m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8:59:00Z</dcterms:created>
  <dc:creator>Fabrizio</dc:creator>
  <dc:description/>
  <dc:language>en-US</dc:language>
  <cp:lastModifiedBy>Fabrizio</cp:lastModifiedBy>
  <dcterms:modified xsi:type="dcterms:W3CDTF">2001-06-02T13:38:00Z</dcterms:modified>
  <cp:revision>5</cp:revision>
  <dc:subject/>
  <dc:title>SCHEDA DI VALUTAZIONE DEL RISCHIO</dc:title>
</cp:coreProperties>
</file>