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PALA MECCAN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ntatto con linee elettriche aere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ibraz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ibalt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cend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um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ontrollare i percorsi e le aree di manovra, apportando gli eventuali rinforzamen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arantire la visibilità del posto di manovr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integrità delle tubazioni dell’impianto oleodinam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hiudere gli sportelli della gabin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utilizzare la benna per sollevare o trasportare pers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rasportare i carichi con benna abbassa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caricare materiale sfuso sporgente dalla benn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ichiedere l’aiuto di personale a terra per eseguire le manovre in spazi ristretti o quando la visibilità è incompleta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deguare la velocità ai limiti stabiliti in cantiere e transitare a passo d’uomo in prossimità di posti di lavor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tenere puliti i comandi da olio, grassi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sizionare correttamente la macchina, abbassando la benna a terra e azionando il freno di staziona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prica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1:00Z</dcterms:created>
  <dc:creator>Fabrizio</dc:creator>
  <dc:description/>
  <dc:language>en-US</dc:language>
  <cp:lastModifiedBy>Fabrizio</cp:lastModifiedBy>
  <dcterms:modified xsi:type="dcterms:W3CDTF">2001-06-02T13:40:00Z</dcterms:modified>
  <cp:revision>5</cp:revision>
  <dc:subject/>
  <dc:title>SCHEDA DI VALUTAZIONE DEL RISCHIO</dc:title>
</cp:coreProperties>
</file>