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sz w:val="32"/>
        </w:rPr>
      </w:pPr>
      <w:r>
        <w:rPr>
          <w:sz w:val="32"/>
        </w:rPr>
        <w:t>Allegato A - ANALISI DETTAGLIATA DELLE FASI DI LAVORO</w:t>
      </w:r>
    </w:p>
    <w:p>
      <w:pPr>
        <w:pStyle w:val="Normal"/>
        <w:spacing w:before="60" w:after="60"/>
        <w:rPr>
          <w:sz w:val="32"/>
        </w:rPr>
      </w:pPr>
      <w:r>
        <w:rPr>
          <w:sz w:val="32"/>
        </w:rPr>
      </w:r>
    </w:p>
    <w:p>
      <w:pPr>
        <w:pStyle w:val="Normal"/>
        <w:spacing w:before="60" w:after="60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817"/>
        <w:gridCol w:w="6903"/>
        <w:gridCol w:w="2340"/>
      </w:tblGrid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Realizzazione della recinzione di cantiere in lamiera grecat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amiera grecat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scoriazioni e danni alle man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Caduta di materiale, puntur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Scarpe di sicurezza con suola imperforabile e puntal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Ferite per terzi per 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Durante i lavori su luoghi sopraelevati, gli utensili devono essere tenuti entro apposite guaine o assicurati in modo da impedirne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Apprestamenti di cantier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 locali di servizio dovranno avere una idonea cubatura ed adeguato isolamento termico/acustico, possedere una buona aerazione e illuminazion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La cassetta di pronto soccorso è obbligatoria. 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ttenersi alle norme per l’uso di materiali contenuti nella cassetta di pronto soccorso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Il locale destinato al servizio sanitario dovrà essere dotato all’esterno di segnaletica appropriata, indicante inoltre l’indirizzo e il numero di telefono del servizio locale di pronto soccors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gru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Pulizia dell’are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Lesioni dorso lombari in seguito a caduta 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tabilire norme procedurali per ridurre il più possibile la movimentazione manuale dei materiali utilizzando mezzi meccanici ausiliari per i carichi superiori ai 30 kg o di dimensioni ingombra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otoseg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scavatore con benna fronta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ippatric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Esecuzione dello scavo di sbancamento e livellamen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sporre idonea segnaletica inerente la viabilità, le prescrizioni di sicurezza e gli obblighi da osserva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di materiali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realizzare depositi di materiali in prossimità de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personale da mezzi d’opera o investimento di mezz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ietato transitare o sostare nelle immediate vicinanze dei mezz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Le rampe di accesso al fondo degli scavi devono essere dimensionate rispetto all’ingombro dei mezzi garantendo uno spazio minimo di 0,70 oltre le sagome di ingombr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n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llestire una idonea segnaletica a distanza di due metri dal ciglio scavo oppure di parapetto di sicurezz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ala mecca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Preparazione del terren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negli scav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a presenza di scavi deve essere segnalata in modo opportuno, mediante barriere e/o apposita segnaleti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 per uso di attrezzi e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unture ai pied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i persone nelle movimentazioni dei me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 mezzi di cantiere devono utilizzare i percorsi predispost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Tutto il personale deve porre particolare attenzione alle segnalazioni e alle vie di transito predispos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ala mecca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ullo vibran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Esecuzione scavo a sezione obbligat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n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secuzione di recinzione adeguata con idonea segnaletica a distanza di due metri dal ciglio dello scavo oppure realizzazione di parapetto di sicurezz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ranamento d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a realizzazione di depositi su ciglio scavo è permessa solo in seguito a relativo calcolo di stabilità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ssicurare una pendenza delle pareti dello scavo compatibile condizioni geomorfologiche della zona; predisporre armature di sostegno, sporgenti almeno 30 cm dal bordo scavo, per profondità superiore a m 1,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alazione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ntenere bagnato il terre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scherine antipolver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ala mecca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Impianto di messa a terra in cantier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negli scav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a presenza di scavi deve essere segnalata in modo opportuno, mediante barriere e/o apposita segnaleti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 per uso di attrezzi e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unture ai pied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scavatore con benna fronta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bobin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ettrocuzione per attrezzatura alimentat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Utilizzare solo prese e spine normalizzat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I cavi e le giunzioni non devono essere spostati su pavimenti con acqua, oppure sporchi di oli o grass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I cavi non devono essere sollecitati a piegamenti di piccolo raggio o a torsion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erificare l’integrità dei cavi, della spina di alimentazione e della pinza porta elettrodo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Non intralciare il passaggio con il cavo di alimentazion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Nelle pause di lavoro interrompere l’alimentazione elettri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Maschera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endio, scopp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effettuare operazioni di saldatura in presenza di materiali infiammabi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Impianto elettrico di cantier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negli scav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a presenza di scavi deve essere segnalata in modo opportuno, mediante barriere e/o apposita segnaleti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 per uso di attrezzi e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unture ai pied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i persone nelle movimentazioni dei me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 mezzi di cantiere devono utilizzare i percorsi predispost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Tutto il personale deve porre particolare attenzione alle segnalazioni e alle vie di transito predispos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scavatore con benna fronta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bobin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ettrocuzione per attrezzatura alimentat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Utilizzare solo prese e spine normalizzat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I cavi e le giunzioni non devono essere spostati su pavimenti con acqua, oppure sporchi di oli o grass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I cavi non devono essere sollecitati a piegamenti di piccolo raggio o a torsion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erificare l’integrità dei cavi, della spina di alimentazione e della pinza porta elettrodo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Non intralciare il passaggio con il cavo di alimentazion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Nelle pause di lavoro interrompere l’alimentazione elettri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Maschera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endio, scopp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effettuare operazioni di saldatura in presenza di materiali infiammabi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Impianto di protezione contro le scariche atmosferich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 per uso di attrezzi e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unture ai pied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i persone nelle movimentazioni dei me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 mezzi di cantiere devono utilizzare i percorsi predispost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Tutto il personale deve porre particolare attenzione alle segnalazioni e alle vie di transito predispos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bobin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ettrocuzione per attrezzatura alimentat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Utilizzare solo prese e spine normalizzat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I cavi e le giunzioni non devono essere spostati su pavimenti con acqua, oppure sporchi di oli o grass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I cavi non devono essere sollecitati a piegamenti di piccolo raggio o a torsion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inza pressacav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esoi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urriscald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perture di raffreddamento, posizionate sulla carcassa motore, pulite e libe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esoi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ntatto con organi in movi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rter di protezione del motore correttamente posizionato e serra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esoi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’ vietato compiere operazioni di pulizia e simili su organi in mo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esoi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 non addet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abbandonare l’utensile in luoghi non sicu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esoi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roiezione di schegg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ndizioni della lama: ben affilata e ben fissata sull’utensil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Non sostituire la lama con il seghetto in movi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, occhiali e/o mascher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Tester,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ilizzare attrezzature a nor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 dielettrici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Attività: Rinterro e costipazione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n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secuzione di recinzione adeguata con idonea segnaletica a distanza di due metri dal ciglio dello scavo oppure realizzazione di parapetto di sicurezz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ranamento d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a realizzazione di depositi su ciglio scavo è permessa solo in seguito a relativo calcolo di stabilità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ssicurare una pendenza delle pareti dello scavo compatibile condizioni geomorfologiche della zona; predisporre armature di sostegno, sporgenti almeno 30 cm dal bordo scavo, per profondità superiore a m 1,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ala mecca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stipatore manua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edi marchiatura del produtto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stipatore manua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ibraz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 antivibrazion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stipatore manua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ibaltamento del mezz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erificare la consistenza dell’area da compatt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mpattatore a piano vibran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edi marchiatura del produtto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mpattatore a piano vibran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end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Durante i rifornimenti di carburante spegnere il motore e non fuma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mpattatore a piano vibran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ibalt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ntrollare i percorsi e le aree di manovra apportando gli eventuali rafforzamen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Realizzazione scavo in trincea per l’area pesata bili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ranamento d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a realizzazione di depositi su ciglio scavo è permessa solo in seguito a relativo calcolo di stabilità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ssicurare una pendenza delle pareti dello scavo compatibile condizioni geomorfologiche della zona; predisporre armature di sostegno, sporgenti almeno 30 cm dal bordo scavo, per profondità superiore a m 1,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i persone nelle movimentazioni dei me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 mezzi di cantiere devono utilizzare i percorsi predispost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Tutto il personale deve porre particolare attenzione alle segnalazioni e alle vie di transito predispos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n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secuzione di recinzione adeguata con idonea segnaletica a distanza di due metri dal ciglio dello scavo oppure realizzazione di parapetto di sicurezz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rrata manovra del guidatore delle pale meccanich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l manovratore avrà esperienza in generale nel guidare le macchine per movimenti terra e specifica nel guidare le pale meccanich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alazione di polver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ntenere bagnato il terre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scherine antipolver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a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redisporre idonee aree di accatastamento dei materiali: i materiali devono essere depositati ordinatamente assicurando la stabilità contro la caduta e il ribalta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sco o 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ala mecca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Controllo della quota di scavo (area pesata bilico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n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secuzione di recinzione adeguata con idonea segnaletica a distanza di due metri dal ciglio dello scavo oppure realizzazione di parapetto di sicurezz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a caduta materiali di risult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ccesso allo scavo mediante rampa predisposta, con parapetto di sicurezza quando prospetta nel vuoto per più di 2 m, e/o scale a mano a nor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ranamento d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a realizzazione di depositi su ciglio scavo è permessa solo in seguito a relativo calcolo di stabilità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ssicurare una pendenza delle pareti dello scavo compatibile condizioni geomorfologiche della zona; predisporre armature di sostegno, sporgenti almeno 30 cm dal bordo scavo, per profondità superiore a m 1,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ai pied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arpe di sicurezza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Rifinitura scarpate (area pesata bilico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lang w:val="de-DE"/>
              </w:rPr>
            </w:pPr>
            <w:r>
              <w:rPr>
                <w:lang w:val="de-DE"/>
              </w:rPr>
              <w:t>Grader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edere marchiatura del produttor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Segnalare la zona esposta a rumorosità eleva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Otoprotetto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lang w:val="de-DE"/>
              </w:rPr>
            </w:pPr>
            <w:r>
              <w:rPr>
                <w:lang w:val="de-DE"/>
              </w:rPr>
              <w:t>Grader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ibraz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rader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ibalt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l terreno destinato al transito dei mezzi meccanici non deve presentare buche o sporgenze pericolose non segnalate opportunamen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unture, abrasioni, tag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Indumenti protettivi (tute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sco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Esecuzione, collocazione e rimozione casserature in legno o pannelli in multistrato (cella per pesata bilico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i persone e mezzi dopo la posa in ope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 </w:t>
            </w:r>
            <w:r>
              <w:rPr/>
              <w:t>Fissare i pannelli al suolo con puntelli adeguati e controventa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rollo delle strutture da disarma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ffettuare il disarmo con cautela, allentando gradualmente i cunei e i dispositivi di forzamento dei puntelli e riposizionando gli stessi nel momento in cui si riscontrasse un difetto o un cedi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 per contato con parti taglient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i piedi per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Organizzare stoccaggi solidi dei materi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unture ai piedi per contatto con tavole non correttamente schiodat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ubito dopo la rimozione della casseratura, eliminare i chiodi resid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otoseg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Utilizzare solo prese e spine normalizzat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edi marchiatura del produ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unture, tagli, abras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effettuare la rimozione di materiale con la macchina in funzion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Non pulire tavole di piccola taglia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Eseguire le operazioni di revisione e pulizia a macchina fer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Indumenti protettivi (tute)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Allestimento e posa dell’armatura (cella per pesata bilico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i persone e mezzi dopo la posa in ope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 </w:t>
            </w:r>
            <w:r>
              <w:rPr/>
              <w:t>Fissare i pannelli al suolo con puntelli adeguati e controventa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ro d’armatura in barre, rete elettrosaldata, tralicc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 e ad altre parti del corpo per contatto con parti taglienti o pungen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egnalare e proteggere le estremità degli stoccaggi che prospettano sui transi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ro d’armatura in barre, rete elettrosaldata, tralicc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i piedi per caduta di materia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arpe di sicurezza con puntal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Se l’apparecchio elettrico ha potenza superiore a 1000 W accertarsi che sia presente a monte un interruttore di protezion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Utilizzare solo prese e spine normalizzat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edi marchiatura del produ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Danni alle persone per azionamento erroneo o accidenta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 dispositivi di comando a pulsante devono essere previsti di idonea simbologia e/o colorazione che li renda individuabili, previsti di sistemi di protezione degli organi lavoratori della macchin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Danni alle mani, al viso e alle altre parti del corpo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Proiezione di schegg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arpe di sicurezza con punta rinforzata, guanti, grembiul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Occhiali di sicurezza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Cappucci antitermici o casco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alazione gas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schera a filtr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end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 tubazioni di alimentazione del cannello di saldatura o di taglio devono essere dotate di valvola di non ritorno della fiamma inserita il più a valle possibile rispetto ai riduttori di press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st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 patte delle tasche ed i pantaloni devono avere risvolti per evitare l’entrata di scintill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Non indossare abbigliamento di materiale sintetico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Raffreddare ed accantonare i pezzi metallici tagliati o salda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splosione per ribaltamento o caduta delle bombo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 bombole devono essere movimentate su apposito carrello e fissate verticalmente contro il ribaltamento o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Utilizzare solo prese e spine normalizzat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Maschera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endio, scopp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effettuare operazioni di saldatura in presenza di materiali infiammabi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gru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Getto con autobetoniera e vibrazione (cella per pesata bilico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edimento casseratu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ssicurarsi prima della fase di getto che le opere di sostegno provvisionali siano sufficientemente solid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betonie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ibraz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mantenere a lungo fuori dal getto l’ago in fun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Utilizzare solo prese e spine normalizzat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Maschera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Danni alla cut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arpe o stivali di sicurezza, guanti.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Rinterro e costipazione (cella per pesata bilico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n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secuzione di recinzione adeguata con idonea segnaletica a distanza di due metri dal ciglio dello scavo oppure realizzazione di parapetto di sicurezz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ranamento d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a realizzazione di depositi su ciglio scavo è permessa solo in seguito a relativo calcolo di stabilità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ssicurare una pendenza delle pareti dello scavo compatibile condizioni geomorfologiche della zona; predisporre armature di sostegno, sporgenti almeno 30 cm dal bordo scavo, per profondità superiore a m 1,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ala mecca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stipatore manua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edi marchiatura del produtto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stipatore manua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ibraz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 antivibrazion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stipatore manua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ibaltamento del mezz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erificare la consistenza dell’area da compatt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mpattatore a piano vibran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edi marchiatura del produtto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mpattatore a piano vibran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end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Durante i rifornimenti di carburante spegnere il motore e non fuma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mpattatore a piano vibran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ibalt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ntrollare i percorsi e le aree di manovra apportando gli eventuali rafforzamen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Posa e completamento dell’area pesata bili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i persone nelle movimentazioni dei me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 mezzi di cantiere devono utilizzare i percorsi predispost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Tutto il personale deve porre particolare attenzione alle segnalazioni e alle vie di transito predispos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negli scav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a presenza di scavi deve essere segnalata in modo opportuno, mediante barriere e/o apposita segnaleti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 per uso di attrezzi e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unture ai pied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Ferite per terzi per 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Durante i lavori su luoghi sopraelevati, gli utensili devono essere tenuti entro apposite guaine o assicurati in modo da impedirne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gru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Utilizzare solo prese e spine normalizzat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Maschera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endio, scopp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Non effettuare operazioni di saldatura in presenza di materiali infiammabi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: Preparazione della pavimentazione e posizionamento del materiale ghiaino-terroso per rilevato stradal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negli scav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a presenza di scavi deve essere segnalata in modo opportuno, mediante barriere e/o apposita segnaleti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 per uso di attrezzi e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unture ai pied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i persone nelle movimentazioni dei me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 mezzi di cantiere devono utilizzare i percorsi predispost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Tutto il personale deve porre particolare attenzione alle segnalazioni e alle vie di transito predispos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ala mecca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ullo vibran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Tracciamento viabilità intern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Ferite per terzi per 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Durante i lavori su luoghi sopraelevati, gli utensili devono essere tenuti entro apposite guaine o assicurati in modo da impedirne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c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rritante per la pel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Posa di cordoli in cls prefabbricato su malt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emen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rritazioni alla pelle, allergi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teriali in calcestruzz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brasioni, urti, compress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Ferite per terzi per 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Durante i lavori su luoghi sopraelevati, gli utensili devono essere tenuti entro apposite guaine o assicurati in modo da impedirne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Betoniera a bicchie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Danni alle persone per azionamento erroneo o accidenta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mandi della macchina facilmente individuabili ed azionabil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Comando di arresto normale installato sul quadro di manov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Betoniera a bicchie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ontatto con organi ed elementi mobi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Organi di trasmissione posti all’interno della macchina e accessibili con apertura con uso di chiav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Le operazioni di manutenzione si eseguono a macchina fer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Betoniera a bicchie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pers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osizionare la macchina in modo di non interferire nei transiti retrostanti o adiacen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: Stesura del touvenant bitumato e stesura del bind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Ferite per terzi per 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Durante i lavori su luoghi sopraelevati, gli utensili devono essere tenuti entro apposite guaine o assicurati in modo da impedirne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 per uso di attrezzi e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unture ai pied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: Stesura del touvenant bitumato e stesura del bind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negli scav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a presenza di scavi deve essere segnalata in modo opportuno, mediante barriere e/o apposita segnaleti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 per uso di attrezzi e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unture ai pied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i persone nelle movimentazioni dei me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 mezzi di cantiere devono utilizzare i percorsi predispost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Tutto il personale deve porre particolare attenzione alle segnalazioni e alle vie di transito predispos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ala mecca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ullo vibran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: Stesura del tappeto bituminoso di usur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 per uso di attrezzi e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i persone nelle movimentazioni dei me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 mezzi di cantiere devono utilizzare i percorsi predispost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Tutto il personale deve porre particolare attenzione alle segnalazioni e alle vie di transito predispos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ala mecca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Rullo vibran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Stesura di sabbia f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 per uso di attrezzi e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i persone nelle movimentazioni dei me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 mezzi di cantiere devono utilizzare i percorsi predispost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Tutto il personale deve porre particolare attenzione alle segnalazioni e alle vie di transito predispos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Ferite per terzi per 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Durante i lavori su luoghi sopraelevati, gli utensili devono essere tenuti entro apposite guaine o assicurati in modo da impedirne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Verniciatura delimitazione posti au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ezzatura per verniciatu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end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Eseguire il rifornimento di carburante a motore spento e non fum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ezzatura per verniciatu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i persone o me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erificare l’efficienza dei comandi sul posto di guida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Segnalare adeguatamente l’area di lavor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ezzatura per verniciatu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alazione di gas, vapo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Verificare le disposizioni date dalla scheda di sicurezza del prodotto lavora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schera per la protezione delle vie respiratorie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ezzatura per verniciatu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rotezione da getti e schi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bbigliamento impermeabile.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Riporto terreno agrari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i persone nelle movimentazioni dei me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 mezzi di cantiere devono utilizzare i percorsi predispost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Tutto il personale deve porre particolare attenzione alle segnalazioni e alle vie di transito predispos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Ferite per terzi per 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Durante i lavori su luoghi sopraelevati, gli utensili devono essere tenuti entro apposite guaine o assicurati in modo da impedirne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ala mecca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Preparazione terren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 per uso di attrezzi e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vestimento di persone nelle movimentazioni dei me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 mezzi di cantiere devono utilizzare i percorsi predisposti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Tutto il personale deve porre particolare attenzione alle segnalazioni e alle vie di transito predispos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Ferite per terzi per 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Durante i lavori su luoghi sopraelevati, gli utensili devono essere tenuti entro apposite guaine o assicurati in modo da impedirne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Tratto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Messa a dimora delle piant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 per uso di attrezzi e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duta negli scav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a presenza di scavi deve essere segnalata in modo opportuno, mediante barriere e/o apposita segnaleti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Ferite per errata movimentazione, proiezioni di schegge o di frammenti, inalazioni di polveri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Ferite per terzi per 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Accertarsi del buono stato di conservazione e di efficienza degli utensili e delle attrezzature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Durante i lavori su luoghi sopraelevati, gli utensili devono essere tenuti entro apposite guaine o assicurati in modo da impedirne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ala mecca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Attività: Semina aree verd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Lesioni alle mani per uso di attrezzi e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360" w:before="60" w:after="60"/>
              <w:rPr>
                <w:sz w:val="24"/>
              </w:rPr>
            </w:pPr>
            <w:r>
              <w:rPr>
                <w:sz w:val="24"/>
              </w:rPr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Tratto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type w:val="nextPage"/>
      <w:pgSz w:orient="landscape" w:w="16838" w:h="11906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6:10:00Z</dcterms:created>
  <dc:creator>Fabrizio</dc:creator>
  <dc:description/>
  <dc:language>en-US</dc:language>
  <cp:lastModifiedBy>.</cp:lastModifiedBy>
  <dcterms:modified xsi:type="dcterms:W3CDTF">2001-06-02T13:33:00Z</dcterms:modified>
  <cp:revision>19</cp:revision>
  <dc:subject/>
  <dc:title>Allegato A - ANALISI DETTAGLIATA DELLE FASI DI LAVORO</dc:title>
</cp:coreProperties>
</file>