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Allegato B - ANALISI DETTAGLIATA DEI MEZZI IMPIEGATI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DI VALUTAZIONE DEL RISCHIO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Macchine e attrezzature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/>
        <w:t>MOTOSEG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Riferimenti normativi applicabil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GB"/>
        </w:rPr>
      </w:pPr>
      <w:r>
        <w:rPr>
          <w:lang w:val="en-GB"/>
        </w:rPr>
        <w:t>D.P.R. 547/5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P.R. 303/5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Lgs. 626/9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Lgs. 277/9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rettiva macchine CEE 392/8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Norme CE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Rischi evidenziati dall’analisi dei pericoli e delle situazioni pericolose durante il lavor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unture, tagli, abrasio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lettric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umor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civolamenti, cadute a livell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ibrazio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Misure di prevenzione e istruzioni per gli addet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ima dell’us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erificare la presenza e l’efficienza della cuffia di protezione in modo che risulti libera la sola parte attiva del disco necessaria per effettuare la lavorazio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erificare l’efficienza dei comand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erificare la stabilità della macchina, con particolare attenzione alla presenza di vibrazioni eccessive che possono portare e sbandamento dell’utensil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erificare il buon funzionamento dell’interruttore di manov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urante l’us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egistrare la cuffia di protezione in modo tale che l’imbocco venga a sfiorare il pezzo in lavorazion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on distrarsi, in quanto è elevato il rischi di danni anche gravi agli art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sare gli occhiali, se nella lavorazione specifica la cuffia di protezione risultasse insufficiente a trattenere le schegg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po l’us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ulire convenientemente il mezzo curando gli organi di comand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Verificare l’efficienza delle protezion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seguire le operazioni di revisione e manutenzione necessarie al reimpiego, segnalando eventuali anomal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Dispositivi di protezione individual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uan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lzature di sicurezz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opricap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toprotettor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cchia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01:00Z</dcterms:created>
  <dc:creator>Fabrizio</dc:creator>
  <dc:description/>
  <dc:language>en-US</dc:language>
  <cp:lastModifiedBy>Fabrizio</cp:lastModifiedBy>
  <dcterms:modified xsi:type="dcterms:W3CDTF">2001-06-02T13:40:00Z</dcterms:modified>
  <cp:revision>5</cp:revision>
  <dc:subject/>
  <dc:title>SCHEDA DI VALUTAZIONE DEL RISCHIO</dc:title>
</cp:coreProperties>
</file>