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MPUTO METR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8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91"/>
        <w:gridCol w:w="2482"/>
        <w:gridCol w:w="1864"/>
        <w:gridCol w:w="4500"/>
        <w:gridCol w:w="900"/>
        <w:gridCol w:w="1260"/>
        <w:gridCol w:w="1170"/>
        <w:gridCol w:w="1212"/>
      </w:tblGrid>
      <w:tr>
        <w:trPr>
          <w:tblHeader w:val="true"/>
          <w:trHeight w:val="104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 da prezzi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one Piemo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zzo unitario [Euro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Q</w:t>
            </w:r>
            <w:r>
              <w:rPr>
                <w:rFonts w:cs="Arial" w:ascii="Arial" w:hAnsi="Arial"/>
                <w:b/>
                <w:bCs/>
                <w:vanish/>
              </w:rPr>
              <w:t>q</w:t>
            </w:r>
            <w:r>
              <w:rPr>
                <w:rFonts w:cs="Arial" w:ascii="Arial" w:hAnsi="Arial"/>
                <w:b/>
                <w:bCs/>
              </w:rPr>
              <w:t>uantit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por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Euro]</w:t>
            </w:r>
          </w:p>
        </w:tc>
      </w:tr>
      <w:tr>
        <w:trPr>
          <w:trHeight w:val="115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.C01A.P03A.V007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toseg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LEGGIO MOTOSEGA O DECESPUGLIATORE, ESCLUSO OPERATORE, COMPRESO CARBURANTI E LUBRIFICA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,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3,17</w:t>
            </w:r>
          </w:p>
        </w:tc>
      </w:tr>
      <w:tr>
        <w:trPr>
          <w:trHeight w:val="176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3A.V001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attore con pinza per rimozione pia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LO DI ESCAVATORE CON BENNA FRONTALE COMPRESO MANOVRATORE, CARBURANTE, LUBRIFICANTE, TRASPORTO IN LOCO ED OGNI ONERE CONNESSO PER IL TEMPO DI EFFETTIVO IMPIEGO, DELLA CAPACITA' DI MC. 1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4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92,00</w:t>
            </w:r>
          </w:p>
        </w:tc>
      </w:tr>
      <w:tr>
        <w:trPr>
          <w:trHeight w:val="8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3A.V039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utocarro per trasporto pia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LO DI AUTOCARRO RIBALTABILE COMPRESO AUTISTA, CARBURANTE, LUBRIFICANTE, TRASPORTO IN LOCO ED OGNI ONERE CONNESSO PER IL TEMPO DI EFFETTIVO IMPIEGO DELLA PORTATA OLTRE QL.120 FINO A QL.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3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4.597,95</w:t>
            </w:r>
          </w:p>
        </w:tc>
      </w:tr>
      <w:tr>
        <w:trPr>
          <w:trHeight w:val="13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1.C01A.P03A.V010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attore con trancia cepp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LEGGIO DI CIPPATRICE COMPRESO CARBURANTE ED OGNI ALTRO ONERE PER IL SUO FUNZIONAMENTO, ESCLUSI OPERATORI: CIPPATRICE FINO ALLA MISURA DIAMETRO 40 CM DEL MATERIALE DA CIPP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,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9,87</w:t>
            </w:r>
          </w:p>
        </w:tc>
      </w:tr>
      <w:tr>
        <w:trPr>
          <w:trHeight w:val="14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3A.V012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uspa con pal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LO DI PALA MECCANICA CINGOLATA, COMPRESO AUTISTA, CARBURANTE, LUBRIFICANTE, TRASPORTO IN LOCO ED OGNI ONERE CONNESSO PER IL TEMPO DI EFFETTIVO IMP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1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.742,34</w:t>
            </w:r>
          </w:p>
        </w:tc>
      </w:tr>
      <w:tr>
        <w:trPr>
          <w:trHeight w:val="145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3A.V012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uspa con pal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LO DI PALA MECCANICA GOMMATA, COMPRESO AUTISTA, CARBURANTE, LUBRIFICANTE, TRASPORTO IN LOCO ED OGNI ONERE CONNESSO PER IL TEMPO DI EFFETTIVO IMP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9,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672,62</w:t>
            </w:r>
          </w:p>
        </w:tc>
      </w:tr>
      <w:tr>
        <w:trPr>
          <w:trHeight w:val="2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3A.V008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uspa con pala e livellatr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LO DI TRATTORE A 2 0 4 RUOTE MOTRICI, ATTREZZATO A RICHIESTA DELLA DIR. LAVORI CON: RANGHINATORE, FRESA, ARATRO, RIMORCHIO RIBALTABILE, SEGA CIRCOLARE ECC.; COMPRESO TRASPORTO IN LOCO, OPERATORE, CARBURANTE, LUBRIFICANTE E OGNI ONERE CONNESSO CON IL TEMPO DI EFFETTIVO IMPIEGO - POTENZA NON INFERIORE A 25 HP - FINO A 75 H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,90</w:t>
            </w:r>
          </w:p>
        </w:tc>
      </w:tr>
      <w:tr>
        <w:trPr>
          <w:trHeight w:val="213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3A.V019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ullo vibra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LO DI RULLO VIBRANTE SEMOVENTE COMPRESO AUTISTA, CARBURANTE, LUBRIFICANTE, TRASPORTO IN LOCO E OGNI ONERE CONNESSO PER IL TEMPO DI EFFETTIVO IMPIEGO; CON EFFETTO VIBR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.204,16</w:t>
            </w:r>
          </w:p>
        </w:tc>
      </w:tr>
      <w:tr>
        <w:trPr>
          <w:trHeight w:val="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met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ME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,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197,48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01A.V001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peraio specializza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PERAIO SPECIALIZZA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,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545,46</w:t>
            </w:r>
          </w:p>
        </w:tc>
      </w:tr>
      <w:tr>
        <w:trPr>
          <w:trHeight w:val="5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01A.V002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peraio qualifica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PERAIO QUALIFICA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48,68</w:t>
            </w:r>
          </w:p>
        </w:tc>
      </w:tr>
      <w:tr>
        <w:trPr>
          <w:trHeight w:val="68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01A.V003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peraio comu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PERAIO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83,08</w:t>
            </w:r>
          </w:p>
        </w:tc>
      </w:tr>
      <w:tr>
        <w:trPr>
          <w:trHeight w:val="1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411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2A.P01A.V012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avo per peso bilic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AVO IN TRINCEA A PARETI VERTICALI ESEGUITO A MACCHINA CON INTERVENTO MANUALE OVE OCCORRA, MISURATO A TERMINE DI CAPITOLATO, COMPRESE: LE ARMATURE METALLICHE A CASSERO CONTINUO AFFONDATE CONTEMPORANEAMENTE ALL'APPROFONDIMENTO DELLO SCAVO, PER ASSICURARE LA STABILITA' DELLE PARETI L'ESTRAZIONE DELLE MATERIE SCAVATE ED IL LORO DEPOSITO A LATO DELLO SCAVO O NEL SITO INDICATO DALLA DIREZIONE LAVORI AD UNA DISTANZA MASSIMA DI ML.300 - FINO ALLA PROFONDITA' DI MT.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764,69</w:t>
            </w:r>
          </w:p>
        </w:tc>
      </w:tr>
      <w:tr>
        <w:trPr>
          <w:trHeight w:val="483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2A.P22A.V015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uvenant bitumato (conglomerato bituminoso aperto). 3.5 -4 % bitume (% di bitume in peso degli aggregati), granulometria 0 - 30 mm, spessore 100 m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VISTA E STESA DI MISTO GRANULARE BITUMATO (TOUTVENANT TRATTATO) PER STRATO DI BASE, COMPOSTO DA INERTI DI TORRENTE, DI FIUME, DI CAVA O PROVENIENTI DALLA FRANTUMAZIONE DI ROCCIA SERPENTINOSA, TRATTATO CON BITUME CONFORMEMENTE ALLE PRESCRIZIONI DELLA CITTA' ATTUALMENTE VIGENTI PER QUANTO CONCERNE LA GRANULOMETRIA E LA DOSATURA, COMPRESA LA CILINDRATURA MEDIANTE RULLO COMPRESSORE STATICO O VIBRANTE CON EFFETTO COSTIPANTE NON INFERIORE ALLE 12 TONNELLATE - STESO IN OPERA AD UNA RIPRESA CON VIBROFINITRICE PER UNO SPESSORE COMPRESSO PARI A CM.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,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.315,14</w:t>
            </w:r>
          </w:p>
        </w:tc>
      </w:tr>
      <w:tr>
        <w:trPr>
          <w:trHeight w:val="68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2A.P21A.V029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sa in opera dei cordol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SA IN OPERA DI CORDOLI IN CALCESTRUZZO CEMENTIZIO VIBRATI IN CASSERO METALLICO COMPRENDENTE: LO SCAVO PER FAR POSTO AL CORDOLO ED AL SOTTOFONDO IN CALCESTRUZZO SECONDO LE QUOTE STABILITE DALLA DIREZIONE DEI LAVORI; IL TRASPORTO DEI MATERIALI DI RIFIUTO ALLE DISCARICHE; IL SOTTOFONDO PER IL LETTO DI POSA IN CALCESTRUZZO CEMENTIZIO DELLO SPESSORE DI CM.15 E DELLA LARGHEZZA DI CM.35 (CEMENTO KG.150/MC, SABBIA MC.0.400, GHIAIETTA MC.0.800); IL RINFIANCO IN CALCESTRUZZO COME SOPRA; LA SIGILLATURA DELLE SUPERFICI DI COMBACIO A MEZZO DI MALTA DI CEMENTO DOSATA A KG.600/MC; LA RIFILATURA DEI GIUNTI; IL RIPASSAMENTO DURANTE E DOPO LA POSA - CORDOLI AVENTI SEZIONE RETTANGOLARE (BASE CM.12 ALTEZZA CM.30) CON SCAVO PER FAR POSTO AL CORDOLO ESEGUITO A MACCHINA, CON IL RINFIANCO DI SEZIONE TRIANGOLARE AVENTE CM.20 DI BASE E CM.20 DI ALTEZZ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0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174,87</w:t>
            </w:r>
          </w:p>
        </w:tc>
      </w:tr>
      <w:tr>
        <w:trPr>
          <w:trHeight w:val="26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2A.P22A.V001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portazione materiale per preparazione asfalta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PARAZIONE DI PAVIMENTAZIONE ESISTENTE, PER STESA DI TAPPETI BITUMINOSI, MEDIANTE LAVATURA ENERGICA E SCOPATURA ATTA AD ASPORTARE LE MATERIE TERROSE E SABBIOSE, COMPRESO L'ESTIRPAMENTO DELL'ERBA ESISTENTE FRA I CIOTTOLI, L'ALLONTANAMENTO DEI DETRITI ED OGNI PRESTAZIONE E MEZZO DI OP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.698,42</w:t>
            </w:r>
          </w:p>
        </w:tc>
      </w:tr>
      <w:tr>
        <w:trPr>
          <w:trHeight w:val="8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2A.P22A.V019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nder. Strato di collegamento tra touvenant bitumato e tappeto di usura. 4 - 4.5 % bitume (% di bitume in peso degli aggregati), granulometria 0 - 20 mm, spessore 50 m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VISTA E STESA DI IMPASTO BITUMINOSO PER STRATO DI COLLEGAMENTO (BINDER), CONFORME ALLE NORME TECNICHE CITTA' DI TORINO (C.C.16.05.1973), STESO IN OPERA CON VIBROFINITRICE A PERFETTA REGOLA D'ARTE SECONDO LA VIGENTE NORMATIVA E LE EVENTUALI INDICAZIONI DELLA DIREZIONE LAVORI, COMPRESO L'ONERE DELLA COMPATTAZIONE CON RULLO STATICO O VIBRANTE CON EFFETTO COSTIPANTE NON INFERIORE ALLE 12 TONNELLATE, ECLUSA LA PROVVISTA E STESA DELL'EMULSIONE BITUMINOSA DI ANCORAGGIO - STESO IN OPERA CON VIBROFINITRICE PER UNO SPESSORE FINITO DI CM.5 COMPRES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2.998,45</w:t>
            </w:r>
          </w:p>
        </w:tc>
      </w:tr>
      <w:tr>
        <w:trPr>
          <w:trHeight w:val="1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6A.V001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quisto e allocazione piante alto fusto: betul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RNITURA COMPRESO IL TRASPORTO E LO SCARICO SUL LUOGO DEL PIANTAMENTO DELLE SOTTOELENCATE SPECIE ARBOREE.  BETULA VERRUCOSA PENDULA. PIANTAS FORNITA IN ZO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c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7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5,00</w:t>
            </w:r>
          </w:p>
        </w:tc>
      </w:tr>
      <w:tr>
        <w:trPr>
          <w:trHeight w:val="17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6A.V001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quisto e allocazione piante alto fusto: magnol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ORNITURA COMPRESO IL TRASPORTO E LO SCARICO SUL LUOGO DEL PIANTAMENTO DELLE SOTTOELENCATE SPECIE ARBOREE. PIANTA FORNITA IN ZOLLA - MAGNOLIA GRANDIFLORA GALL. ALTEZZA=2.50-3.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c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1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1,00</w:t>
            </w:r>
          </w:p>
        </w:tc>
      </w:tr>
      <w:tr>
        <w:trPr>
          <w:trHeight w:val="213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.C01A.P26A.V002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quisto e allocazione piante alto fusto: pi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ORNITURA COMPRESO IL TRASPORTO E LO SCARICO SUL LUOGO DEL PIANTAMENTO DELLE SOTTOELENCATE CONIFERE, CON FITTA RAMIFICAZIONE PARTENTE DA TERRA E CHIOMA COMPATTA.  H= ALTEZZA COMPLESSIVA DELLA PIANTA - PINUS NIGRA AUSTRIACA H=2.50-3.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c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6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5,00</w:t>
            </w:r>
          </w:p>
        </w:tc>
      </w:tr>
      <w:tr>
        <w:trPr>
          <w:trHeight w:val="24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6A.V003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quisto e allocazione piante arbustee: laur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RNITURA COMPRESO IL TRASPORTO E LO SCARICO SUL LUOGO DI PIANTAMENTO DELLE SOTTOELENCATE SPECIE ARBUSTIVE SPOGLIANTI O SEMPREVERDI. H=ALTEZZA DELL'ESEMPLARE DAL COLLETTO R=NUMERO MINIMO DI RAMIFICAZIONI BASALI Z=FORNITO IN ZOLLA - LAURUS NOBILIS H=2.00-2.50 R=3 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c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41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,10</w:t>
            </w:r>
          </w:p>
        </w:tc>
      </w:tr>
      <w:tr>
        <w:trPr>
          <w:trHeight w:val="267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6A.V003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quisto e allocazione piante arbustee: rododendr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FORNITURA COMPRESO IL TRASPORTO E LO SCARICO SUL LUOGO DI PIANTAMENTO DELLE SOTTOELENCATE SPECIE ARBUSTIVE SPOGLIANTI O SEMPREVERDI. H=ALTEZZA DELL'ESEMPLARE DAL COLLETTO Z=FORNITO IN ZOLLA V=FORNITO IN VASO O FITOCELLA - RHODODENDRON HYBR-R.PONT.IN VAR. </w:t>
            </w:r>
            <w:r>
              <w:rPr>
                <w:rFonts w:cs="Arial" w:ascii="Arial" w:hAnsi="Arial"/>
                <w:szCs w:val="20"/>
                <w:lang w:val="de-DE"/>
              </w:rPr>
              <w:t>H=0.5-0.6 Z/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c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36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6,00</w:t>
            </w:r>
          </w:p>
        </w:tc>
      </w:tr>
      <w:tr>
        <w:trPr>
          <w:trHeight w:val="249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6A.V003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quisto e allocazione piante arbustee: sambu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RNITURA COMPRESO IL TRASPORTO E LO SCARICO SUL LUOGO DI PIANTAMENTO DELLE SOTTOELENCATE SPECIE ARBUSTIVE SPOGLIANTI O SEMPREVERDI. H=ALTEZZA DELL'ESEMPLARE DAL COLLETTO R=NUMERO MINIMO DI RAMIFICAZIONI BASALI Z=FORNITO IN ZOLLA - SAMBUCUS NIGRA H=1.00-1.25 R=3 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c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7,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,25</w:t>
            </w:r>
          </w:p>
        </w:tc>
      </w:tr>
      <w:tr>
        <w:trPr>
          <w:trHeight w:val="50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2A.P22A.V041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ppeto bituminoso usura. 5.5 - 6% bitume (% di bitume in peso degli aggregati), granulometria 0 - 18 mm, spessore 30 m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VISTA E STESA A TAPPETO DI CALCESTRUZZO BITUMINOSO PER STRATO DI USURA, CONFORME ALLE NORME TECNICHE CITTA' DI TORINO, STESO IN OPERA CON VIBROFINITRICE A PERFETTA REGOLA D'ARTE SECONDO LA VIGENTE NORMATIVA E LE EVENTUALI INDICAZIONI DELLA D.L., COMPRESO L'ONERE DELLA COMPATTAZIONE CON RULLO STATICO O VIBRANTE CON EFFETTO COSTIPANTE NON INFERIORE ALLE 12 TONNELLATE, ESCLUSA LA PREPARAZIONE DELLA MASSICCIATA SOTTOSTANTE E LA PROVVISTA E STESA DELL'EMULSIONE BITUMINOSA DI ANCORAGGIO - STESO CON VIBROFINITRICE PER UNO SPESSORE FINITO COMPRESSO PARI A CM.3, CONFEZIONATO CON BITUME MODIFICATO TIPO A (SOF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4.878,71</w:t>
            </w:r>
          </w:p>
        </w:tc>
      </w:tr>
      <w:tr>
        <w:trPr>
          <w:trHeight w:val="139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eriale, realizzazione e posa in opera dell'area coperta per motocicl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GETTAZIONE, REALIZZAZIONE EPOSA IN OPERA DELL'AREA COPERTA PER MOTOCIC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z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329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329,14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49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.C01A.P05A.V019A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rdoli in cemen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RDOLI PREFABBRICATI, RETTI O CURVI, IN CALCESTRUZZO GETTATO IN CASSERO METALLICO E VIBRATO CON SUPERFICIE LISCIA E SMUSSO, CON RESISTENZA R'BK 350 KG/CMQ E CEMENTO TIPO 425, CONFORMI ALLE PRESCRIZIONI DELLA CITTA', IN PEZZI DI LUNGHEZZA NON INFERIORE A ML. 0.80, A SEZIONE RETTANGOLARE - SEZ. CM.12X30, PESO KG.90 CIR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,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347,27</w:t>
            </w:r>
          </w:p>
        </w:tc>
      </w:tr>
      <w:tr>
        <w:trPr>
          <w:trHeight w:val="9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03A.V016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eriale da ripor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ERIALE GHIAIO TERROSO PER RILEVATO STRAD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.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7.377,59</w:t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ELLA SOSTEGNO E ATTREZZATURA DI PESATA, COMPRESO DI POSA E RIFINI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z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.291,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.291,38</w:t>
            </w:r>
          </w:p>
        </w:tc>
      </w:tr>
      <w:tr>
        <w:trPr>
          <w:trHeight w:val="93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.C01A.P03A.V001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bbia fine, granulometria non superiore ai 1,5mm, asciut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LVERE DI ROCCIA SERPENTINOSA, NON AMIANTIFERA, SFUSA - GRANULOMETRIA 0-1/2 M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7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610,97</w:t>
            </w:r>
          </w:p>
        </w:tc>
      </w:tr>
      <w:tr>
        <w:trPr>
          <w:trHeight w:val="205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3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6A.V047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rreno fertile per area ver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RRA AGRARIA PRELEVATA DA STRATI SUPERFICIALI ATTIVI, IN TEMPERA, DI MEDIO IMPASTO, A STRUTTURA GLOMERULARE, CON SCHELETRO IN QUANTITA' NON SUPERIORE AL 5% E CON PH 6-6.5 - CONTENENTE SOSTANZA ORGANICA NON INFERIORE AL 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m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0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.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7.492,50</w:t>
            </w:r>
          </w:p>
        </w:tc>
      </w:tr>
      <w:tr>
        <w:trPr>
          <w:trHeight w:val="285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3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6A.V013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menti per zone erbose e dispersio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SCUGLIO DI GRAMINACEE DI ALTA QUALITA' PER LA SEMINA DI PRATI, PARCHI DI RAPPRESENTANZA, GIARDINI ANCHE FORTEMENTE CALPESTATI: FESTUCA RUBRA COMMUTATA LIFALLA 15% FESTUCA RUBRA TRICHOPHYLLA ESTICA 15% LOLIUM PERENNE LORETTA 25% LOLIUM PERENNE LISABELLE 15% POA PRATENSIS CYNTHIA 15% POA PRATENSIS JULIA 15% - IN SACCH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9,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3,95</w:t>
            </w:r>
          </w:p>
        </w:tc>
      </w:tr>
      <w:tr>
        <w:trPr>
          <w:trHeight w:val="118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3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5,C04A.P07A..V001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ubazioni per impianto irrigazion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UBI IN POLIETILENE AD ALTA DENSITA' (PEAD) PER CONDOTTE PER ACQUA, DI PRESSIONE 5,8 m, PN 10 DIAM. 6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7,41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rrigatori per impianto irrigazio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RRIGATORI A PIOGGIA CON GETTO CIRCOLARE DI RAGGIO 11,3m E PORTATA 0,64 mc/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z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3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900"/>
        <w:gridCol w:w="2880"/>
      </w:tblGrid>
      <w:tr>
        <w:trPr>
          <w:trHeight w:val="3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complessivo da computo metri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.406</w:t>
            </w:r>
          </w:p>
        </w:tc>
      </w:tr>
      <w:tr>
        <w:trPr>
          <w:trHeight w:val="3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visti (5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470</w:t>
            </w:r>
          </w:p>
        </w:tc>
      </w:tr>
      <w:tr>
        <w:trPr>
          <w:trHeight w:val="36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o complessivo dell’op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u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5.8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2:52:00Z</dcterms:created>
  <dc:creator>.</dc:creator>
  <dc:description/>
  <dc:language>en-US</dc:language>
  <cp:lastModifiedBy>.</cp:lastModifiedBy>
  <dcterms:modified xsi:type="dcterms:W3CDTF">2001-06-02T14:44:00Z</dcterms:modified>
  <cp:revision>12</cp:revision>
  <dc:subject/>
  <dc:title>N°</dc:title>
</cp:coreProperties>
</file>