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CALCOLI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1. SUPERFICIE EDIFICABILE</w:t>
      </w:r>
    </w:p>
    <w:p>
      <w:pPr>
        <w:pStyle w:val="TextBody"/>
        <w:rPr/>
      </w:pPr>
      <w:r>
        <w:rPr/>
        <w:t xml:space="preserve">L’area di proprietà del committente risulta, dal piano regolatore generale, adibita completamente ad uso industriale. </w:t>
      </w:r>
    </w:p>
    <w:p>
      <w:pPr>
        <w:pStyle w:val="TextBody"/>
        <w:rPr/>
      </w:pPr>
      <w:r>
        <w:rPr/>
        <w:t>Qui di seguito vengono svolti i calcoli per individuare l’area massima edificabile.</w:t>
      </w:r>
    </w:p>
    <w:p>
      <w:pPr>
        <w:pStyle w:val="TextBody"/>
        <w:rPr/>
      </w:pPr>
      <w:r>
        <w:rPr/>
        <w:t>L’area ha una superficie totale di 63560 m</w:t>
      </w:r>
      <w:r>
        <w:rPr>
          <w:vertAlign w:val="superscript"/>
        </w:rPr>
        <w:t>2</w:t>
      </w:r>
      <w:r>
        <w:rPr/>
        <w:t>, si ha un indice di edificabilità pari ad 0,5; la superficie massima edificabile è quindi uguale a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</w:t>
      </w:r>
      <w:r>
        <w:rPr>
          <w:vertAlign w:val="subscript"/>
        </w:rPr>
        <w:t>edificabile</w:t>
      </w:r>
      <w:r>
        <w:rPr/>
        <w:t>= 63560 x 0,5 = 31780 m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superfici realmente adibite alla realizzazione di edifici sono pari a 11896 m</w:t>
      </w:r>
      <w:r>
        <w:rPr>
          <w:vertAlign w:val="superscript"/>
        </w:rPr>
        <w:t>2</w:t>
      </w:r>
      <w:r>
        <w:rPr/>
        <w:t>; allo scopo preventivo si raddoppia suddetta area per considerare anche i possibili ampliamenti futuri: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edificata</w:t>
      </w:r>
      <w:r>
        <w:rPr>
          <w:sz w:val="24"/>
        </w:rPr>
        <w:t>= 11896 x 2 = 23792 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onfrontando le due aree si vede che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A</w:t>
      </w:r>
      <w:r>
        <w:rPr>
          <w:sz w:val="24"/>
          <w:vertAlign w:val="subscript"/>
        </w:rPr>
        <w:t>edificabile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edificata</w:t>
      </w:r>
    </w:p>
    <w:p>
      <w:pPr>
        <w:pStyle w:val="Normal"/>
        <w:spacing w:lineRule="auto" w:line="360"/>
        <w:ind w:left="284" w:hanging="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TextBody"/>
        <w:rPr/>
      </w:pPr>
      <w:r>
        <w:rPr/>
        <w:t>La prescrizione è stata quindi rispettat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IMENSIONI</w:t>
      </w:r>
    </w:p>
    <w:p>
      <w:pPr>
        <w:pStyle w:val="TextBody"/>
        <w:rPr/>
      </w:pPr>
      <w:r>
        <w:rPr/>
        <w:t>L’area pesata autocarri e autotreni è stata prevista con le seguenti dimensioni: larghezza 3,5 m, lunghezza 13 m e dovrà registrare portate massime pari</w:t>
      </w:r>
      <w:r>
        <w:rPr>
          <w:color w:val="FF0000"/>
        </w:rPr>
        <w:t xml:space="preserve"> </w:t>
      </w:r>
      <w:r>
        <w:rPr/>
        <w:t>90 tonnellate.</w:t>
      </w:r>
    </w:p>
    <w:p>
      <w:pPr>
        <w:pStyle w:val="TextBody"/>
        <w:rPr/>
      </w:pPr>
      <w:r>
        <w:rPr/>
        <w:t>Un posto auto deve essere  largo 2,5 m e profondo 4,5 m.</w:t>
      </w:r>
    </w:p>
    <w:p>
      <w:pPr>
        <w:pStyle w:val="TextBody"/>
        <w:rPr/>
      </w:pPr>
      <w:r>
        <w:rPr/>
        <w:t>Le distanze che gli edifici devono rispettare dai confini sono: 5 m rispetto ai terreni confinanti e 20 m rispetto alla strade confinanti.</w:t>
      </w:r>
    </w:p>
    <w:p>
      <w:pPr>
        <w:pStyle w:val="TextBody"/>
        <w:rPr/>
      </w:pPr>
      <w:r>
        <w:rPr/>
        <w:t>La strada pedonale di accesso all’area uffici della palazzina deve essere larga 2,6 m.</w:t>
      </w:r>
    </w:p>
    <w:p>
      <w:pPr>
        <w:pStyle w:val="TextBody"/>
        <w:rPr/>
      </w:pPr>
      <w:r>
        <w:rPr/>
        <w:t>La strada pedonale di accesso all’area spogliatoi della palazzina deve essere larga 2,5 m.</w:t>
      </w:r>
    </w:p>
    <w:p>
      <w:pPr>
        <w:pStyle w:val="TextBody"/>
        <w:rPr/>
      </w:pPr>
      <w:r>
        <w:rPr/>
        <w:t>La strada di accesso dei mezzi di servizio all’area mensa deve essere larga 3,5 m.</w:t>
      </w:r>
    </w:p>
    <w:p>
      <w:pPr>
        <w:pStyle w:val="TextBody"/>
        <w:rPr/>
      </w:pPr>
      <w:r>
        <w:rPr/>
        <w:t>La strada che percorre il perimetro dello stabilimento deve avere una larghezza di 10 m (lungo il lato Nord-Est e Est-Ovest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DIMENSIONAMENTO IMPIANTO IRRIGAZION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impianto di irrigazione per la zone verde è costituito da irrigatori a pioggia, interrati, alimentati da una rete interrata collegata con l’impianto idrico di stabilimen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dimensionamento riguarda il calcolo della portata circolante, della dimensione dei condotti (diametro), della lunghezza complessiva della rete e della potenza complessiva richiesta per la scelta della pomp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li irrigatori scelti (da catalogo) hanno le seguenti caratteristich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4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ratteri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metro ug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m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s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ba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tt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t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4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perficie irrig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el nostro caso la superficie complessiva da irrigare è pari a 5758 m</w:t>
      </w:r>
      <w:r>
        <w:rPr>
          <w:sz w:val="24"/>
          <w:vertAlign w:val="superscript"/>
        </w:rPr>
        <w:t>2</w:t>
      </w:r>
      <w:r>
        <w:rPr>
          <w:sz w:val="24"/>
        </w:rPr>
        <w:t>. Pertanto, rapportando tale valore con la superficie coperta dal singolo irrigatore si ricava un numero minimo di getti pari a 16. Poiché l’area verde non ha forma regolare, non è possibile disporre in modo regolare gli irrigatori: al fine di garantire la copertura di tutto il terreno (come area innaffiata) sono necessari 20 gett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a portata complessiva risulta pertanto pari a 12,8 m</w:t>
      </w:r>
      <w:r>
        <w:rPr>
          <w:sz w:val="24"/>
          <w:vertAlign w:val="superscript"/>
        </w:rPr>
        <w:t>3</w:t>
      </w:r>
      <w:r>
        <w:rPr>
          <w:sz w:val="24"/>
        </w:rPr>
        <w:t>/h (0,0036 m</w:t>
      </w:r>
      <w:r>
        <w:rPr>
          <w:sz w:val="24"/>
          <w:vertAlign w:val="superscript"/>
        </w:rPr>
        <w:t>3</w:t>
      </w:r>
      <w:r>
        <w:rPr>
          <w:sz w:val="24"/>
        </w:rPr>
        <w:t>/s)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r la scelta del diametro del condotto si ipotizza una velocità interna dell’acqua paria 1,65 m/s; dalla relazio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i ricava un’area di sezione del condotto pari a 0,0022 m</w:t>
      </w:r>
      <w:r>
        <w:rPr>
          <w:sz w:val="24"/>
          <w:vertAlign w:val="superscript"/>
        </w:rPr>
        <w:t>2</w:t>
      </w:r>
      <w:r>
        <w:rPr>
          <w:sz w:val="24"/>
        </w:rPr>
        <w:t>, a cui corrisponde un diametro di 0,053 m. Le tubazioni impiegate sono in PEAD; da catalogo si sceglie un condotto di diametro interno pari a 51,3 mm. In questo caso la velocità interna dell’acqua è 1,74 m/s, valore ancora vali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calcolo della potenza della potenza considera la portata circolante e le perdite di carico della rete, secondo la relazio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ove:</w:t>
        <w:tab/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000 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= 0,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termine H indica le perdite di carico dovute alla rete, sia concentrate sia distribuite. Vale la relazio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Δp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ve H viene espresso in metr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vrò che:</w:t>
        <w:tab/>
        <w:t>H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1 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p = 2,04 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Il termine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lo si può calcolare dalla relazio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  <m:r>
                <m:t xml:space="preserve"> 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ove:</w:t>
        <w:tab/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,03 ·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GB"/>
        </w:rPr>
        <w:t>n =  5,3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GB"/>
        </w:rPr>
        <w:tab/>
        <w:t>Q = 0,0036 m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>/s</w:t>
      </w:r>
    </w:p>
    <w:p>
      <w:pPr>
        <w:pStyle w:val="Normal"/>
        <w:spacing w:lineRule="auto" w:line="360"/>
        <w:ind w:firstLine="708"/>
        <w:jc w:val="both"/>
        <w:rPr>
          <w:sz w:val="24"/>
          <w:lang w:val="en-GB"/>
        </w:rPr>
      </w:pPr>
      <w:r>
        <w:rPr>
          <w:sz w:val="24"/>
          <w:lang w:val="en-GB"/>
        </w:rPr>
        <w:t>D = 51,3 mm</w:t>
      </w:r>
    </w:p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a lunghezza totale (L</w:t>
      </w:r>
      <w:r>
        <w:rPr>
          <w:sz w:val="24"/>
          <w:vertAlign w:val="subscript"/>
        </w:rPr>
        <w:t>TOT</w:t>
      </w:r>
      <w:r>
        <w:rPr>
          <w:sz w:val="24"/>
        </w:rPr>
        <w:t>) è data dalla somma della lunghezza reale del condotto (310 m) e della lunghezza equivalente in tubo dritto, cioè il contributo in metri lineari delle perdite di carico concentra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el caso in esame la lunghezza reale della tubazioni è di 310 m. la lunghezza equivalente risulta pari a 49 m, in quanto vi sono perdite per i cambi di direzione, per gli incroci a T e per l’innesto degli irrigator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el complesso la lunghezza totale è di 359 m, a cui corrisponde una perdita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pari a 35,9 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termine H corrisponde a 38,98 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 potenza richiesta alla pompa è quindi pari a 2,92 kW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TitoloCapitolo">
    <w:name w:val="Titolo Capitolo"/>
    <w:basedOn w:val="Corpodeltesto3"/>
    <w:qFormat/>
    <w:pPr>
      <w:widowControl w:val="false"/>
      <w:numPr>
        <w:ilvl w:val="0"/>
        <w:numId w:val="2"/>
      </w:numPr>
    </w:pPr>
    <w:rPr>
      <w:b/>
      <w:sz w:val="40"/>
    </w:rPr>
  </w:style>
  <w:style w:type="paragraph" w:styleId="CorpodiTesto13">
    <w:name w:val="Corpo di Testo 13"/>
    <w:basedOn w:val="Normal"/>
    <w:qFormat/>
    <w:pPr>
      <w:spacing w:lineRule="auto" w:line="360" w:before="120" w:after="0"/>
      <w:ind w:firstLine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6:08:00Z</dcterms:created>
  <dc:creator>Pochettino Enrico</dc:creator>
  <dc:description/>
  <dc:language>en-US</dc:language>
  <cp:lastModifiedBy>.</cp:lastModifiedBy>
  <cp:lastPrinted>2001-05-13T22:46:00Z</cp:lastPrinted>
  <dcterms:modified xsi:type="dcterms:W3CDTF">2001-06-01T12:49:00Z</dcterms:modified>
  <cp:revision>4</cp:revision>
  <dc:subject/>
  <dc:title>CALCOLI</dc:title>
</cp:coreProperties>
</file>