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Allegato C - VALUTAZIONE DEI RISCHI PER GRUPPI OMOGENEI</w:t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8"/>
        <w:gridCol w:w="481"/>
        <w:gridCol w:w="489"/>
        <w:gridCol w:w="489"/>
        <w:gridCol w:w="488"/>
        <w:gridCol w:w="489"/>
        <w:gridCol w:w="489"/>
        <w:gridCol w:w="489"/>
        <w:gridCol w:w="488"/>
        <w:gridCol w:w="489"/>
        <w:gridCol w:w="489"/>
        <w:gridCol w:w="489"/>
        <w:gridCol w:w="488"/>
        <w:gridCol w:w="489"/>
        <w:gridCol w:w="32"/>
        <w:gridCol w:w="457"/>
        <w:gridCol w:w="123"/>
        <w:gridCol w:w="366"/>
        <w:gridCol w:w="214"/>
        <w:gridCol w:w="274"/>
        <w:gridCol w:w="306"/>
        <w:gridCol w:w="183"/>
        <w:gridCol w:w="204"/>
        <w:gridCol w:w="193"/>
        <w:gridCol w:w="92"/>
        <w:gridCol w:w="489"/>
      </w:tblGrid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Natura dell’opera:</w:t>
            </w:r>
            <w:r>
              <w:rPr>
                <w:sz w:val="24"/>
              </w:rPr>
              <w:t xml:space="preserve"> Opere di urbanizzazione per la realizzazione di un nuovo impianto industrial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Tipologia:  </w:t>
            </w:r>
            <w:r>
              <w:rPr>
                <w:sz w:val="24"/>
              </w:rPr>
              <w:t>Finitura manto strada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Gruppo omogeneo:</w:t>
            </w:r>
            <w:r>
              <w:rPr>
                <w:sz w:val="24"/>
              </w:rPr>
              <w:t xml:space="preserve">  Addetto rullo compresso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Attività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 Tempo dedicato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q</w:t>
            </w:r>
          </w:p>
        </w:tc>
      </w:tr>
      <w:tr>
        <w:trPr/>
        <w:tc>
          <w:tcPr>
            <w:tcW w:w="68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Utilizzo rullo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</w:tr>
      <w:tr>
        <w:trPr/>
        <w:tc>
          <w:tcPr>
            <w:tcW w:w="68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Manutenzione e pause tecniche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68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Fisiologico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scia di appartenenza rischio rumore superiore a 85 fino a 90 dB(A)</w:t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87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utazione rischi principali</w:t>
            </w:r>
          </w:p>
        </w:tc>
        <w:tc>
          <w:tcPr>
            <w:tcW w:w="29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dice di attenzione</w:t>
            </w:r>
          </w:p>
        </w:tc>
      </w:tr>
      <w:tr>
        <w:trPr/>
        <w:tc>
          <w:tcPr>
            <w:tcW w:w="687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brazioni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volamenti, cadute a livello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ore, fiamme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more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s, vapori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trame, fumo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lii minerali e derivati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incipali misure tecniche di protezione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ispositivi di protezione individuale</w:t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sco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tettore auricolare</w:t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pricapo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dumenti protettivi</w:t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uanti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schera protezione vie respiratorie</w:t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zature di sicurezza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orveglianza sanitaria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ormazione e formazione</w:t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assuntiva generale attitudinale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buzione materiale informativo</w:t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ccinazione antitetanica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cumentazione valutazione rischio specifico</w:t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iodica generale attitudinale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so di formazione 1° Livello</w:t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more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so specifico per operatore</w:t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trame, fumo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1:46:00Z</dcterms:created>
  <dc:creator>laib - CeSIT</dc:creator>
  <dc:description/>
  <dc:language>en-US</dc:language>
  <cp:lastModifiedBy>Fabrizio</cp:lastModifiedBy>
  <dcterms:modified xsi:type="dcterms:W3CDTF">2001-06-02T13:43:00Z</dcterms:modified>
  <cp:revision>5</cp:revision>
  <dc:subject/>
  <dc:title>Natura dell’opera:  </dc:title>
</cp:coreProperties>
</file>