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>
          <w:sz w:val="20"/>
        </w:rPr>
      </w:pPr>
      <w:r>
        <w:rPr>
          <w:sz w:val="20"/>
        </w:rPr>
        <w:t>Allegato B - ANALISI DETTAGLIATA DEI MEZZI IMPIEGATI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CHEDA DI VALUTAZIONE DEL RISCHIO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Macchine e attrezzature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360"/>
        <w:rPr/>
      </w:pPr>
      <w:r>
        <w:rPr/>
        <w:t>CIPPATRIC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/>
        <w:t>Riferimenti normativi applicabil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lang w:val="en-GB"/>
        </w:rPr>
      </w:pPr>
      <w:r>
        <w:rPr>
          <w:lang w:val="en-GB"/>
        </w:rPr>
        <w:t>D.P.R. 547/55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en-GB"/>
        </w:rPr>
      </w:pPr>
      <w:r>
        <w:rPr>
          <w:lang w:val="en-GB"/>
        </w:rPr>
        <w:t>D.P.R. 303/56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en-GB"/>
        </w:rPr>
      </w:pPr>
      <w:r>
        <w:rPr>
          <w:lang w:val="en-GB"/>
        </w:rPr>
        <w:t>D.Lgs. 626/9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en-GB"/>
        </w:rPr>
      </w:pPr>
      <w:r>
        <w:rPr>
          <w:lang w:val="en-GB"/>
        </w:rPr>
        <w:t>D.Lgs. 277/9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irettiva macchine CEE 392/89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/>
        <w:t>Rischi evidenziati dall’analisi dei pericoli e delle situazioni pericolose durante il lavor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iezioni di material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Tagli e abrasion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ibrazion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Incendi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umor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/>
        <w:t>Misure di prevenzione e istruzioni per gli addett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ima dell’us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Verificare l’efficienza dei comandi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Controllare il fissaggio degli organi lavoratori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Verificare l’efficienza delle luci, dei dispositivi di segnalazione acustici e luminos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urante l’us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Eseguire le lavorazioni in condizioni di stabilità adeguat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Non manomettere le protezioni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Durante i rifornimenti di carburante spegnere il motore e non fumar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Mantenere puliti i comandi da olio, grassi, etc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po l’us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ulire convenientemente l’utensile curando gli organi di comando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Controllare l’integrità della lama o del rocchetto portafilo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Eseguire le operazioni di revisione e manutenzione necessarie al reimpiego, segnalando eventuali anomali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/>
        <w:t>Dispositivi di protezione individuale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uant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ier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rembiul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ambali o ghett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alzature di sicurezz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9:02:00Z</dcterms:created>
  <dc:creator>Fabrizio</dc:creator>
  <dc:description/>
  <dc:language>en-US</dc:language>
  <cp:lastModifiedBy>Fabrizio</cp:lastModifiedBy>
  <dcterms:modified xsi:type="dcterms:W3CDTF">2001-06-02T13:39:00Z</dcterms:modified>
  <cp:revision>5</cp:revision>
  <dc:subject/>
  <dc:title>SCHEDA DI VALUTAZIONE DEL RISCHIO</dc:title>
</cp:coreProperties>
</file>