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C - VALUTAZIONE DEI RISCHI PER GRUPPI OMOGENEI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Interventi per la realizzazione di un nuovo impianto indust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ipologia:</w:t>
            </w:r>
            <w:r>
              <w:rPr>
                <w:sz w:val="24"/>
              </w:rPr>
              <w:t xml:space="preserve">  Scavi e rileva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Escavatori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Utilizzo escavator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anutenzione e pause tecnich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superiore a 80 fino a 85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oiamento, stritolamen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i minerali e derivat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ricap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menti protettiv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chera protezione vie respiratorie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brazion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specifico per operato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38:00Z</dcterms:created>
  <dc:creator>laib - CeSIT</dc:creator>
  <dc:description/>
  <dc:language>en-US</dc:language>
  <cp:lastModifiedBy>.</cp:lastModifiedBy>
  <dcterms:modified xsi:type="dcterms:W3CDTF">2001-06-02T13:43:00Z</dcterms:modified>
  <cp:revision>8</cp:revision>
  <dc:subject/>
  <dc:title>Natura dell’opera:  </dc:title>
</cp:coreProperties>
</file>