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CAPITOLATO SPECIALE D’APPALTO</w:t>
      </w:r>
    </w:p>
    <w:p>
      <w:pPr>
        <w:pStyle w:val="Normal"/>
        <w:spacing w:lineRule="auto" w:line="360"/>
        <w:rPr>
          <w:rFonts w:ascii="Times New Roman" w:hAnsi="Times New Roman" w:cs="Times New Roman"/>
          <w:b/>
          <w:b/>
          <w:sz w:val="24"/>
          <w:lang w:val="it-IT"/>
        </w:rPr>
      </w:pPr>
      <w:r>
        <w:rPr>
          <w:rFonts w:cs="Times New Roman" w:ascii="Times New Roman" w:hAnsi="Times New Roman"/>
          <w:b/>
          <w:sz w:val="24"/>
          <w:lang w:val="it-IT"/>
        </w:rPr>
      </w:r>
    </w:p>
    <w:p>
      <w:pPr>
        <w:pStyle w:val="Normal"/>
        <w:spacing w:lineRule="auto" w:line="360"/>
        <w:rPr>
          <w:rFonts w:ascii="Times New Roman" w:hAnsi="Times New Roman" w:cs="Times New Roman"/>
          <w:b/>
          <w:b/>
          <w:sz w:val="24"/>
          <w:lang w:val="it-IT"/>
        </w:rPr>
      </w:pPr>
      <w:r>
        <w:rPr>
          <w:rFonts w:cs="Times New Roman" w:ascii="Times New Roman" w:hAnsi="Times New Roman"/>
          <w:b/>
          <w:sz w:val="24"/>
          <w:lang w:val="it-IT"/>
        </w:rPr>
      </w:r>
    </w:p>
    <w:p>
      <w:pPr>
        <w:pStyle w:val="Normal"/>
        <w:spacing w:lineRule="auto" w:line="360"/>
        <w:rPr>
          <w:rFonts w:ascii="Times New Roman" w:hAnsi="Times New Roman" w:cs="Times New Roman"/>
          <w:b/>
          <w:b/>
          <w:sz w:val="24"/>
          <w:lang w:val="it-IT"/>
        </w:rPr>
      </w:pPr>
      <w:r>
        <w:rPr>
          <w:rFonts w:cs="Times New Roman" w:ascii="Times New Roman" w:hAnsi="Times New Roman"/>
          <w:b/>
          <w:sz w:val="24"/>
          <w:lang w:val="it-IT"/>
        </w:rPr>
        <w:t>PARTE I</w:t>
      </w:r>
    </w:p>
    <w:p>
      <w:pPr>
        <w:pStyle w:val="Normal"/>
        <w:spacing w:lineRule="auto" w:line="360"/>
        <w:rPr>
          <w:rFonts w:ascii="Times New Roman" w:hAnsi="Times New Roman" w:cs="Times New Roman"/>
          <w:b/>
          <w:b/>
          <w:sz w:val="24"/>
          <w:lang w:val="it-IT"/>
        </w:rPr>
      </w:pPr>
      <w:r>
        <w:rPr>
          <w:rFonts w:cs="Times New Roman" w:ascii="Times New Roman" w:hAnsi="Times New Roman"/>
          <w:b/>
          <w:sz w:val="24"/>
          <w:lang w:val="it-IT"/>
        </w:rPr>
        <w:t>OGGETTO E DESCRIZIONE DELL’ APPALTO</w:t>
      </w:r>
    </w:p>
    <w:p>
      <w:pPr>
        <w:pStyle w:val="Normal"/>
        <w:spacing w:lineRule="auto" w:line="360"/>
        <w:jc w:val="both"/>
        <w:rPr>
          <w:rFonts w:ascii="Times New Roman" w:hAnsi="Times New Roman" w:cs="Times New Roman"/>
          <w:b/>
          <w:b/>
          <w:sz w:val="24"/>
          <w:lang w:val="it-IT"/>
        </w:rPr>
      </w:pPr>
      <w:r>
        <w:rPr>
          <w:rFonts w:cs="Times New Roman" w:ascii="Times New Roman" w:hAnsi="Times New Roman"/>
          <w:b/>
          <w:sz w:val="24"/>
          <w:lang w:val="it-IT"/>
        </w:rPr>
      </w:r>
    </w:p>
    <w:p>
      <w:pPr>
        <w:pStyle w:val="Heading2"/>
        <w:spacing w:lineRule="auto" w:line="360"/>
        <w:rPr/>
      </w:pPr>
      <w:r>
        <w:rPr/>
        <w:t>Art. 1)  OGGETTO DELL’APPALT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appalto ha per oggetto l’esecuzione delle opere di apprestamento di cantiere e di urbanizzazione per la costruzione di un nuovo stabilimento industriale nel Comune di Borgo d’Ale, in provincia di Vercell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impresa è tenuta a procedere al preventivo accertamento, mediante saggi, oltre a quelli forniti dalla stazione appaltante della natura, della consistenza e della portanza del terreno, dovendosi intendere che essa resterà, per patto contrattuale, unica responsabile della stabilità delle opere realizzat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impresa dovrà inoltre prendere tutti i necessari accordi con le altre Ditte appaltatrici e con la Direzioni Lavori per garantire il rispetto dei tempi di esecuzione dei lavori, così come stabilito dai cronoprogramm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Heading2"/>
        <w:spacing w:lineRule="auto" w:line="360"/>
        <w:rPr/>
      </w:pPr>
      <w:r>
        <w:rPr/>
        <w:t>Art. 2)  AMMONTARE DELL’APPALT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 xml:space="preserve">L’importo complessivo, oggetto del presente appalto e che a puro titolo indicativo viene suddiviso nelle varie categorie di lavoro, ammonta a </w:t>
      </w:r>
      <w:r>
        <w:rPr>
          <w:rFonts w:cs="Times New Roman" w:ascii="Times New Roman" w:hAnsi="Times New Roman"/>
          <w:bCs/>
          <w:sz w:val="24"/>
          <w:lang w:val="it-IT"/>
        </w:rPr>
        <w:t>975.876 Eur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Euro novecentosettantacinquemilaottocentosettantasei), come è dal seguente prospett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tbl>
      <w:tblPr>
        <w:tblW w:w="6112" w:type="dxa"/>
        <w:jc w:val="center"/>
        <w:tblInd w:w="0" w:type="dxa"/>
        <w:tblLayout w:type="fixed"/>
        <w:tblCellMar>
          <w:top w:w="0" w:type="dxa"/>
          <w:left w:w="70" w:type="dxa"/>
          <w:bottom w:w="0" w:type="dxa"/>
          <w:right w:w="70" w:type="dxa"/>
        </w:tblCellMar>
      </w:tblPr>
      <w:tblGrid>
        <w:gridCol w:w="4181"/>
        <w:gridCol w:w="1931"/>
      </w:tblGrid>
      <w:tr>
        <w:trPr/>
        <w:tc>
          <w:tcPr>
            <w:tcW w:w="4181" w:type="dxa"/>
            <w:tcBorders>
              <w:top w:val="single" w:sz="6" w:space="0" w:color="000000"/>
              <w:left w:val="single" w:sz="6" w:space="0" w:color="000000"/>
              <w:bottom w:val="single" w:sz="6" w:space="0" w:color="000000"/>
              <w:right w:val="single" w:sz="6" w:space="0" w:color="000000"/>
            </w:tcBorders>
            <w:vAlign w:val="center"/>
          </w:tcPr>
          <w:p>
            <w:pPr>
              <w:pStyle w:val="Heading1"/>
              <w:rPr/>
            </w:pPr>
            <w:r>
              <w:rPr/>
              <w:t>OPERE EDILI</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Heading1"/>
              <w:rPr/>
            </w:pPr>
            <w:r>
              <w:rPr/>
              <w:t>IMPORTO [Euro]</w:t>
            </w:r>
          </w:p>
        </w:tc>
      </w:tr>
      <w:tr>
        <w:trPr/>
        <w:tc>
          <w:tcPr>
            <w:tcW w:w="4181" w:type="dxa"/>
            <w:tcBorders>
              <w:top w:val="single" w:sz="6" w:space="0" w:color="000000"/>
              <w:left w:val="single" w:sz="6" w:space="0" w:color="000000"/>
              <w:bottom w:val="single" w:sz="6" w:space="0" w:color="000000"/>
              <w:right w:val="single" w:sz="6" w:space="0" w:color="000000"/>
            </w:tcBorders>
            <w:vAlign w:val="center"/>
          </w:tcPr>
          <w:p>
            <w:pPr>
              <w:pStyle w:val="Heading3"/>
              <w:rPr/>
            </w:pPr>
            <w:r>
              <w:rPr/>
              <w:t>Realizzazione recinzione di cantiere</w:t>
            </w:r>
          </w:p>
        </w:tc>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it-IT"/>
              </w:rPr>
            </w:pPr>
            <w:r>
              <w:rPr>
                <w:rFonts w:cs="Times New Roman" w:ascii="Times New Roman" w:hAnsi="Times New Roman"/>
                <w:sz w:val="24"/>
                <w:lang w:val="it-IT"/>
              </w:rPr>
              <w:t>1004,1</w:t>
            </w:r>
          </w:p>
        </w:tc>
      </w:tr>
      <w:tr>
        <w:trPr/>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lang w:val="it-IT"/>
              </w:rPr>
            </w:pPr>
            <w:r>
              <w:rPr>
                <w:rFonts w:cs="Times New Roman" w:ascii="Times New Roman" w:hAnsi="Times New Roman"/>
                <w:sz w:val="24"/>
                <w:lang w:val="it-IT"/>
              </w:rPr>
              <w:t>Pulizia dell’area</w:t>
            </w:r>
          </w:p>
        </w:tc>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it-IT"/>
              </w:rPr>
            </w:pPr>
            <w:r>
              <w:rPr>
                <w:rFonts w:cs="Times New Roman" w:ascii="Times New Roman" w:hAnsi="Times New Roman"/>
                <w:sz w:val="24"/>
                <w:lang w:val="it-IT"/>
              </w:rPr>
              <w:t>3054,2</w:t>
            </w:r>
          </w:p>
        </w:tc>
      </w:tr>
      <w:tr>
        <w:trPr/>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lang w:val="it-IT"/>
              </w:rPr>
            </w:pPr>
            <w:r>
              <w:rPr>
                <w:rFonts w:cs="Times New Roman" w:ascii="Times New Roman" w:hAnsi="Times New Roman"/>
                <w:sz w:val="24"/>
                <w:lang w:val="it-IT"/>
              </w:rPr>
              <w:t>Preparazione del terreno</w:t>
            </w:r>
          </w:p>
        </w:tc>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it-IT"/>
              </w:rPr>
            </w:pPr>
            <w:r>
              <w:rPr>
                <w:rFonts w:cs="Times New Roman" w:ascii="Times New Roman" w:hAnsi="Times New Roman"/>
                <w:sz w:val="24"/>
                <w:lang w:val="it-IT"/>
              </w:rPr>
              <w:t>92892,4</w:t>
            </w:r>
          </w:p>
        </w:tc>
      </w:tr>
      <w:tr>
        <w:trPr/>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lang w:val="it-IT"/>
              </w:rPr>
            </w:pPr>
            <w:r>
              <w:rPr>
                <w:rFonts w:cs="Times New Roman" w:ascii="Times New Roman" w:hAnsi="Times New Roman"/>
                <w:sz w:val="24"/>
                <w:lang w:val="it-IT"/>
              </w:rPr>
              <w:t>Viabilità interna</w:t>
            </w:r>
          </w:p>
        </w:tc>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it-IT"/>
              </w:rPr>
            </w:pPr>
            <w:r>
              <w:rPr>
                <w:rFonts w:cs="Times New Roman" w:ascii="Times New Roman" w:hAnsi="Times New Roman"/>
                <w:sz w:val="24"/>
                <w:lang w:val="it-IT"/>
              </w:rPr>
              <w:t>453408,0</w:t>
            </w:r>
          </w:p>
        </w:tc>
      </w:tr>
      <w:tr>
        <w:trPr/>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lang w:val="it-IT"/>
              </w:rPr>
            </w:pPr>
            <w:r>
              <w:rPr>
                <w:rFonts w:cs="Times New Roman" w:ascii="Times New Roman" w:hAnsi="Times New Roman"/>
                <w:sz w:val="24"/>
                <w:lang w:val="it-IT"/>
              </w:rPr>
              <w:t>Aree verdi</w:t>
            </w:r>
          </w:p>
        </w:tc>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it-IT"/>
              </w:rPr>
            </w:pPr>
            <w:r>
              <w:rPr>
                <w:rFonts w:cs="Times New Roman" w:ascii="Times New Roman" w:hAnsi="Times New Roman"/>
                <w:sz w:val="24"/>
                <w:lang w:val="it-IT"/>
              </w:rPr>
              <w:t>267827</w:t>
            </w:r>
          </w:p>
        </w:tc>
      </w:tr>
      <w:tr>
        <w:trPr/>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lang w:val="it-IT"/>
              </w:rPr>
            </w:pPr>
            <w:r>
              <w:rPr>
                <w:rFonts w:cs="Times New Roman" w:ascii="Times New Roman" w:hAnsi="Times New Roman"/>
                <w:sz w:val="24"/>
                <w:lang w:val="it-IT"/>
              </w:rPr>
              <w:t>Imprevisti (5%)</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lang w:val="it-IT"/>
              </w:rPr>
            </w:pPr>
            <w:r>
              <w:rPr>
                <w:rFonts w:cs="Times New Roman" w:ascii="Times New Roman" w:hAnsi="Times New Roman"/>
                <w:sz w:val="24"/>
              </w:rPr>
              <w:t>46.470</w:t>
            </w:r>
          </w:p>
        </w:tc>
      </w:tr>
      <w:tr>
        <w:trPr/>
        <w:tc>
          <w:tcPr>
            <w:tcW w:w="4181" w:type="dxa"/>
            <w:tcBorders>
              <w:top w:val="single" w:sz="6" w:space="0" w:color="000000"/>
              <w:left w:val="single" w:sz="6" w:space="0" w:color="000000"/>
              <w:bottom w:val="single" w:sz="6" w:space="0" w:color="000000"/>
              <w:right w:val="single" w:sz="6" w:space="0" w:color="000000"/>
            </w:tcBorders>
            <w:vAlign w:val="center"/>
          </w:tcPr>
          <w:p>
            <w:pPr>
              <w:pStyle w:val="Heading2"/>
              <w:jc w:val="left"/>
              <w:rPr/>
            </w:pPr>
            <w:r>
              <w:rPr/>
              <w:t>TOTALE</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lang w:val="it-IT"/>
              </w:rPr>
            </w:pPr>
            <w:r>
              <w:rPr>
                <w:rFonts w:cs="Times New Roman" w:ascii="Times New Roman" w:hAnsi="Times New Roman"/>
                <w:b/>
                <w:bCs/>
                <w:sz w:val="24"/>
              </w:rPr>
              <w:t>975.876</w:t>
            </w:r>
          </w:p>
        </w:tc>
      </w:tr>
    </w:tbl>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Tali importi sono stati valutati sulla base dell’Elenco Prezzi Opere Pubbliche Regione Piemont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Si precisa che gli importi indicativi per le diverse categorie di opere potranno variare nelle rispettive proporzioni anche oltre i limiti di cui all’ art. 344 della Legge 20 marzo 1865 n. 2248, senza che la Ditta possa sollevare eccezioni. Inoltre resta convenuto che il prezzo a corpo dell’appalto è accettato dalla Ditta appaltatrice in base a calcoli di Sua convenienza. Si intendono compensate nel forfait tutte le normali dotazioni d’uso indispensabili per la perfetta esecuzione a regola d’arte dei lavori tutti oggetto del presente capitolat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In caso di discordanza tra i vari elaborati di progetto vale sempre la soluzione più favorevole alla Stazione Appaltante a giudizio insindacabile della stessa.</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Heading2"/>
        <w:spacing w:lineRule="auto" w:line="360"/>
        <w:rPr/>
      </w:pPr>
      <w:r>
        <w:rPr/>
        <w:t>Art. 3)  DESIGNAZIONE SOMMARIA DELLE OPER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e opere del presente appalto comprendono tutto quanto occorre per dare alle opere di urbanizzazione di cui all’art. 1 del presente Capitolato completamente ultimata a perfetta regola d arte ed in rispondenza piena e perfetta agli elaborati di progetto, nonché alle disposizioni ed alle clausole del presente Capitolato ed alle disposizioni che la Direzione dei Lavori riterrà necessario impartire in corso d’opera.</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In linea generale, le opere di appalto sono quelle riassunte nell’ elenco che segue, secondo l’ordine e i raggruppamenti di categoria di lavor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Heading2"/>
        <w:spacing w:lineRule="auto" w:line="360"/>
        <w:rPr>
          <w:bCs/>
        </w:rPr>
      </w:pPr>
      <w:r>
        <w:rPr>
          <w:bCs/>
        </w:rPr>
        <w:t>Recinzione del futuro cantier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Posa in opera della recinzione di cantiere che verrà realizzata mediante l'utilizzo di lamiere grecate fissate su dei pali in acciaio con basamento prefabbricato in cemento armato. I materiali dell’opera rientrano nei costi relativi alla sicurezza nel piano di sicurezza.</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Heading2"/>
        <w:spacing w:lineRule="auto" w:line="360"/>
        <w:rPr>
          <w:bCs/>
        </w:rPr>
      </w:pPr>
      <w:r>
        <w:rPr>
          <w:bCs/>
        </w:rPr>
        <w:t>Pulizia dell'area</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Eliminazione di tutti i fusti arborei e i cespugli presenti sul lotto. La pulizia del terreno consiste anche nell'asportazione delle radici presenti nel terren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Heading2"/>
        <w:spacing w:lineRule="auto" w:line="360"/>
        <w:rPr>
          <w:bCs/>
        </w:rPr>
      </w:pPr>
      <w:r>
        <w:rPr>
          <w:bCs/>
        </w:rPr>
        <w:t>Preparazione terreno</w:t>
      </w:r>
    </w:p>
    <w:p>
      <w:pPr>
        <w:pStyle w:val="Normal"/>
        <w:spacing w:lineRule="auto" w:line="360"/>
        <w:jc w:val="both"/>
        <w:rPr/>
      </w:pPr>
      <w:r>
        <w:rPr>
          <w:rFonts w:cs="Times New Roman" w:ascii="Times New Roman" w:hAnsi="Times New Roman"/>
          <w:sz w:val="24"/>
          <w:lang w:val="it-IT"/>
        </w:rPr>
        <w:t>Si vuole ottenere un terreno adatto per usi cantieristici ad una quota superiore rispetto alla strada provinciale ed ai terreni limitrofi per evitare problemi legati al pericolo di inondazioni. In particolare è stato previsto che verranno scoticati 30 cm dall'attuale terreno e trasportati nei pressi del fiume Dora Baltea per incrementare gli argini del fiume. Successivamente verrà riportato del terreno proveniente dai cantieri presenti nella zona per uno spessore pari a 60 cm nella zona adibita alla realizzazione di edifici e piazzali e spessori via via sempre minori fino ad ottenere un dislivello positivo di soli 10 cm rispetto alla strada provinciale. La compattazione del materiale sarà eseguita con rullo vibrante ogni massimo 25 cm di materiale riportato, dopo averlo opportunamente umidificato. Le caratteristiche richieste sono di una compattazione del 95% e di una resistenza pari a 1,5 Kg/cm</w:t>
      </w:r>
      <w:r>
        <w:rPr>
          <w:rFonts w:cs="Times New Roman" w:ascii="Times New Roman" w:hAnsi="Times New Roman"/>
          <w:sz w:val="24"/>
          <w:vertAlign w:val="superscript"/>
          <w:lang w:val="it-IT"/>
        </w:rPr>
        <w:t>2</w:t>
      </w:r>
      <w:r>
        <w:rPr>
          <w:rFonts w:cs="Times New Roman" w:ascii="Times New Roman" w:hAnsi="Times New Roman"/>
          <w:sz w:val="24"/>
          <w:lang w:val="it-IT"/>
        </w:rPr>
        <w:t>.</w:t>
      </w:r>
    </w:p>
    <w:p>
      <w:pPr>
        <w:pStyle w:val="TextBody"/>
        <w:spacing w:lineRule="auto" w:line="360"/>
        <w:rPr/>
      </w:pPr>
      <w:r>
        <w:rPr/>
        <w:t>Sarà buona norma prevedere una baulatura adeguata affinché l'acqua piovana possa defluire verso il perimetro del lott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Heading2"/>
        <w:spacing w:lineRule="auto" w:line="360"/>
        <w:rPr>
          <w:bCs/>
        </w:rPr>
      </w:pPr>
      <w:r>
        <w:rPr>
          <w:bCs/>
        </w:rPr>
        <w:t>Realizzazione degli impianti a rete di cantier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Gli impianti a rete di cantiere che verranno realizzati sono:</w:t>
      </w:r>
    </w:p>
    <w:p>
      <w:pPr>
        <w:pStyle w:val="Normal"/>
        <w:numPr>
          <w:ilvl w:val="0"/>
          <w:numId w:val="2"/>
        </w:numPr>
        <w:spacing w:lineRule="auto" w:line="360"/>
        <w:jc w:val="both"/>
        <w:rPr>
          <w:rFonts w:ascii="Times New Roman" w:hAnsi="Times New Roman" w:cs="Times New Roman"/>
          <w:sz w:val="24"/>
          <w:lang w:val="it-IT"/>
        </w:rPr>
      </w:pPr>
      <w:r>
        <w:rPr>
          <w:rFonts w:cs="Times New Roman" w:ascii="Times New Roman" w:hAnsi="Times New Roman"/>
          <w:sz w:val="24"/>
          <w:lang w:val="it-IT"/>
        </w:rPr>
        <w:t>impianto di messa a terra di cantiere: verrà installato da tecnici competenti ed autorizzati che rilasceranno il relativo certificato di conformità.</w:t>
      </w:r>
    </w:p>
    <w:p>
      <w:pPr>
        <w:pStyle w:val="Normal"/>
        <w:numPr>
          <w:ilvl w:val="0"/>
          <w:numId w:val="2"/>
        </w:numPr>
        <w:spacing w:lineRule="auto" w:line="360"/>
        <w:jc w:val="both"/>
        <w:rPr>
          <w:rFonts w:ascii="Times New Roman" w:hAnsi="Times New Roman" w:cs="Times New Roman"/>
          <w:sz w:val="24"/>
          <w:lang w:val="it-IT"/>
        </w:rPr>
      </w:pPr>
      <w:r>
        <w:rPr>
          <w:rFonts w:cs="Times New Roman" w:ascii="Times New Roman" w:hAnsi="Times New Roman"/>
          <w:sz w:val="24"/>
          <w:lang w:val="it-IT"/>
        </w:rPr>
        <w:t>impianto elettrico di cantiere: verrà installato da tecnici competenti ed autorizzati che rilasceranno il relativo certificato di conformità.</w:t>
      </w:r>
    </w:p>
    <w:p>
      <w:pPr>
        <w:pStyle w:val="Normal"/>
        <w:numPr>
          <w:ilvl w:val="0"/>
          <w:numId w:val="2"/>
        </w:numPr>
        <w:spacing w:lineRule="auto" w:line="360"/>
        <w:jc w:val="both"/>
        <w:rPr>
          <w:rFonts w:ascii="Times New Roman" w:hAnsi="Times New Roman" w:cs="Times New Roman"/>
          <w:sz w:val="24"/>
          <w:lang w:val="it-IT"/>
        </w:rPr>
      </w:pPr>
      <w:r>
        <w:rPr>
          <w:rFonts w:cs="Times New Roman" w:ascii="Times New Roman" w:hAnsi="Times New Roman"/>
          <w:sz w:val="24"/>
          <w:lang w:val="it-IT"/>
        </w:rPr>
        <w:t>impianto di protezione contro le scariche atmosferiche: verrà installato da tecnici competenti ed autorizzati che rilasceranno il relativo certificato di conformità.</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impianto estrazione acqua tecnica verrà realizzato da una azienda appaltatrice esterna; è inoltre previsto che questo impianto venga utilizzato anche successivamente allo smantellamento del cantiere e precisamente durante le fasi di lavorazion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Heading2"/>
        <w:spacing w:lineRule="auto" w:line="360"/>
        <w:rPr>
          <w:bCs/>
        </w:rPr>
      </w:pPr>
      <w:r>
        <w:rPr>
          <w:bCs/>
        </w:rPr>
        <w:t>Viabilità interna</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Realizzazione di tutte le opere necessarie per garantire un'adeguata e comoda movimentazione dei mezzi all'interno del lotto. In particolare sarà prevista la realizzazione di strade e piazzali asfaltati aventi cordoli che li delimitino dalle aree verdi. Inoltre verrà anche realizzato il parcheggio all'aperto per le autovetture e quello coperto per i ciclomotor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Heading2"/>
        <w:spacing w:lineRule="auto" w:line="360"/>
        <w:rPr>
          <w:bCs/>
        </w:rPr>
      </w:pPr>
      <w:r>
        <w:rPr>
          <w:bCs/>
        </w:rPr>
        <w:t>Realizzazione aree verd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e aree adibite al verde verranno ricoperte con uno spessore di 10 cm di terreno fertile. Dovrà inoltre essere previsto l'inserimento di piante ornamentali e la semina dell'erba. E’ previsto anche l’istallazione di un opportuno impianto di irrigazion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Appalto avrà luogo secondo le condizioni e le modalità stabilite nel presente Capitolato Speciale e nelle tavole di disegno allegate, che fanno parte integrante del contratto. A completamento delle indicazioni predette, potranno essere precisate dalla Direzione dei Lavori ulteriori indicazioni in corso d’opera, anche tramite disegni di particolari esecutivi, al fine dell’ esatta interpretazione del progetto e dei dettagli costruttivi compreso anche le eventuali opere di adeguamento alle vigenti leggi in materia di beni ambientali, igienico sanitarie, di sicurezza ed antinfortunistica, prevenzione incendi e contenimento energetico che dovessero essere richieste dagli Enti preposti in materia.</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 appaltatore dovrà compiere tutte quelle opere, anche se non specificatamente indicate nel capitolato, necessarie per dare l’edificio completamente ultimato in ogni sua parte secondo le regole d’ arte, impiegando materiali nuovi, delle migliori marche e di idonee caratteristich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 opera sarà consegnata al committente chiavi in mano, completa di ogni opera anche se non compiutamente descritta od individuata negli elaborati di progetto, ma necessaria a renderla funzionante a regola d’art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I prezzi si intendono accettati dall’impresa costruttrice in base a calcoli di sua convenienza, a tutto Suo rischio e sono quindi indipendenti da qualunque eventualità che Essa non abbia tenuto present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Heading2"/>
        <w:spacing w:lineRule="auto" w:line="360"/>
        <w:rPr/>
      </w:pPr>
      <w:r>
        <w:rPr/>
        <w:t>Art. 4) VARIAZIONE DELLE OPERE PROGETTAT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e indicazioni di cui ai precedenti articoli ed i disegni da allegare al contratto debbono ritenersi assolutamente vincolanti per la Ditta esecutric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Amministrazione si riserva però la insindacabile facoltà di introdurre nelle opere, all’atto esecutivo, quelle varianti che riterrà opportune nell’interesse della buona riuscita e dell’economia dei lavori, senza che l’appaltatore possa trarne motivo per avanzare pretese di compensi ed indennizzi di qualsiasi natura e specie, non stabiliti nel vigente Capitolato Generale approvato con DPR 16/7/1962 n. 1063 e nel presente Capitolato Special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Per quanto non previsto dal Presente Capitolato Speciale d’Appalto si applicano le disposizioni di Legge in vigore per le opere del Ministero dei Lavor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Heading2"/>
        <w:spacing w:lineRule="auto" w:line="360"/>
        <w:rPr>
          <w:bCs/>
        </w:rPr>
      </w:pPr>
      <w:r>
        <w:rPr>
          <w:bCs/>
        </w:rPr>
        <w:t>Art. 5) OPERE ESCLUSE DALL’APPALTO</w:t>
      </w:r>
    </w:p>
    <w:p>
      <w:pPr>
        <w:pStyle w:val="Normal"/>
        <w:spacing w:lineRule="auto" w:line="360"/>
        <w:jc w:val="both"/>
        <w:rPr>
          <w:rFonts w:ascii="Times New Roman" w:hAnsi="Times New Roman" w:cs="Times New Roman"/>
          <w:bCs/>
          <w:sz w:val="24"/>
          <w:lang w:val="it-IT"/>
        </w:rPr>
      </w:pPr>
      <w:r>
        <w:rPr>
          <w:rFonts w:cs="Times New Roman" w:ascii="Times New Roman" w:hAnsi="Times New Roman"/>
          <w:bCs/>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Restano escluse dall’ appalto le seguenti opere, che l’Amministrazione si riserva di affidare in tutto od in parte ad altre Ditte specializzate senza che l’appaltatore possa fare alcuna eccezione o richiedere compenso alcun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1) la realizzazione della recinzione esterna dell’area di stabiliment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2) la fornitura e posa di tutti gli impianti tecnologici (idrico, elettrico, di illuminazione, antincendi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Circa le opere escluse dall’ appalto, la fornitura di  servizi vari di apprestamento cantiere, si precisa che l’appaltatore dovrà fornire la mano d’ opera, i materiali ed i mezzi d’opera necessari per una corretta installazione degli stess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Dovrà inoltre garantire la manutenzione di tutte le opere provvisionali senza pretendere compenso alcuno, per tutta la durata dei lavori oggetto dell’ appalto principale e fino al collaudo dei medesim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 Assuntore non potrà muovere eccezioni o pretendere compensi per eventuali intralci o ritardi per il proseguimento dei lavori aggiudicati, dipendenti dall’esecuzione delle opere di cui trattasi, salvo il risarcimento di eventuali danni che derivassero ai lavori da esso eseguiti, da rifondersi dalla Ditta che ne fu causa nella misura stabilita dalla Direzione Lavori a suo insindacabile giudizi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Heading2"/>
        <w:spacing w:lineRule="auto" w:line="360"/>
        <w:rPr>
          <w:bCs/>
        </w:rPr>
      </w:pPr>
      <w:r>
        <w:rPr>
          <w:bCs/>
        </w:rPr>
        <w:t>Art. 6) REVISIONE DEI PREZZI</w:t>
      </w:r>
    </w:p>
    <w:p>
      <w:pPr>
        <w:pStyle w:val="Normal"/>
        <w:spacing w:lineRule="auto" w:line="360"/>
        <w:jc w:val="both"/>
        <w:rPr>
          <w:rFonts w:ascii="Times New Roman" w:hAnsi="Times New Roman" w:cs="Times New Roman"/>
          <w:bCs/>
          <w:sz w:val="24"/>
          <w:lang w:val="it-IT"/>
        </w:rPr>
      </w:pPr>
      <w:r>
        <w:rPr>
          <w:rFonts w:cs="Times New Roman" w:ascii="Times New Roman" w:hAnsi="Times New Roman"/>
          <w:bCs/>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I prezzi contrattuali delle forniture si intendono fissi ed immutabili per tutta la durata del contratto, non essendo prevista alcuna variazione del prezz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I prezzi contrattuali dei servizi e delle forniture ad esecuzione periodica o continuativa sono assoggettati a revisione periodica. Le condizioni di tale revisione sono specificate nell’articolo 44 del Capitolato General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rPr>
          <w:rFonts w:ascii="Times New Roman" w:hAnsi="Times New Roman" w:cs="Times New Roman"/>
          <w:b/>
          <w:b/>
          <w:bCs/>
          <w:sz w:val="24"/>
          <w:lang w:val="it-IT"/>
        </w:rPr>
      </w:pPr>
      <w:r>
        <w:rPr>
          <w:rFonts w:cs="Times New Roman" w:ascii="Times New Roman" w:hAnsi="Times New Roman"/>
          <w:b/>
          <w:bCs/>
          <w:sz w:val="24"/>
          <w:lang w:val="it-IT"/>
        </w:rPr>
        <w:t>PARTE II</w:t>
      </w:r>
    </w:p>
    <w:p>
      <w:pPr>
        <w:pStyle w:val="Normal"/>
        <w:spacing w:lineRule="auto" w:line="360"/>
        <w:rPr>
          <w:rFonts w:ascii="Times New Roman" w:hAnsi="Times New Roman" w:cs="Times New Roman"/>
          <w:b/>
          <w:b/>
          <w:bCs/>
          <w:sz w:val="24"/>
          <w:lang w:val="it-IT"/>
        </w:rPr>
      </w:pPr>
      <w:r>
        <w:rPr>
          <w:rFonts w:cs="Times New Roman" w:ascii="Times New Roman" w:hAnsi="Times New Roman"/>
          <w:b/>
          <w:bCs/>
          <w:sz w:val="24"/>
          <w:lang w:val="it-IT"/>
        </w:rPr>
        <w:t>DISPOSIZIONI PARTICOLARI RIGUARDANTI L’APPALTO</w:t>
      </w:r>
    </w:p>
    <w:p>
      <w:pPr>
        <w:pStyle w:val="Normal"/>
        <w:spacing w:lineRule="auto" w:line="360"/>
        <w:jc w:val="both"/>
        <w:rPr>
          <w:rFonts w:ascii="Times New Roman" w:hAnsi="Times New Roman" w:cs="Times New Roman"/>
          <w:b/>
          <w:b/>
          <w:bCs/>
          <w:sz w:val="24"/>
          <w:lang w:val="it-IT"/>
        </w:rPr>
      </w:pPr>
      <w:r>
        <w:rPr>
          <w:rFonts w:cs="Times New Roman" w:ascii="Times New Roman" w:hAnsi="Times New Roman"/>
          <w:b/>
          <w:bCs/>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Heading2"/>
        <w:spacing w:lineRule="auto" w:line="360"/>
        <w:rPr>
          <w:bCs/>
        </w:rPr>
      </w:pPr>
      <w:r>
        <w:rPr>
          <w:bCs/>
        </w:rPr>
        <w:t>Art. 7) OSSERVANZA DEL CAPITOLATO GENERALE</w:t>
      </w:r>
    </w:p>
    <w:p>
      <w:pPr>
        <w:pStyle w:val="Normal"/>
        <w:spacing w:lineRule="auto" w:line="360"/>
        <w:jc w:val="both"/>
        <w:rPr>
          <w:rFonts w:ascii="Times New Roman" w:hAnsi="Times New Roman" w:cs="Times New Roman"/>
          <w:bCs/>
          <w:sz w:val="24"/>
          <w:lang w:val="it-IT"/>
        </w:rPr>
      </w:pPr>
      <w:r>
        <w:rPr>
          <w:rFonts w:cs="Times New Roman" w:ascii="Times New Roman" w:hAnsi="Times New Roman"/>
          <w:bCs/>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appalto è soggetto all’esatta osservanza di tutte le condizioni stabilite nel Capitolato Generale in tutto ciò che non sia in opposizione con le indicazioni espresse nel presente Capitolato Speciale d’Appalt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Heading2"/>
        <w:spacing w:lineRule="auto" w:line="360"/>
        <w:rPr>
          <w:bCs/>
        </w:rPr>
      </w:pPr>
      <w:r>
        <w:rPr>
          <w:bCs/>
        </w:rPr>
        <w:t>Art. 8) DOCUMENTI CHE FANNO PARTE DEL CONTRATTO</w:t>
      </w:r>
    </w:p>
    <w:p>
      <w:pPr>
        <w:pStyle w:val="Normal"/>
        <w:spacing w:lineRule="auto" w:line="360"/>
        <w:jc w:val="both"/>
        <w:rPr>
          <w:rFonts w:ascii="Times New Roman" w:hAnsi="Times New Roman" w:cs="Times New Roman"/>
          <w:bCs/>
          <w:sz w:val="24"/>
          <w:lang w:val="it-IT"/>
        </w:rPr>
      </w:pPr>
      <w:r>
        <w:rPr>
          <w:rFonts w:cs="Times New Roman" w:ascii="Times New Roman" w:hAnsi="Times New Roman"/>
          <w:bCs/>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Fanno parte del contratto d’appalto, oltre al presente Capitolato Speciale d’appalto, i cronoprogrammi dei lavori, il Capitolato Generale, l’elenco prezzi, i disegni di progetto e il piano di sicurezza.</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Heading2"/>
        <w:spacing w:lineRule="auto" w:line="360"/>
        <w:rPr>
          <w:bCs/>
        </w:rPr>
      </w:pPr>
      <w:r>
        <w:rPr>
          <w:bCs/>
        </w:rPr>
        <w:t>Art. 9) GARANZIE E COPERTURE ASSICURATIVE</w:t>
      </w:r>
    </w:p>
    <w:p>
      <w:pPr>
        <w:pStyle w:val="Normal"/>
        <w:spacing w:lineRule="auto" w:line="360"/>
        <w:jc w:val="both"/>
        <w:rPr>
          <w:rFonts w:ascii="Times New Roman" w:hAnsi="Times New Roman" w:cs="Times New Roman"/>
          <w:bCs/>
          <w:sz w:val="24"/>
          <w:lang w:val="it-IT"/>
        </w:rPr>
      </w:pPr>
      <w:r>
        <w:rPr>
          <w:rFonts w:cs="Times New Roman" w:ascii="Times New Roman" w:hAnsi="Times New Roman"/>
          <w:bCs/>
          <w:sz w:val="24"/>
          <w:lang w:val="it-IT"/>
        </w:rPr>
      </w:r>
    </w:p>
    <w:p>
      <w:pPr>
        <w:pStyle w:val="Heading2"/>
        <w:spacing w:lineRule="auto" w:line="360"/>
        <w:rPr>
          <w:bCs/>
        </w:rPr>
      </w:pPr>
      <w:r>
        <w:rPr>
          <w:bCs/>
        </w:rPr>
        <w:t>Cauzione provvisoria</w:t>
      </w:r>
    </w:p>
    <w:p>
      <w:pPr>
        <w:pStyle w:val="Normal"/>
        <w:spacing w:lineRule="auto" w:line="360"/>
        <w:jc w:val="both"/>
        <w:rPr>
          <w:rFonts w:ascii="Times New Roman" w:hAnsi="Times New Roman" w:cs="Times New Roman"/>
          <w:bCs/>
          <w:sz w:val="24"/>
          <w:lang w:val="it-IT"/>
        </w:rPr>
      </w:pPr>
      <w:r>
        <w:rPr>
          <w:rFonts w:cs="Times New Roman" w:ascii="Times New Roman" w:hAnsi="Times New Roman"/>
          <w:bCs/>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impresa o la riunione dei concorrenti, dovrà corredare l’offerta con una cauzione del due per cento dell’importo, da prestare in contanti oppure anche mediante fideiussione bancaria o polizza assicurativa.</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a cauzione provvisoria costituita mediante polizza fideiussoria assicurativa dovrà essere rilasciata da impresa di assicurazione regolarmente autorizzata all’esercizio del ramo cauzion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a cauzione copre la mancata sottoscrizione del contratto per volontà dell’aggiudicatario ed è svincolata automaticamente al momento della sottoscrizione del contratto medesim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Ai non aggiudicatari la cauzione sarà restituita non appena avvenuta l’aggiudicazion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Heading2"/>
        <w:spacing w:lineRule="auto" w:line="360"/>
        <w:rPr>
          <w:bCs/>
        </w:rPr>
      </w:pPr>
      <w:r>
        <w:rPr>
          <w:bCs/>
        </w:rPr>
        <w:t>Garanzie fideiussorie (cauzione definitiva) e garanzia fideiussoria per anticipazione</w:t>
      </w:r>
    </w:p>
    <w:p>
      <w:pPr>
        <w:pStyle w:val="Normal"/>
        <w:spacing w:lineRule="auto" w:line="360"/>
        <w:jc w:val="both"/>
        <w:rPr>
          <w:rFonts w:ascii="Times New Roman" w:hAnsi="Times New Roman" w:cs="Times New Roman"/>
          <w:bCs/>
          <w:sz w:val="24"/>
          <w:lang w:val="it-IT"/>
        </w:rPr>
      </w:pPr>
      <w:r>
        <w:rPr>
          <w:rFonts w:cs="Times New Roman" w:ascii="Times New Roman" w:hAnsi="Times New Roman"/>
          <w:bCs/>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Appaltatore dovrà costituire una garanzia fideiussoria del dieci per cento dell’importo dei lavori. In caso di ribasso d’asta superiore al 25 per cento, la garanzia fideiussoria sarà aumentata di tanti punti percentuali quanti sono quelli eccedenti la predetta percentuale di ribass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a mancata costituzione della garanzia determina la revoca dell’affidamento e l’acquisizione della cauzione provvisoria da parte del soggetto appaltante, che aggiudica l’appalto a concorrente che segue nella graduatoria. La garanzia copre gli oneri per il mancato o inesatto adempimento e cessa di avere effetto solo alla data di emissione del certificato di collaudo provvisori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Appaltatore dovrà, inoltre costituire contestualmente all’erogazione dell’anticipazione una garanzia fideiussoria di pari importo, gradualmente diminuita in corso d’opera.</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Heading2"/>
        <w:spacing w:lineRule="auto" w:line="360"/>
        <w:rPr>
          <w:bCs/>
        </w:rPr>
      </w:pPr>
      <w:r>
        <w:rPr>
          <w:bCs/>
        </w:rPr>
        <w:t>Polizza assicurativa</w:t>
      </w:r>
    </w:p>
    <w:p>
      <w:pPr>
        <w:pStyle w:val="Normal"/>
        <w:spacing w:lineRule="auto" w:line="360"/>
        <w:jc w:val="both"/>
        <w:rPr>
          <w:rFonts w:ascii="Times New Roman" w:hAnsi="Times New Roman" w:cs="Times New Roman"/>
          <w:bCs/>
          <w:sz w:val="24"/>
          <w:lang w:val="it-IT"/>
        </w:rPr>
      </w:pPr>
      <w:r>
        <w:rPr>
          <w:rFonts w:cs="Times New Roman" w:ascii="Times New Roman" w:hAnsi="Times New Roman"/>
          <w:bCs/>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Appaltatore dovrà altresì stipulare una polizza assicurativa, rilasciata da imprese di assicurazione autorizzate, che tenga indenne l’Amministrazione aggiudicataria da tutti i rischi di esecuzione da qualsiasi causa determinati, salvo quelli derivati da errori di progettazione, insufficiente progettazione, azione di terzi o cause di forza maggiore, e che preveda anche una garanzia di responsabilità civile per danni a terzi nell’esecuzione dei lavori sino alla data di emissione del certificato di collaudo provvisori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Heading2"/>
        <w:spacing w:lineRule="auto" w:line="360"/>
        <w:rPr>
          <w:bCs/>
        </w:rPr>
      </w:pPr>
      <w:r>
        <w:rPr>
          <w:bCs/>
        </w:rPr>
        <w:t>Art. 10)  CONSEGNA ED ESECUZIONE DEI LAVORI</w:t>
      </w:r>
    </w:p>
    <w:p>
      <w:pPr>
        <w:pStyle w:val="Normal"/>
        <w:spacing w:lineRule="auto" w:line="360"/>
        <w:jc w:val="both"/>
        <w:rPr>
          <w:rFonts w:ascii="Times New Roman" w:hAnsi="Times New Roman" w:cs="Times New Roman"/>
          <w:bCs/>
          <w:sz w:val="24"/>
          <w:lang w:val="it-IT"/>
        </w:rPr>
      </w:pPr>
      <w:r>
        <w:rPr>
          <w:rFonts w:cs="Times New Roman" w:ascii="Times New Roman" w:hAnsi="Times New Roman"/>
          <w:bCs/>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Agli effetti dell’art. 38 del Capitolato generale, la Direzione lavori, con invito scritto, indicherà all’appaltatore il giorno ed il luogo in cui dovrà presentarsi per la consegna dei lavori, che verrà effettuata secondo le disposizioni che verranno impartite dalla Direzione Lavori stessa.</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E’ riservata alla Direzione Lavori la facoltà di effettuare la consegna in una sola volta per tutta l’opera appaltata, oppure in tempi successivi per quelle parti, dell’opera medesima, che possano eseguirsi separatament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a Ditta appaltatrice, al fine di garantire l’esatta esecuzione dei lavori ed il rispetto dei termini previsti dall’appalto, dovrà concordare con la Direzione Lavori, e con le altre Ditte appaltatrici ed esecutrici degli impianti, sulla scorta delle indicazioni contenute nel progetto esecutivo facente parte del presente appalto, entro 20 (venti) giorni dalla consegna dei lavori, le modalità esecutive ed i tempi di realizzazione delle strutture e degli impianti in modo da poterne individuare preventivamente le interferenze (fori, tracce, passaggi di tubazioni,ecc.).</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AI termine dei lavori e contemporaneamente alla firma del certificato di ultimazione, la ditta appaltatrice, dovrà presentare alla Direzione lavori i seguenti elaborati e documenti:</w:t>
      </w:r>
    </w:p>
    <w:p>
      <w:pPr>
        <w:pStyle w:val="Normal"/>
        <w:numPr>
          <w:ilvl w:val="0"/>
          <w:numId w:val="3"/>
        </w:numPr>
        <w:spacing w:lineRule="auto" w:line="360"/>
        <w:jc w:val="both"/>
        <w:rPr>
          <w:rFonts w:ascii="Times New Roman" w:hAnsi="Times New Roman" w:cs="Times New Roman"/>
          <w:sz w:val="24"/>
          <w:lang w:val="it-IT"/>
        </w:rPr>
      </w:pPr>
      <w:r>
        <w:rPr>
          <w:rFonts w:cs="Times New Roman" w:ascii="Times New Roman" w:hAnsi="Times New Roman"/>
          <w:sz w:val="24"/>
          <w:lang w:val="it-IT"/>
        </w:rPr>
        <w:t>i progetti esecutivi delle strutture, in tre copie aggiornate con tutte le modifiche e varianti eventualmente apportate durante il corso dei lavori ed i relativi controluci;</w:t>
      </w:r>
    </w:p>
    <w:p>
      <w:pPr>
        <w:pStyle w:val="Normal"/>
        <w:numPr>
          <w:ilvl w:val="0"/>
          <w:numId w:val="3"/>
        </w:numPr>
        <w:spacing w:lineRule="auto" w:line="360"/>
        <w:jc w:val="both"/>
        <w:rPr>
          <w:rFonts w:ascii="Times New Roman" w:hAnsi="Times New Roman" w:cs="Times New Roman"/>
          <w:sz w:val="24"/>
          <w:lang w:val="it-IT"/>
        </w:rPr>
      </w:pPr>
      <w:r>
        <w:rPr>
          <w:rFonts w:cs="Times New Roman" w:ascii="Times New Roman" w:hAnsi="Times New Roman"/>
          <w:sz w:val="24"/>
          <w:lang w:val="it-IT"/>
        </w:rPr>
        <w:t>tutte le dichiarazioni scritte di garanzia richieste nel presente Capitolato Speciale ed i certificati sui materiali richiesti dai Vigili del Fuoco e dalle normative vigenti in materia di prevenzione incend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espletamento delle pratiche ed i collaudi statici sono a carico dell’impresa.</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appaltatore si assume ogni qualsiasi responsabilità relativa all’esecuzione di tutti i lavori necessari al compimento dell’opera.</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a Direzione lavori si riserva infine di impartire, a mano a mano che ne riscontrerà la necessita, tutte le ordinazioni relative ai materiali da impiegarsi, nonché di consegnare gli occorrenti disegni e particolari di dettagli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b/>
          <w:b/>
          <w:bCs/>
          <w:sz w:val="24"/>
          <w:lang w:val="it-IT"/>
        </w:rPr>
      </w:pPr>
      <w:r>
        <w:rPr>
          <w:rFonts w:cs="Times New Roman" w:ascii="Times New Roman" w:hAnsi="Times New Roman"/>
          <w:b/>
          <w:bCs/>
          <w:sz w:val="24"/>
          <w:lang w:val="it-IT"/>
        </w:rPr>
        <w:t>Art. 11) TEMPO UTILE PER L’ULTIMAZIONE DEI LAVORI - PENALE PER IL RITARDO - CRONOPROGRAMMI DEI LAVORI</w:t>
      </w:r>
    </w:p>
    <w:p>
      <w:pPr>
        <w:pStyle w:val="Normal"/>
        <w:spacing w:lineRule="auto" w:line="360"/>
        <w:jc w:val="both"/>
        <w:rPr>
          <w:rFonts w:ascii="Times New Roman" w:hAnsi="Times New Roman" w:cs="Times New Roman"/>
          <w:b/>
          <w:b/>
          <w:bCs/>
          <w:sz w:val="24"/>
          <w:lang w:val="it-IT"/>
        </w:rPr>
      </w:pPr>
      <w:r>
        <w:rPr>
          <w:rFonts w:cs="Times New Roman" w:ascii="Times New Roman" w:hAnsi="Times New Roman"/>
          <w:b/>
          <w:bCs/>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Il tempo utile per dare ultimati i lavori con esito favorevole alle verifiche e prove preliminari è di 16 (sedici) settimane, naturali e successive, suddivise su due periodi di 8 settimane cadauno, collocati rispettivamente all’inizio e alla fine dell’opera complessiva all’interno della quale le opere di cantiere e urbanizzazione si inseriscono. Tale durata la si conteggia decorrente dalla data del verbale di consegna.</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a penale pecuniaria di cui all’art. 58 del Capitolato Generale rimane stabilita nella misura di £450.000 per ogni giorno di ritard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Tanto la penale quanto il rimborso delle maggiori spese di assistenza verranno senz’altro iscritte negli stati di avanzamento e nello stato finale a debito dell’impresa e spetta insindacabilmente al Direttore Lavori di stabilire l’ammontare di dette spese di assistenza.</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Per le eventuali sospensioni dei lavori si applicheranno le disposizioni contenute nell’ art. 39 del Capitolato Generale, per le eventuali proroghe si applicheranno quelle contenute nell’articolo del Capitolato Generale stess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Ai fine di garantire la realizzazione dell’opera nei tempi previsti e il necessario coordinamento fra le singole Ditte appaltatrici delle varie parti dell’opera stessa si fa riferimento vincolante al Cronoprogramma generale dei lavor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Heading2"/>
        <w:spacing w:lineRule="auto" w:line="360"/>
        <w:rPr>
          <w:bCs/>
        </w:rPr>
      </w:pPr>
      <w:r>
        <w:rPr>
          <w:bCs/>
        </w:rPr>
        <w:t>Art. 12) VARIANTI IN CORSO D’OPERA</w:t>
      </w:r>
    </w:p>
    <w:p>
      <w:pPr>
        <w:pStyle w:val="Normal"/>
        <w:spacing w:lineRule="auto" w:line="360"/>
        <w:jc w:val="both"/>
        <w:rPr>
          <w:rFonts w:ascii="Times New Roman" w:hAnsi="Times New Roman" w:cs="Times New Roman"/>
          <w:bCs/>
          <w:sz w:val="24"/>
          <w:lang w:val="it-IT"/>
        </w:rPr>
      </w:pPr>
      <w:r>
        <w:rPr>
          <w:rFonts w:cs="Times New Roman" w:ascii="Times New Roman" w:hAnsi="Times New Roman"/>
          <w:bCs/>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e varianti in corso d’opera possono essere ammesse, sentiti il Progettista e il Direttore dei Lavori, esclusivamente qualora ricorra uno dei seguenti motiv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a) per esigenze derivanti da sopravvenute disposizioni legislative e regolamentar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b) per cause impreviste imprevedibili accertate nei modi stabiliti dal regolamento o per l’intervenuta possibilità di utilizzare materiali, componenti e tecnologie non esistenti al momento della progettazione che possono determinare, senza aumento di costo significativi miglioramenti nella qualità dell’ opera o di sue parti e sempre che non alterino l’impostazione progettual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c) per il manifestarsi di errori o di omissioni del progetto esecutivo che pregiudichino, in tutto o in parte, la realizzazione dell’opera ovvero la sua utilizzazione; in tale caso il responsabile del procedimento ne darà immediatamente comunicazione all’ Amministrazione appaltante e al Progettista.</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Per quanto riguarda i danni subiti dalle Stazioni Appaltanti in conseguenza di errori o di omissioni della progettazione sono responsabili i titolari di incarichi di progettazion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Non sono considerati varianti gli interventi disposti dal Direttore Lavori per risolvere aspetti di dettaglio, che siano contenuti entro un importo non superiore al cinque per cento delle categorie di lavoro dell’appalto e che non comportino un aumento delle spese previste per la realizzazione dell’opera.</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Sono inoltre ammesse, nell’esclusivo interesse dell’ Amministrazione, le varianti in aumento o in diminuzione, finalizzate ai miglioramento dell’opera, e alla sua funzionalità, sempre che non comportino modifiche sostanziali e siano motivate da obbiettive esigenze derivanti da circostanze sopravvenute e imprevedibili al momento della stipula del contratt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importo in aumento relativo a tali varianti non può superare il cinque per cento dell’importo originario di contratt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Heading2"/>
        <w:spacing w:lineRule="auto" w:line="360"/>
        <w:rPr>
          <w:bCs/>
        </w:rPr>
      </w:pPr>
      <w:r>
        <w:rPr>
          <w:bCs/>
        </w:rPr>
        <w:t>Art. 13 )  ANTICIPAZIONI</w:t>
      </w:r>
    </w:p>
    <w:p>
      <w:pPr>
        <w:pStyle w:val="Normal"/>
        <w:spacing w:lineRule="auto" w:line="360"/>
        <w:jc w:val="both"/>
        <w:rPr>
          <w:rFonts w:ascii="Times New Roman" w:hAnsi="Times New Roman" w:cs="Times New Roman"/>
          <w:bCs/>
          <w:sz w:val="24"/>
          <w:lang w:val="it-IT"/>
        </w:rPr>
      </w:pPr>
      <w:r>
        <w:rPr>
          <w:rFonts w:cs="Times New Roman" w:ascii="Times New Roman" w:hAnsi="Times New Roman"/>
          <w:bCs/>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Verrà erogata all’appaltatore, entro 15 giorni dalla data di effettivo inizio dei lavori, accertata dal responsabile del procedimento, un’anticipazione sull’importo contrattuale per un valore pari al dieci per cento dell’importo stesso, che gradualmente recuperata in corso d’opera.</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Sul relativo importo, in caso di mancata erogazione, per fatti imputabili all’amministrazione, decorrono gli interessi di mora previsti dal Capitolato General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Heading2"/>
        <w:spacing w:lineRule="auto" w:line="360"/>
        <w:rPr>
          <w:bCs/>
        </w:rPr>
      </w:pPr>
      <w:r>
        <w:rPr>
          <w:bCs/>
        </w:rPr>
        <w:t>Art. 14) PAGAMENTI IN ACCONTO</w:t>
      </w:r>
    </w:p>
    <w:p>
      <w:pPr>
        <w:pStyle w:val="Normal"/>
        <w:spacing w:lineRule="auto" w:line="360"/>
        <w:jc w:val="both"/>
        <w:rPr>
          <w:rFonts w:ascii="Times New Roman" w:hAnsi="Times New Roman" w:cs="Times New Roman"/>
          <w:bCs/>
          <w:sz w:val="24"/>
          <w:lang w:val="it-IT"/>
        </w:rPr>
      </w:pPr>
      <w:r>
        <w:rPr>
          <w:rFonts w:cs="Times New Roman" w:ascii="Times New Roman" w:hAnsi="Times New Roman"/>
          <w:bCs/>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 appaltatore riceverà i pagamenti in acconto, al netto delle prescritte ritenute di Legge, in corso d’opera sulla base dei seguenti stati di avanzamento lavor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tbl>
      <w:tblPr>
        <w:tblW w:w="6166" w:type="dxa"/>
        <w:jc w:val="left"/>
        <w:tblInd w:w="-70" w:type="dxa"/>
        <w:tblLayout w:type="fixed"/>
        <w:tblCellMar>
          <w:top w:w="0" w:type="dxa"/>
          <w:left w:w="70" w:type="dxa"/>
          <w:bottom w:w="0" w:type="dxa"/>
          <w:right w:w="70" w:type="dxa"/>
        </w:tblCellMar>
      </w:tblPr>
      <w:tblGrid>
        <w:gridCol w:w="1204"/>
        <w:gridCol w:w="4962"/>
      </w:tblGrid>
      <w:tr>
        <w:trPr/>
        <w:tc>
          <w:tcPr>
            <w:tcW w:w="1204" w:type="dxa"/>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3,9%</w:t>
            </w:r>
          </w:p>
        </w:tc>
        <w:tc>
          <w:tcPr>
            <w:tcW w:w="4962" w:type="dxa"/>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Scavi</w:t>
            </w:r>
          </w:p>
        </w:tc>
      </w:tr>
      <w:tr>
        <w:trPr/>
        <w:tc>
          <w:tcPr>
            <w:tcW w:w="1204" w:type="dxa"/>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5,6%</w:t>
            </w:r>
          </w:p>
        </w:tc>
        <w:tc>
          <w:tcPr>
            <w:tcW w:w="4962" w:type="dxa"/>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Calcestruzzi e cementi armati</w:t>
            </w:r>
          </w:p>
        </w:tc>
      </w:tr>
      <w:tr>
        <w:trPr/>
        <w:tc>
          <w:tcPr>
            <w:tcW w:w="1204" w:type="dxa"/>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7,6%</w:t>
            </w:r>
          </w:p>
        </w:tc>
        <w:tc>
          <w:tcPr>
            <w:tcW w:w="4962" w:type="dxa"/>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Solai</w:t>
            </w:r>
          </w:p>
        </w:tc>
      </w:tr>
      <w:tr>
        <w:trPr/>
        <w:tc>
          <w:tcPr>
            <w:tcW w:w="1204" w:type="dxa"/>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12,2%</w:t>
            </w:r>
          </w:p>
        </w:tc>
        <w:tc>
          <w:tcPr>
            <w:tcW w:w="4962" w:type="dxa"/>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Murature</w:t>
            </w:r>
          </w:p>
        </w:tc>
      </w:tr>
      <w:tr>
        <w:trPr/>
        <w:tc>
          <w:tcPr>
            <w:tcW w:w="1204" w:type="dxa"/>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8,3%</w:t>
            </w:r>
          </w:p>
        </w:tc>
        <w:tc>
          <w:tcPr>
            <w:tcW w:w="4962" w:type="dxa"/>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Tramezzi</w:t>
            </w:r>
          </w:p>
        </w:tc>
      </w:tr>
      <w:tr>
        <w:trPr/>
        <w:tc>
          <w:tcPr>
            <w:tcW w:w="1204" w:type="dxa"/>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5,0%</w:t>
            </w:r>
          </w:p>
        </w:tc>
        <w:tc>
          <w:tcPr>
            <w:tcW w:w="4962" w:type="dxa"/>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Opere accessorie</w:t>
            </w:r>
          </w:p>
        </w:tc>
      </w:tr>
      <w:tr>
        <w:trPr/>
        <w:tc>
          <w:tcPr>
            <w:tcW w:w="1204" w:type="dxa"/>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14,3%</w:t>
            </w:r>
          </w:p>
        </w:tc>
        <w:tc>
          <w:tcPr>
            <w:tcW w:w="4962" w:type="dxa"/>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Coperture e manti impermeabili</w:t>
            </w:r>
          </w:p>
        </w:tc>
      </w:tr>
      <w:tr>
        <w:trPr/>
        <w:tc>
          <w:tcPr>
            <w:tcW w:w="1204" w:type="dxa"/>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13,5%</w:t>
            </w:r>
          </w:p>
        </w:tc>
        <w:tc>
          <w:tcPr>
            <w:tcW w:w="4962" w:type="dxa"/>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Intonaci</w:t>
            </w:r>
          </w:p>
        </w:tc>
      </w:tr>
      <w:tr>
        <w:trPr/>
        <w:tc>
          <w:tcPr>
            <w:tcW w:w="1204" w:type="dxa"/>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12,9%</w:t>
            </w:r>
          </w:p>
        </w:tc>
        <w:tc>
          <w:tcPr>
            <w:tcW w:w="4962" w:type="dxa"/>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Sottofondi e vespai</w:t>
            </w:r>
          </w:p>
        </w:tc>
      </w:tr>
      <w:tr>
        <w:trPr/>
        <w:tc>
          <w:tcPr>
            <w:tcW w:w="1204" w:type="dxa"/>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3,3%</w:t>
            </w:r>
          </w:p>
        </w:tc>
        <w:tc>
          <w:tcPr>
            <w:tcW w:w="4962" w:type="dxa"/>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Pavimenti e rivestimenti</w:t>
            </w:r>
          </w:p>
        </w:tc>
      </w:tr>
      <w:tr>
        <w:trPr/>
        <w:tc>
          <w:tcPr>
            <w:tcW w:w="1204" w:type="dxa"/>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3,4%</w:t>
            </w:r>
          </w:p>
        </w:tc>
        <w:tc>
          <w:tcPr>
            <w:tcW w:w="4962" w:type="dxa"/>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Opere da fabbro</w:t>
            </w:r>
          </w:p>
        </w:tc>
      </w:tr>
      <w:tr>
        <w:trPr/>
        <w:tc>
          <w:tcPr>
            <w:tcW w:w="1204" w:type="dxa"/>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10%</w:t>
            </w:r>
          </w:p>
        </w:tc>
        <w:tc>
          <w:tcPr>
            <w:tcW w:w="4962" w:type="dxa"/>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Alla fine lavori.</w:t>
            </w:r>
          </w:p>
        </w:tc>
      </w:tr>
    </w:tbl>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Il certificato per il pagamento dell’ultima rata del corrispettivo, qualunque sia l’ammontare, verrà rilasciato dopo l’ultimazione dei lavor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I materiali approvvigionati in cantiere, sempre che siano stati accettati dalla Direzione Lavori, verranno, ai sensi e nei limiti dell’art. 65 del Capitolato Generale, compresi negli stati d’avanzamento dei lavori per i pagamenti suddetti.</w:t>
      </w:r>
    </w:p>
    <w:p>
      <w:pPr>
        <w:pStyle w:val="TextBody"/>
        <w:spacing w:lineRule="auto" w:line="360"/>
        <w:rPr/>
      </w:pPr>
      <w:r>
        <w:rPr/>
        <w:t>Su tali pagamenti sarà effettuata una ritenuta deI 5% dell’importo della rata quale ulteriore garanzia all’adempimento degli obblighi dell’Appaltator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Tali ritenute saranno corrisposte unitamente alla rata di saldo e potranno essere sostituite con fideiussione bancaria o polizza assicurativa di pari import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a rata di saldo verrà liquidata dopo l’approvazione del collaudo e previo accertamento dell’adempimento da parte dell’Appaltatore degli obblighi contributivi ed assicurativ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Queste prescrizioni si applicano soltanto alle opere regolarmente eseguite ed autorizzat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rPr>
          <w:rFonts w:ascii="Times New Roman" w:hAnsi="Times New Roman" w:cs="Times New Roman"/>
          <w:b/>
          <w:b/>
          <w:bCs/>
          <w:sz w:val="24"/>
          <w:lang w:val="it-IT"/>
        </w:rPr>
      </w:pPr>
      <w:r>
        <w:rPr>
          <w:rFonts w:cs="Times New Roman" w:ascii="Times New Roman" w:hAnsi="Times New Roman"/>
          <w:b/>
          <w:bCs/>
          <w:sz w:val="24"/>
          <w:lang w:val="it-IT"/>
        </w:rPr>
        <w:t>PARTE III</w:t>
      </w:r>
    </w:p>
    <w:p>
      <w:pPr>
        <w:pStyle w:val="Heading1"/>
        <w:spacing w:lineRule="auto" w:line="360"/>
        <w:jc w:val="left"/>
        <w:rPr/>
      </w:pPr>
      <w:r>
        <w:rPr/>
        <w:t xml:space="preserve">DISPOSIZIONI GENERALI RIGUARDANTI L’APPALTO </w:t>
      </w:r>
    </w:p>
    <w:p>
      <w:pPr>
        <w:pStyle w:val="Heading1"/>
        <w:spacing w:lineRule="auto" w:line="360"/>
        <w:jc w:val="left"/>
        <w:rPr/>
      </w:pPr>
      <w:r>
        <w:rPr/>
        <w:t>E MODO DI VALUTAZIONE DEI LAVOR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Corpodeltesto2"/>
        <w:spacing w:lineRule="auto" w:line="360"/>
        <w:rPr/>
      </w:pPr>
      <w:r>
        <w:rPr/>
        <w:t>Art. 15) DISPOSIZIONI GENERALI RELATIVE AI PREZZI DEI LAVORI A CORPO E DELLE SOMMINISTRAZIONI - INVARIABILITA’ DEI PREZZ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I prezzi unitari in base, sotto deduzione del pattuito ribasso d’asta contrattuale, risultano dall’elenco prezzi Opere Pubbliche della Regione Piemont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Comprendon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a) per i materiali, ogni spesa per la fornitura, il trasporto, cali, perdite, sprechi, ecc. nessuna eccettuata, per darli pronti all’impiego a piè d’opera in qualsiasi punto del lavor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b) per operai e mezzi d’opera, oltre alle spese di assistenza, ogni spesa per fornire i medesimi di attrezzi e utensili del mestiere, nonché la quota per le assicurazioni contro gli infortuni, previdenza sociale e malattie, l’eventuale trasporto di operai sul luogo di impiego, il beneficio dell’impresa, nonché, nel caso di lavoro notturno, anche le spese per l’illuminazione dei cantieri di lavor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c) per i noli, ogni spesa per dare a piè d’opera, i macchinari e i mezzi d’opera compreso operatore, pronti per l’uso, accessori, ecc. tutto come sopra;</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d) per tutti i lavori a corpo, tutte le spese per i mezzi d’opera, assicurazioni di ogni genere, tutte le forniture occorrenti e le lavorazione ed impiego, indennità di passaggi, di deposito di cantiere, di strada di accesso, di occupazioni temporanee diverse, mezzi d’opera provvisionali, nessuna esclusa, carichi, trasporti e scarichi in ascesa e discesa, ecc. e quant’altro occorra per dare il lavoro compiuto a perfetta regola d’arte, intendendosi nei prezzi stessi compreso ogni compenso per gli oneri tutti, che l’impresa dovrà sostenere a tale scop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 xml:space="preserve">I prezzi medesimi per i lavori a misura, nonché i prezzi e compensi a corpo, diminuiti del ribasso offerto e sotto le condizioni tutte del contratto e del presente Capitolato Speciale, si intendono accettate dall’Appaltatore, in base a calcolo di Sua convenienza, a tutto Suo rischio e sono quindi indipendenti da qualunque eventualità che essa non abbia tenuto presente, essi si intendono, pertanto fissi ed invariabili. </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Heading2"/>
        <w:spacing w:lineRule="auto" w:line="360"/>
        <w:rPr>
          <w:bCs/>
        </w:rPr>
      </w:pPr>
      <w:r>
        <w:rPr>
          <w:bCs/>
        </w:rPr>
        <w:t>Art. 16) CONTO FINALE</w:t>
      </w:r>
    </w:p>
    <w:p>
      <w:pPr>
        <w:pStyle w:val="Normal"/>
        <w:spacing w:lineRule="auto" w:line="360"/>
        <w:jc w:val="both"/>
        <w:rPr>
          <w:rFonts w:ascii="Times New Roman" w:hAnsi="Times New Roman" w:cs="Times New Roman"/>
          <w:bCs/>
          <w:sz w:val="24"/>
          <w:lang w:val="it-IT"/>
        </w:rPr>
      </w:pPr>
      <w:r>
        <w:rPr>
          <w:rFonts w:cs="Times New Roman" w:ascii="Times New Roman" w:hAnsi="Times New Roman"/>
          <w:bCs/>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Si stabilisce che il conto finale verrà redatto entro tre mesi dalla data sotto la quale perverrà alla Direzione Lavori la comunicazione dell’Appaltatore, constatata esatta dalla Direzione Lavori con apposito verbale, concernente l’avvenuta ultimazione dei lavori stess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Heading2"/>
        <w:spacing w:lineRule="auto" w:line="360"/>
        <w:rPr>
          <w:bCs/>
        </w:rPr>
      </w:pPr>
      <w:r>
        <w:rPr>
          <w:bCs/>
        </w:rPr>
        <w:t>Art. 17) COLLAUDO</w:t>
      </w:r>
    </w:p>
    <w:p>
      <w:pPr>
        <w:pStyle w:val="Normal"/>
        <w:spacing w:lineRule="auto" w:line="360"/>
        <w:jc w:val="both"/>
        <w:rPr>
          <w:rFonts w:ascii="Times New Roman" w:hAnsi="Times New Roman" w:cs="Times New Roman"/>
          <w:bCs/>
          <w:sz w:val="24"/>
          <w:lang w:val="it-IT"/>
        </w:rPr>
      </w:pPr>
      <w:r>
        <w:rPr>
          <w:rFonts w:cs="Times New Roman" w:ascii="Times New Roman" w:hAnsi="Times New Roman"/>
          <w:bCs/>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a visita di collaudo deve essere conclusa entro sei mesi a decorrere dalla data di ultimazione dei lavori. Il certificato di regolare esecuzione provvisorio deve comunque essere emesso non oltre due mesi dalla data di ultimazione lavor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Se il certificato di collaudo o quello di regolare esecuzione provvisorio non sono approvati entro due mesi dalla scadenza dei termini premessi e salvo che ciò non dipenda dal fatto imputabile all’impresa, l’Appaltatore, ferme restando le eventuali responsabilità a Suo carico accertate in sede di collaudo, ha diritto alla restituzione della somma costituente la cauzione definitiva e di tutte quelle consimili trattenute a titolo di garanzia. Alla stessa data si estinguono le eventuali garanzie fideiussorie. Trascorsi i termini permessi, l’impresa può proporre, ai sensi delle norme vigenti, giudizio arbitrale e ordinario per le controversie nascenti dal contratto di appalt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Heading2"/>
        <w:spacing w:lineRule="auto" w:line="360"/>
        <w:rPr>
          <w:bCs/>
        </w:rPr>
      </w:pPr>
      <w:r>
        <w:rPr>
          <w:bCs/>
        </w:rPr>
        <w:t>Art. 18) DANNI DI FORZA MAGGIORE</w:t>
      </w:r>
    </w:p>
    <w:p>
      <w:pPr>
        <w:pStyle w:val="Normal"/>
        <w:spacing w:lineRule="auto" w:line="360"/>
        <w:jc w:val="both"/>
        <w:rPr>
          <w:rFonts w:ascii="Times New Roman" w:hAnsi="Times New Roman" w:cs="Times New Roman"/>
          <w:bCs/>
          <w:sz w:val="24"/>
          <w:lang w:val="it-IT"/>
        </w:rPr>
      </w:pPr>
      <w:r>
        <w:rPr>
          <w:rFonts w:cs="Times New Roman" w:ascii="Times New Roman" w:hAnsi="Times New Roman"/>
          <w:bCs/>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I danni di forza maggiore saranno accertati con la procedura stabilita dall’art. 39 del Capitolato Generale, avvertendo che la denuncia del danno di cui all’art. 39 suddetto, dovrà essere sempre fatta per iscritt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Heading2"/>
        <w:spacing w:lineRule="auto" w:line="360"/>
        <w:rPr>
          <w:bCs/>
        </w:rPr>
      </w:pPr>
      <w:r>
        <w:rPr>
          <w:bCs/>
        </w:rPr>
        <w:t>Art. 19) GARANZIA</w:t>
      </w:r>
    </w:p>
    <w:p>
      <w:pPr>
        <w:pStyle w:val="Normal"/>
        <w:spacing w:lineRule="auto" w:line="360"/>
        <w:jc w:val="both"/>
        <w:rPr>
          <w:rFonts w:ascii="Times New Roman" w:hAnsi="Times New Roman" w:cs="Times New Roman"/>
          <w:bCs/>
          <w:sz w:val="24"/>
          <w:lang w:val="it-IT"/>
        </w:rPr>
      </w:pPr>
      <w:r>
        <w:rPr>
          <w:rFonts w:cs="Times New Roman" w:ascii="Times New Roman" w:hAnsi="Times New Roman"/>
          <w:bCs/>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a Ditta assuntrice ha l’obbligo di garantire le opere e gli impianti eseguiti sia per la qualità dei materiali, sia per il montaggio, sia infine per il regolare funzionamento, fino al termine delle operazioni di collaudo definitiv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Pertanto, fino al termine ditale periodo la Ditta assuntrice deve riparare tempestivamente ed a Sue spese, tutti i guasti e le imperfezioni che si verificano per effetto della non buona qualità dei materiali o per difetto di montaggio o di funzionamento, escluse soltanto le riparazioni dei danni che non possono attribuirsi all’ordinario uso, ma a evidente imperizia e negligenza del personale dell’amministrazione stessa che ne fa us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Corpodeltesto2"/>
        <w:spacing w:lineRule="auto" w:line="360"/>
        <w:rPr/>
      </w:pPr>
      <w:r>
        <w:rPr/>
        <w:t>Art. 20) OBBLIGHI ED ONERI GENERALI E SPECIALI A CARICO DELLA DITTA ASSUNTRIC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Sono a carico dell’impresa assuntrice gli obblighi ed oneri di cui appresso, oltre quelli di cui al Capitolato Generale e degli altri specificati nel presente Capitolato Special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a) la prestazione, di un proprio tecnico per la direzione dei lavori di che trattasi e per tutta la durata di quest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b) i ponti di servizio ed ogni altra opera provvisional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c) i mezzi d’opera necessari all’esecuzione di ogni tipo di lavor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d) le prove, che la Direzione Lavori, anche in caso di contestazioni, ordini di far eseguire presso gli istituti da essa incaricati, dei materiali impiegati o da impiegarsi in relazione a quanto prescritto circa l’accettazione dei materiali stessi; dei campioni può essere ordinata la conservazione nell’Ufficio dirigente munendoli di suggelli a firma del Direttore Lavori e dell’impresa nei modi più adatti a garantire l’autenticità;</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e) il permesso di accedere nei vari luoghi del cantiere agli operai di altre Ditte che vi debbono eseguire i lavori affidati alle medesime, e la relativa sorveglianza per evitare danni o manomissioni ai propri materiali ed alle proprie opere, tenendo sollevata l’Amministrazione da qualsiasi responsabilità al riguard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f) lo sgombro, subito dopo l’ultimazione di lavori dei locali utilizzati durante l’esecuzione dei lavori per cantiere di deposito dei propri materiali ed attrezzi, provvedendo alla custodia e sorveglianza di questi nei modo da essa ritenuto più opportuno e tenendo sollevata l’Amministrazione da qualunque responsabilità in merito. Per esigenze di lavoro o per altre necessita, la Direzione può far sgomberare, a cura e spese dell’impresa assuntrice, i detti locali anche prima dell’ultimazione dei lavori assegnandogliene altr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g) la mano d’opera, gli apparecchi e strumenti di controllo e di misure preventivamente tarati e quant’altro occorrente per eseguire le verifiche e le prove preliminari o quelle di collaud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h) la fornitura, a lavori ultimati, all’Ufficio dirigente di una copia dei disegni, del progetto approvato con le varianti eventualmente effettuate nel corso dei lavori, in modo da lasciare un’esatta documentazione dell’opera eseguita;</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i) la garanzia di tutti i materiali, del montaggio e del loro regolare funzionament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 le opere di assistenza muraria per la completa esecuzione degli impianti come da schema di progett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m) l’impresa dovrà essere in regola negli adempimenti assicurativi di Legge con le assicurazioni liberatorie per i lavori in oggetto, rilasciate dagli Enti interessati. Nell’esecuzione dei lavori che formano oggetto del presente appalto l’impresa si obbliga di applicare integralmente tutte le norme contrattuali contenute nel contratto collettivo nazionale del lavoro e per gli operai delle aziende industriali edili ed affini e negli accordi integrativi. i suddetti vincolano l’impresa anche se non sia aderente alle associazioni stipulanti o recede da esse e indipendentemente dalla natura industriale ed artigiana, dalla struttura e dimensione dell’impresa stessa e da ogni altra sua qualificazione economica e sindacal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n) le spese e i danni per occupazioni temporanee di aree per cantieri o per accessi ai lavor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o) l’esecuzione di tutte le opere cautelative e protettive che possono occorrere per evitare danni alle persone ed alle cose, ed ogni altro pericolo di disgrazia o qualsivoglia inconveniente. L’impresa sarà la sola responsabile di tutte le conseguenze che possono accadere alle persone, anche se estranee ai lavoro, ed alle cose nei corso dei lavori ed in dipendenza da essi, sollevando da ogni addebito sia civile che penale la Direzione Lavor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p) il risarcimento dei danni di ogni sorta lamentati dai proprietari i cui immobili fossero in qualche modo danneggiati durante i lavor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 xml:space="preserve">q) le spese per assicurazione contro i danni da incendio, scoppio, fulmine, per le attrezzature di cantiere e di assicurazione per danni a terzi, mediante polizze di RC. </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 xml:space="preserve">L’impresa appaltatrice dei lavori o raggruppamento dovrà provvedere a presentare la documentazione di avvenuta denuncia agli enti previdenziali ed infortunistici, prima dell’inizio dei lavori e comunque entro 30 giorni dalla data del verbale di consegna. </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Dovrà altresì provvedere a trasmettere copia dei versamenti contributivi previdenziali ed assicurativi ogni quadrimestre. La Direzione Lavori ha la facoltà di procedere alla verifica ditali versamenti in sede di emissione dei certificati di pagament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Inoltre, prima dell’inizio dei lavori, dovrà sottoporre alla Direzione Lavori la documentazione tecnica relativa ai vari apparecchi da installare, nonché. provvedere all’inoltro della pratica alla Sezione I.S.P.E.S.L. competente per la zona.</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A lavori ultimati dovranno essere effettuate le prove di collaudo di tutti gli apparecchi e la ditta installatrice dovrà altresì produrre tutti i documenti di omologazione e di collaudo degli apparecchi installati ai fine di poter richiedere il collaudo da parte de Comando Provinciale dei Vigili del Fuoc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Infine la Ditta installatrice dovrà richiedere la visita di collaudo da parte della competente sezione I.S.P.E.S.L. per il rilascio del libretto d’uso e manutenzion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Il corrispettivo di tutti gli specificati obblighi ed oneri compreso nei prezzo a corpo dell’impianto e nei prezzi unitari indicati nel relativo elenc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Heading2"/>
        <w:spacing w:lineRule="auto" w:line="360"/>
        <w:rPr>
          <w:bCs/>
        </w:rPr>
      </w:pPr>
      <w:r>
        <w:rPr>
          <w:bCs/>
        </w:rPr>
        <w:t>Art. 21) SPESE DI CONTRATTO E FISCALI</w:t>
      </w:r>
    </w:p>
    <w:p>
      <w:pPr>
        <w:pStyle w:val="Normal"/>
        <w:spacing w:lineRule="auto" w:line="360"/>
        <w:jc w:val="both"/>
        <w:rPr>
          <w:rFonts w:ascii="Times New Roman" w:hAnsi="Times New Roman" w:cs="Times New Roman"/>
          <w:bCs/>
          <w:sz w:val="24"/>
          <w:lang w:val="it-IT"/>
        </w:rPr>
      </w:pPr>
      <w:r>
        <w:rPr>
          <w:rFonts w:cs="Times New Roman" w:ascii="Times New Roman" w:hAnsi="Times New Roman"/>
          <w:bCs/>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Sono a totale carico dell’impresa appaltatrice tutte le spese di contratto e la sua registrazione, copia di atti ed altre dipendenti dal contratto stesso, nonché. tutte le spese fiscal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Heading2"/>
        <w:spacing w:lineRule="auto" w:line="360"/>
        <w:rPr>
          <w:bCs/>
        </w:rPr>
      </w:pPr>
      <w:r>
        <w:rPr>
          <w:bCs/>
        </w:rPr>
        <w:t>Art. 22) RESCISSIONE DEL CONTRATTO</w:t>
      </w:r>
    </w:p>
    <w:p>
      <w:pPr>
        <w:pStyle w:val="Normal"/>
        <w:spacing w:lineRule="auto" w:line="360"/>
        <w:jc w:val="both"/>
        <w:rPr>
          <w:rFonts w:ascii="Times New Roman" w:hAnsi="Times New Roman" w:cs="Times New Roman"/>
          <w:bCs/>
          <w:sz w:val="24"/>
          <w:lang w:val="it-IT"/>
        </w:rPr>
      </w:pPr>
      <w:r>
        <w:rPr>
          <w:rFonts w:cs="Times New Roman" w:ascii="Times New Roman" w:hAnsi="Times New Roman"/>
          <w:bCs/>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Per inadempienze dell’impresa agli obblighi contrattuali, Amministrazione si riserva il diritto della rescissione del contratto e di provvedere ad eseguire d’Ufficio i restanti lavor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Heading2"/>
        <w:spacing w:lineRule="auto" w:line="360"/>
        <w:rPr>
          <w:bCs/>
        </w:rPr>
      </w:pPr>
      <w:r>
        <w:rPr>
          <w:bCs/>
        </w:rPr>
        <w:t>Art. 23) SUBAPPALTO</w:t>
      </w:r>
    </w:p>
    <w:p>
      <w:pPr>
        <w:pStyle w:val="Normal"/>
        <w:spacing w:lineRule="auto" w:line="360"/>
        <w:jc w:val="both"/>
        <w:rPr>
          <w:rFonts w:ascii="Times New Roman" w:hAnsi="Times New Roman" w:cs="Times New Roman"/>
          <w:bCs/>
          <w:sz w:val="24"/>
          <w:lang w:val="it-IT"/>
        </w:rPr>
      </w:pPr>
      <w:r>
        <w:rPr>
          <w:rFonts w:cs="Times New Roman" w:ascii="Times New Roman" w:hAnsi="Times New Roman"/>
          <w:bCs/>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affidamento in subappalto o cottimo, sempre che sia autorizzato dall’Amministrazione appaltante, è sottoposto alle seguenti condizion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1) che i concorrenti abbiano indicato all’atto dell’offerta, i lavori e le parti di opere che intendono subappaltare o concedere in cottimo e abbiano indicato da uno a sei subappaltatori candidati a eseguire detti lavori; nel caso di indicazione di un solo soggetto, all’atto dell’offerta deve essere depositata la certificazione attestante il possesso da parte del medesimo dei requisiti di cui al successivo punto numero 4);</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2) che l’appaltatore provveda, nei termini stabiliti dall’Amministrazione, al deposito del contratto di subappalto presso la stazione appaltant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3) che, nel caso in cui l’appaltatore abbia indicato all’atto dell’offerta più di un candidato a eseguire in</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subappalto i lavori, al momento del deposito presso il soggetto appaltante del contratto di subappalto, l’appaltatore trasmetta altresì la certificazione attestante il possesso da parte del subappaltatore dei requisiti di cui al successivo punto 4);</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4) che l’affidatario del subappalto o del cottimo sia iscritto all’Albo Nazionale dei Costruttori per categorie e classifiche di importi corrispondenti ai lavori da realizzare in subappalto o cottimo, ovvero sia in possesso dei corrispondenti requisiti previsti dalla vigente normativa in materia di qualificazione delle imprese, salvo i casi in cui, secondo la legislazione vigente, è sufficiente per eseguire i lavori pubblici, l’iscrizione alla camera di Commercio, Industria, Artigianato e Agricoltura;</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 xml:space="preserve">In caso di accertata impossibilita ad affidare il subappalto o il cottimo ad uno dei soggetti indicati dall’Appaltatore all’atto dell’offerta, previa autorizzazione dell’Amministrazione, il subappalto o il cottimo possono essere affidati ad altri soggetti che presentino i requisiti di cui al precedente art.4). </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impresa appaltatrice dei lavori o raggruppamento dovrà attenersi all’osservanza del trattamento economico e normativo stabilito dai contratti collettivi nazionali nei confronti dell’impresa subappaltatric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Heading2"/>
        <w:spacing w:lineRule="auto" w:line="360"/>
        <w:rPr>
          <w:bCs/>
        </w:rPr>
      </w:pPr>
      <w:r>
        <w:rPr>
          <w:bCs/>
        </w:rPr>
        <w:t>Art. 24) PIANI DI SICUREZZ4</w:t>
      </w:r>
    </w:p>
    <w:p>
      <w:pPr>
        <w:pStyle w:val="Normal"/>
        <w:spacing w:lineRule="auto" w:line="360"/>
        <w:jc w:val="both"/>
        <w:rPr>
          <w:rFonts w:ascii="Times New Roman" w:hAnsi="Times New Roman" w:cs="Times New Roman"/>
          <w:bCs/>
          <w:sz w:val="24"/>
          <w:lang w:val="it-IT"/>
        </w:rPr>
      </w:pPr>
      <w:r>
        <w:rPr>
          <w:rFonts w:cs="Times New Roman" w:ascii="Times New Roman" w:hAnsi="Times New Roman"/>
          <w:bCs/>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impresa appaltatrice dei lavori o raggruppamento dovrà provvedere a redigere il piano operativo di sicurezza, il quale dovrà essere consegnato all’Amministrazione appaltante e messo a disposizione delle autorità competenti preposte alle verifiche ispettive di controllo dei cantieri prima dell’inizio dei lavor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Il piano di sicurezza forma parte integrante del contratto di appalto o di concession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e gravi o ripetute violazioni del piano stesso da parte dell’Appaltatore o del concessionario, costituiscono causa di risoluzione del contratt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 xml:space="preserve">Il Direttore dei Lavori provvedere sull’osservanza del piano di sicurezza da parte dell’Appaltatore. </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Il piano di sicurezza sarà aggiornato di volta in volta e coordinato a cura dell’Appaltatore, anche per tutte le impresse operanti nei cantiere, al fine di rendere gli specifici piani redatti dalle imprese subappaltatrici compatibili tra loro e coerenti con il piano presentato dall’Appaltator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Nell’ipotesi di associazione temporanea di impresa o di consorzio, detto obbligo incombe all’impresa</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mandataria o designata quale capogrupp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Il Direttore Tecnico di cantiere è responsabile del rispetto del piano di sicurezza da parte di tutte le imprese impegnate nell’esecuzione dei lavor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Heading2"/>
        <w:spacing w:lineRule="auto" w:line="360"/>
        <w:rPr>
          <w:bCs/>
        </w:rPr>
      </w:pPr>
      <w:r>
        <w:rPr>
          <w:bCs/>
        </w:rPr>
        <w:t>Art. 25) NORME ACCELERATORIE IN MATERIA DI CONTENZIOSO</w:t>
      </w:r>
    </w:p>
    <w:p>
      <w:pPr>
        <w:pStyle w:val="Normal"/>
        <w:spacing w:lineRule="auto" w:line="360"/>
        <w:jc w:val="both"/>
        <w:rPr>
          <w:rFonts w:ascii="Times New Roman" w:hAnsi="Times New Roman" w:cs="Times New Roman"/>
          <w:bCs/>
          <w:sz w:val="24"/>
          <w:lang w:val="it-IT"/>
        </w:rPr>
      </w:pPr>
      <w:r>
        <w:rPr>
          <w:rFonts w:cs="Times New Roman" w:ascii="Times New Roman" w:hAnsi="Times New Roman"/>
          <w:bCs/>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Per i lavori del presente Capitolato Speciale d’Appalto, qualora, a seguito dell’iscrizione di riserve sui documenti contabili, l’importo economico dell’opera possa variare, in misura sostanziale e in ogni caso non inferiore al 10 per cento dell’importo contrattuale, il responsabile dei procedimento acquisisce immediatamente la relazione riservata del Direttore dei Lavori e, ove costituito, dell’organo di collaudo e, sentito l’affidatario, formula all’Amministrazione, entro novanta giorni dalla apposizione dell’ultima delle riserve di cui sopra, proposta motivata di accordo bonario. L’Amministrazione, entro sessanta giorni dalla proposta di cui sopra, delibera in merito con provvedimento motivat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Il verbale di accordo bonario è sottoscritto dall’affidatari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Heading2"/>
        <w:spacing w:lineRule="auto" w:line="360"/>
        <w:rPr>
          <w:bCs/>
        </w:rPr>
      </w:pPr>
      <w:r>
        <w:rPr>
          <w:bCs/>
        </w:rPr>
        <w:t>Art. 26) DEFINIZIONE DELLE CONTROVERSIE</w:t>
      </w:r>
    </w:p>
    <w:p>
      <w:pPr>
        <w:pStyle w:val="Normal"/>
        <w:spacing w:lineRule="auto" w:line="360"/>
        <w:jc w:val="both"/>
        <w:rPr>
          <w:rFonts w:ascii="Times New Roman" w:hAnsi="Times New Roman" w:cs="Times New Roman"/>
          <w:bCs/>
          <w:sz w:val="24"/>
          <w:lang w:val="it-IT"/>
        </w:rPr>
      </w:pPr>
      <w:r>
        <w:rPr>
          <w:rFonts w:cs="Times New Roman" w:ascii="Times New Roman" w:hAnsi="Times New Roman"/>
          <w:bCs/>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Ove non si proceda all’accordo bonario, di cui all’articolo precedente, e l’affidatario confermi le riserve, la definizione delle controversie è attribuita ad un arbitrato ai sensi delle norme del titolo VIII del libro quarto del Codice di Procedura Civil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Ancora, per tutte le controversie che potranno avere luogo tra l’Amministrazione e l’Appaltatore, durante il corso dei lavori ed anche dopo il collaudo perché non possibili da definirsi in via amministrativa, si procederà a definirle al giudizio arbitrale ai sensi e nei modi previsti dal capo XI del Capitolato General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Heading2"/>
        <w:spacing w:lineRule="auto" w:line="360"/>
        <w:rPr>
          <w:bCs/>
        </w:rPr>
      </w:pPr>
      <w:r>
        <w:rPr>
          <w:bCs/>
        </w:rPr>
        <w:t>Art. 27) MODO DI VALUTARE I LAVORI</w:t>
      </w:r>
    </w:p>
    <w:p>
      <w:pPr>
        <w:pStyle w:val="Normal"/>
        <w:spacing w:lineRule="auto" w:line="360"/>
        <w:jc w:val="both"/>
        <w:rPr>
          <w:rFonts w:ascii="Times New Roman" w:hAnsi="Times New Roman" w:cs="Times New Roman"/>
          <w:bCs/>
          <w:sz w:val="24"/>
          <w:lang w:val="it-IT"/>
        </w:rPr>
      </w:pPr>
      <w:r>
        <w:rPr>
          <w:rFonts w:cs="Times New Roman" w:ascii="Times New Roman" w:hAnsi="Times New Roman"/>
          <w:bCs/>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Per tutti i lavori esplicitamente contemplati nel progetto allegato al contratto e per quelle maggiori forniture ed opere non previste, ma che si rendano necessarie per dare compiuto l’impianto a regola d’arte, in perfetto stato di funzionamento e rispondente ai requisiti prescritti, è stabilito il prezzo a corpo fissato dal precedente art. 2 il quale viene corrisposto alla Ditta assuntrice nei modi stabilit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Tuttavia, se durante l’esecuzione dei lavori, la Direzione Lavori richieda delle varianti che portino un maggiore minore lavoro, il relativo importo è valutato, per essere poi aggiunto o detratto dal prezzo a corpo di cui soprasecondo e modalità della Legge vigent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a Ditta assuntrice da parte Sua, durante l’esecuzione dei lavori non può introdurre varianti al progetto senza averne ricevuta l’autorizzazione per iscritto dall’Amministrazione.</w:t>
      </w:r>
    </w:p>
    <w:p>
      <w:pPr>
        <w:pStyle w:val="TextBody"/>
        <w:spacing w:lineRule="auto" w:line="360"/>
        <w:rPr/>
      </w:pPr>
      <w:r>
        <w:rPr/>
        <w:t>Ogni contravvenzione a questa disposizione è a completo rischio e pericolo della Ditta stessa che deve muovere e demolire le opere eseguite qualora l’Amministrazione, a suo giudizio insindacabile, non creda di accettarle ed in caso di accettazione, la Ditta, senza alcun aumento del sopraindicato prezzo a corpo dell’Appalto, è obbligata l’esecuzione delle eventuali opere accessorie e complementari che le siano richieste perché i lavori eseguiti corrispondano alle prescrizioni contrattuali.</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97"/>
        </w:tabs>
        <w:ind w:left="397" w:hanging="397"/>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MS Sans Serif"/>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lang w:val="it-IT"/>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4"/>
      <w:lang w:val="it-IT"/>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4"/>
      <w:lang w:val="it-IT"/>
    </w:rPr>
  </w:style>
  <w:style w:type="paragraph" w:styleId="Heading4">
    <w:name w:val="Heading 4"/>
    <w:basedOn w:val="Normal"/>
    <w:next w:val="Normal"/>
    <w:qFormat/>
    <w:pPr>
      <w:keepNext w:val="true"/>
      <w:numPr>
        <w:ilvl w:val="3"/>
        <w:numId w:val="1"/>
      </w:numPr>
      <w:spacing w:lineRule="auto" w:line="360"/>
      <w:outlineLvl w:val="3"/>
    </w:pPr>
    <w:rPr>
      <w:rFonts w:ascii="Times New Roman" w:hAnsi="Times New Roman" w:cs="Times New Roman"/>
      <w:b/>
      <w:sz w:val="32"/>
      <w:lang w:val="it-IT"/>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2">
    <w:name w:val="Corpo del testo 2"/>
    <w:basedOn w:val="Normal"/>
    <w:qFormat/>
    <w:pPr>
      <w:jc w:val="both"/>
    </w:pPr>
    <w:rPr>
      <w:rFonts w:ascii="Times New Roman" w:hAnsi="Times New Roman" w:cs="Times New Roman"/>
      <w:b/>
      <w:bCs/>
      <w:sz w:val="24"/>
      <w:lang w:val="it-IT"/>
    </w:rPr>
  </w:style>
  <w:style w:type="paragraph" w:styleId="Header">
    <w:name w:val="Head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14:31:00Z</dcterms:created>
  <dc:creator>Fabrizio</dc:creator>
  <dc:description/>
  <dc:language>en-US</dc:language>
  <cp:lastModifiedBy>.</cp:lastModifiedBy>
  <dcterms:modified xsi:type="dcterms:W3CDTF">2001-06-02T14:33:00Z</dcterms:modified>
  <cp:revision>14</cp:revision>
  <dc:subject/>
  <dc:title>PARTE I)</dc:title>
</cp:coreProperties>
</file>