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C - VALUTAZIONE DEI RISCHI PER GRUPPI OMOGENE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 Interventi per la realizzazione di un nuovo impianto indust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ipologia:</w:t>
            </w:r>
            <w:r>
              <w:rPr>
                <w:sz w:val="24"/>
              </w:rPr>
              <w:t xml:space="preserve">  Realizzazione recinzione di cantiere, pulizia area, apprestamen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Operaio comune polival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nfezionamento malta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Installazione cantier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ulizia attrezzature e movimentazioni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superiore a 80 fino a 85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volamenti, cadute a livell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ore, fiamm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soiamento, stritolamen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imentazione manuale dei carich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veri, fib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tti, schizz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erge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chera protezione vie respiratori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ricap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i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ttore auricolar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menti protettiv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di formazione 1° Livell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veri, fibr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24:00Z</dcterms:created>
  <dc:creator>laib - CeSIT</dc:creator>
  <dc:description/>
  <dc:language>en-US</dc:language>
  <cp:lastModifiedBy>.</cp:lastModifiedBy>
  <dcterms:modified xsi:type="dcterms:W3CDTF">2001-06-02T13:42:00Z</dcterms:modified>
  <cp:revision>9</cp:revision>
  <dc:subject/>
  <dc:title>Natura dell’opera:  </dc:title>
</cp:coreProperties>
</file>