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SCAVATORE CON BENNA FRON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tto con linee elettriche aere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braz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balta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end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che nella zona di lavoro non vi siano linee elettriche aeree che posano interferire con le manov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re la visibilità del posto di manovr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integrità delle tubazioni dell’impianto oleodina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iudere gli sportelli della cabin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lle fasi di inattività tenere a distanza di sicurezza il braccio dai lavorator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lle interruzioni momentanee, prima di scendere, azionare il dispositivo di blocco dei comand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compiere su organi in movimento operazioni di manutenzio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tenere puliti i comandi da olio, grassi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izionare correttamente la macchina, abbassando la benna a terra, inserendo il blocco dei comandi e azionando il freno di stazionamen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segnalando eventuali anomali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5-20T09:31:00Z</dcterms:modified>
  <cp:revision>4</cp:revision>
  <dc:subject/>
  <dc:title>SCHEDA DI VALUTAZIONE DEL RISCHIO</dc:title>
</cp:coreProperties>
</file>