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LA MECC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tto con linee elettriche aere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re la visibilità del posto di manovr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integrità delle tubazioni dell’impianto oleodina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iudere gli sportelli della gabin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utilizzare la benna per sollevare o trasportare perso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sportare i carichi con benna abbassa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caricare materiale sfuso sporgente dalla benn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ichiedere l’aiuto di personale a terra per eseguire le manovre in spazi ristretti o quando la visibilità è incompleta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tenere puliti i comandi da olio, grassi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izionare correttamente la macchina, abbassando la benna a terra e azionando il freno di stazionamen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1:00Z</dcterms:created>
  <dc:creator>Fabrizio</dc:creator>
  <dc:description/>
  <dc:language>en-US</dc:language>
  <cp:lastModifiedBy>Fabrizio</cp:lastModifiedBy>
  <dcterms:modified xsi:type="dcterms:W3CDTF">2001-05-20T09:32:00Z</dcterms:modified>
  <cp:revision>4</cp:revision>
  <dc:subject/>
  <dc:title>SCHEDA DI VALUTAZIONE DEL RISCHIO</dc:title>
</cp:coreProperties>
</file>