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OTO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rme C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nture, tagli, abra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ttric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m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br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a presenza e l’efficienza della cuffia di protezione in modo che risulti libera la sola parte attiva del disco necessaria per effettuare la lavorazio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a stabilità della macchina, con particolare attenzione alla presenza di vibrazioni eccessive che possono portare e sbandamento dell’utensi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il buon funzionamento dell’interruttore di manov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istrare la cuffia di protezione in modo tale che l’imbocco venga a sfiorare il pezzo in lavorazio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distrarsi, in quanto è elevato il rischi di danni anche gravi agli ar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are gli occhiali, se nella lavorazione specifica la cuffia di protezione risultasse insufficiente a trattenere le sch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ificare l’efficienza delle protezion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ricap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chi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1:00Z</dcterms:created>
  <dc:creator>Fabrizio</dc:creator>
  <dc:description/>
  <dc:language>en-US</dc:language>
  <cp:lastModifiedBy>Fabrizio</cp:lastModifiedBy>
  <dcterms:modified xsi:type="dcterms:W3CDTF">2001-05-20T09:32:00Z</dcterms:modified>
  <cp:revision>4</cp:revision>
  <dc:subject/>
  <dc:title>SCHEDA DI VALUTAZIONE DEL RISCHIO</dc:title>
</cp:coreProperties>
</file>