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IND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 Indice ...................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1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Relazione generale 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2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 Calcoli ..................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3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 Numerazione elaborati grafici 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11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 Prescrizioni tecniche 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12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Elenco prezzi .......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77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 Analisi prezzi .......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99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 Computo metrico 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100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 Capitolato generale d’appalto 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118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. Capitolato speciale d’appalto 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187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. Gantt .....................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206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. Piano di sicurezza ........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207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. Piano di manutenzione ...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302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. Andamento degli esborsi....................................................</w:t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4"/>
              </w:rPr>
              <w:t>Pag. 303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ibliografia</w:t>
            </w:r>
          </w:p>
        </w:tc>
        <w:tc>
          <w:tcPr>
            <w:tcW w:w="1486" w:type="dxa"/>
            <w:tcBorders/>
          </w:tcPr>
          <w:p>
            <w:pPr>
              <w:pStyle w:val="Heading2"/>
              <w:rPr/>
            </w:pPr>
            <w:r>
              <w:rPr/>
              <w:t>Pag.303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1:09:00Z</dcterms:created>
  <dc:creator>laib - CeSIT</dc:creator>
  <dc:description/>
  <dc:language>en-US</dc:language>
  <cp:lastModifiedBy>laib - CeSIT</cp:lastModifiedBy>
  <dcterms:modified xsi:type="dcterms:W3CDTF">2001-06-04T13:48:00Z</dcterms:modified>
  <cp:revision>14</cp:revision>
  <dc:subject/>
  <dc:title>INDICE</dc:title>
</cp:coreProperties>
</file>