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llegato C - Valutazione dei rischi per gruppi omogene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481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32"/>
        <w:gridCol w:w="457"/>
        <w:gridCol w:w="123"/>
        <w:gridCol w:w="366"/>
        <w:gridCol w:w="214"/>
        <w:gridCol w:w="274"/>
        <w:gridCol w:w="306"/>
        <w:gridCol w:w="183"/>
        <w:gridCol w:w="204"/>
        <w:gridCol w:w="193"/>
        <w:gridCol w:w="92"/>
        <w:gridCol w:w="489"/>
      </w:tblGrid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tura dell’opera:</w:t>
            </w:r>
            <w:r>
              <w:rPr>
                <w:sz w:val="24"/>
              </w:rPr>
              <w:t xml:space="preserve">  Realizzazione di una Palazzina Uffi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Tipologia:  </w:t>
            </w:r>
            <w:r>
              <w:rPr>
                <w:bCs/>
                <w:sz w:val="24"/>
              </w:rPr>
              <w:t>Getto in cemento armato e vibratu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ruppo omogeneo:</w:t>
            </w:r>
            <w:r>
              <w:rPr>
                <w:sz w:val="24"/>
              </w:rPr>
              <w:t xml:space="preserve">  Operatore vibratore C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Tempo dedicato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q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postament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Vibrazione CLS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anutenzione e pause tecnich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siologic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cia di appartenenza rischio rumore fino a 80 dB(A)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zione rischi principali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e di attenzione</w:t>
            </w:r>
          </w:p>
        </w:tc>
      </w:tr>
      <w:tr>
        <w:trPr/>
        <w:tc>
          <w:tcPr>
            <w:tcW w:w="687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ti, colpi, impatti, compressio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volamenti, cadute a livell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uta materiale dall’al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imentazione manuale dei carich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tti, schizz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erge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ii minerali e derivat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li misure tecniche di protezion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vi di protezione individual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c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zature di sicurezza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t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rveglianza sanitari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zione e formazion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assuntiva generale attitudinal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zione materiale informativ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azione antitetanic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zione valutazione rischio specific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specifico per operatore mezz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45:00Z</dcterms:created>
  <dc:creator>laib - CeSIT</dc:creator>
  <dc:description/>
  <dc:language>en-US</dc:language>
  <cp:lastModifiedBy>Fabrizio</cp:lastModifiedBy>
  <dcterms:modified xsi:type="dcterms:W3CDTF">2001-05-20T09:53:00Z</dcterms:modified>
  <cp:revision>3</cp:revision>
  <dc:subject/>
  <dc:title>Allegato C - Valutazione dei rischi per gruppi omogenei</dc:title>
</cp:coreProperties>
</file>