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tbl>
      <w:tblPr>
        <w:tblW w:w="14489" w:type="dxa"/>
        <w:jc w:val="left"/>
        <w:tblInd w:w="-37" w:type="dxa"/>
        <w:tblLayout w:type="fixed"/>
        <w:tblCellMar>
          <w:top w:w="0" w:type="dxa"/>
          <w:left w:w="30" w:type="dxa"/>
          <w:bottom w:w="0" w:type="dxa"/>
          <w:right w:w="30" w:type="dxa"/>
        </w:tblCellMar>
      </w:tblPr>
      <w:tblGrid>
        <w:gridCol w:w="1051"/>
        <w:gridCol w:w="2124"/>
        <w:gridCol w:w="4968"/>
        <w:gridCol w:w="987"/>
        <w:gridCol w:w="1532"/>
        <w:gridCol w:w="1417"/>
        <w:gridCol w:w="2410"/>
      </w:tblGrid>
      <w:tr>
        <w:trPr>
          <w:tblHeader w:val="true"/>
          <w:trHeight w:val="623"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N°</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Codice</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Descrizione da preziario</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Unità di misur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Prezzo unitario(li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Prezzo unitario(eur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it-IT"/>
              </w:rPr>
            </w:pPr>
            <w:r>
              <w:rPr>
                <w:b/>
                <w:color w:val="000000"/>
                <w:lang w:eastAsia="it-IT"/>
              </w:rPr>
              <w:t>Note</w:t>
            </w:r>
          </w:p>
        </w:tc>
      </w:tr>
      <w:tr>
        <w:trPr>
          <w:trHeight w:val="214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A10.025/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SCAVO GENERALE DI SBANCAMENTO O SPLATEAMENTO, A QUALSIASI SCOPO DESTINATO, A QUALUNQUE PROFONDITA', ESEGUITO CON ESCAVATORE MECCANICO, INCLUSO L'EVENTUALE COMPLETAMENTO A MANO:                                                                                         CON TRAPORTO IN CANTIER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78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A10.035/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SCAVO IN TRINCEA A PARETI VERTICALI ESEGUITO A MACCHINA CON INTERVENTO MANUALE OVE OCCORRA, MISURATO A TERMINE DI CAPITOLATO, COMPRESE: LE ARMATURE METALLICHE A CASSERO CONTINUO AFFONDATE CONTEMPORANEAMENTE ALL'APPROFONDIMENTO DELLO SCAVO, PER ASSICURARE LA STABILITA' DELLE PARETI L'ESTRAZIONE DELLE MATERIE SCAVATE ED IL LORO DEPOSITO A LATO DELLO SCAVO O NEL SITO INDICATO DALLA DIREZIONE LAVORI AD UNA DISTANZA MASSIMA DI ML.300 - FINO ALLA PROFONDITA' DI MT.3,00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9.3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cavi per le fondazioni.</w:t>
            </w:r>
          </w:p>
        </w:tc>
      </w:tr>
      <w:tr>
        <w:trPr>
          <w:trHeight w:val="2002"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B90.010/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FORMAZIONE DI DRENAGGI O VESPAI A RIDOSSO DI MURATURE CON L'UTILIZZO DI CIOTOLI FORNITI DALLA DITTA PER QUANTITATIVI SUPERIORI A MC.0,10:                    ESEGUITO A MACCHINA, COMPRESA L'ASSISTENZA DI OPERAI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4.9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01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6.B00.005/L</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CALCESTRUZZO PRECONFEZIONATO A DOSAGGIO SECONDO LE NORME UNI9858/9: CON150KG/MC. DI CEMENTO 32.5 R II A/L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8.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agrone. La voce comprende oltre il costo della fornitura il trasporto del materiale in cantiere. Questo vale per tutte le successive voci che riguardano i materiali necessari alla realizzazione del fabbricato.</w:t>
            </w:r>
          </w:p>
        </w:tc>
      </w:tr>
      <w:tr>
        <w:trPr>
          <w:trHeight w:val="295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1.B90.010/C</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IEMPIMENTO DEGLI SCAVI IN GENERE (COMPRASE TRINCEE O POZZI DI SERVIZIO) DOPO L'ULTIMAZIONE DEI MANUFATTI, CON LE MATERIE DI SCAVO PRECEDENTEMENTE ESTRATTE O CON MATERIALI IN PROVVISTA, COMPRESO LO SPARGIMENTO DELL'ACQUA, LA COSTIPAZIONE E REGOLAZIONE DELLO SCAVO STESSO:                                                                              ESEGUITO A MACCHINA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9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operazione descritta include oltre al rinterro lo spargimento di uno strato di magrone.</w:t>
            </w:r>
          </w:p>
        </w:tc>
      </w:tr>
      <w:tr>
        <w:trPr>
          <w:trHeight w:val="239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H30.010/Q</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CASSERATURE  PER CONTENIMENTO DI GETTI PER OPERE QUALI MURI, PILASTRI, ARCHI VOLTE, PARAPETTI, SOTTOFONDI, CALDANE, PLATEE ECC… COMPRESO IL PUNTELLAMENTO E IL DISARMO MISURANDO ESCLUSIVAMENTE LE PARTI A CONTATTO DEI GETTI:                                          IN LEGNAME DI QUALUNQUE FORMA MA ADATTO A PARTI DA LASCIARE GREZZE IN VISTA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6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e per i blocchi dei solai in quanto vengono acquistati prefabbricati.</w:t>
            </w:r>
          </w:p>
        </w:tc>
      </w:tr>
      <w:tr>
        <w:trPr>
          <w:trHeight w:val="183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F00.015/L</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BARRE PER CEMENTO ARMATO LAVORATE E DISPOSTE IN OPERA SECONDO GLI SCHEMI ESECUTIVI:                                                                                      IN ACCIAIO AD ADERENZA MIGLIORATA FE B 38 FE B44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8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i per i blocchi dei solai in quanto vengono acquistati prefabbricati.</w:t>
            </w:r>
          </w:p>
        </w:tc>
      </w:tr>
      <w:tr>
        <w:trPr>
          <w:trHeight w:val="267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B50.015/P</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CALCESTRUZZO CEMENTIZIO CONFEZIONATO CON CENTRALE DI BETONAGGIO E CEMENTO 425:                                                                                   RESISTENZA CARATTERISTICA 250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4.6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n utilizzato per i blocchi dei solai in quanto vengono acquistati prefabbricati.</w:t>
            </w:r>
          </w:p>
        </w:tc>
      </w:tr>
      <w:tr>
        <w:trPr>
          <w:trHeight w:val="203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1.C01A.124A.V005A</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NOLO DI PONTEGGIO TUBOLARE ESTERNO ESEGUITO CON TUBO-GIUNTO, COMPRESO TRASPORTO, MONTAGGIO, SMONTAGGIO E PIANO DI LAVORO REALIZZATO CON TAVOLONI DELLO SPESSORE DI CM.5 CON RELATIVO SOTTOPIANO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921 - 2.4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19 - 1,2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l primo importo è relativo al primo mese di utilizzo, mentre il secondo si riferisce ai successivi.</w:t>
            </w:r>
          </w:p>
        </w:tc>
      </w:tr>
      <w:tr>
        <w:trPr>
          <w:trHeight w:val="139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4.E65.010/A</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NOLO DI GRU A TORRE COMPRESO L'ONERE DEL MANOVRATORE ADDETTO PER IL TEMPO DI EFFETIVO IMPIEGO: CON BRACCIO DA MT.21 A MT.30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a per 8 ore al giorno per 5 giorni alla settimana per tutta la durata dei lavori.</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4.E45.005/V</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NOLO DI IMPIANTO DI BETONAGGIO COMPLETAMENTE AUTOMATICO COMPRESO L'ADDETTO AL FUNZIONAMENTO: PRODUZIONE 15-20 MC/H</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3.4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08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2</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C30.005/N</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GETTO IN OPERA DI CALCESTRUZZO PRECONFEZIONATO ESEGUITO CON POMPA COMPRESO IL NOLO DELLA STESSA:                          IN STRUTTURE DI FONDAZION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53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C30.015/J</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GETTO IN OPERA DI CALCESTRUZZO PRECONFEZIONATO ESEGUITO CON POMPA COMPRESO IL NOLO DELLA STESSA:                          IN STRUTTURE ARMAT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6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operazione non riguarda i blocchi dei solai in quanto acquistati prefabbricati.</w:t>
            </w:r>
          </w:p>
        </w:tc>
      </w:tr>
      <w:tr>
        <w:trPr>
          <w:trHeight w:val="176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4.E00.005/R</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IBRATURA MEDIANTE VIBRATORE AD IMMERSIONE COMPRESO IL COMPENSO PER LA MAGGIORE QUANTITA'  DI MATERIALE IMPIEGATO, NOLEGGIO VIBRATORE E CONSUMO ENERGIA ELETTRICA  O COMBUSTIBILE:                     DI CALCESTRUZZO CEMENTIZIO ARMATO</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C</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9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6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5</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5.115.005/J</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BLOCCHI IN CALCESTRUZZO ARMATO COMPRESO IL TRASPORTO E TUTTO IL NECESSARIO PER IL MOMTAGGIO (MT. 4,50x4,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1,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05.115.005/J</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BLOCCHI IN CALCESTRUZZO ARMATO COMPRESO IL TRASPORTO E TUTTO IL NECESSARIO PER IL MOMTAGGIO (MT. 1,50x4,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Tale blocco è quello posto al primo piano in corrispondenza della scala.</w:t>
            </w:r>
          </w:p>
        </w:tc>
      </w:tr>
      <w:tr>
        <w:trPr>
          <w:trHeight w:val="339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it-IT"/>
              </w:rPr>
            </w:pPr>
            <w:r>
              <w:rPr>
                <w:color w:val="000000"/>
                <w:lang w:eastAsia="it-IT"/>
              </w:rPr>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ACQUISTO E POSA IN OPERA DI SCALE PREFABBRICATE,COMPRESO TUTTO L'OCCORRENTE PER IL MONTAGGIO</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Z</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31,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39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w:t>
            </w:r>
          </w:p>
          <w:p>
            <w:pPr>
              <w:pStyle w:val="Normal"/>
              <w:jc w:val="center"/>
              <w:rPr>
                <w:color w:val="000000"/>
                <w:lang w:eastAsia="it-IT"/>
              </w:rPr>
            </w:pPr>
            <w:r>
              <w:rPr>
                <w:color w:val="000000"/>
                <w:lang w:eastAsia="it-IT"/>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7.E40.005/D</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EALIZZAZIONE DI SOLAIO PIANO, COSTITUITO DA TRAVETTI E BLOCCHI IN CALCESTRUZZO ARMATO PREFABBRICATI COMPRESI I GETTI DI COMPLETAMENTO DELLE NERVATURE DEI ROMPITRATTA E DEI CORDOLI DI IRRIGIDIMENTO, LA FORNITURA E POSA DELLE ARMATURE METALLICHE DEI CORDOLI , DEI ROMPITRATTA E DELLA RETE ELETTROSALDATA, COME DA PROGETTO, COMPRESA OGNI ALTRA OPERA ACCESSORIA PER LA POSA IN OPERA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4.6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8,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53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A73.005/R</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EALIZZAZIONE DI MANTO DI COPERTURA IN LAMIERA IN RAME GRECATA CON INTERPOSTO PANNELLO DI RESINE POLIMETANICHE AUTOESTINGUENTI DI CLASSE 1, SUPPORTATO DA LAMIERINO GRECATO IN ACCIAIO ZINCATO PREVERNICIATO, COMPRESO OGNI ACCESSORIO PER IL FISSAGGIO:                                                             DELLO SPESSORE DI MM.30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8.5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3082"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G50.005/R</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POSA IN OPERA DI MATERIALI PER ISOLAMENTO TERMICO (LANA DI VETRO O DI ROCCIA, POLISTIROLO, POLIURETANO, MATERIALI SIMILARI) SIA IN ROTOLI CHE LASTRE DI QUALSIASI DIMENSIONE E SPESSORE, COMPRESO IL CARICO, LO SCARICO, IL DEPOSITO E IL TRASPORTO A QUALSIASI PIANO DEL FABBRICATO PER SUPERFICI IN PIANO E SIMILI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comprende anche la fornitura del materiale e si riferisce all'isolamento del tetto.</w:t>
            </w:r>
          </w:p>
        </w:tc>
      </w:tr>
      <w:tr>
        <w:trPr>
          <w:trHeight w:val="1447"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9.B00.019/Y</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MANTO IMPERMEABILE IN MALTA DATO IN OPERA SU SOTTOFONDO ESISTENTE:                DELLO SPESSORE DI MM.25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7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mpermeabilizzazione del tetto.</w:t>
            </w:r>
          </w:p>
        </w:tc>
      </w:tr>
      <w:tr>
        <w:trPr>
          <w:trHeight w:val="349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2</w:t>
            </w:r>
          </w:p>
          <w:p>
            <w:pPr>
              <w:pStyle w:val="Normal"/>
              <w:jc w:val="center"/>
              <w:rPr>
                <w:color w:val="000000"/>
                <w:lang w:eastAsia="it-IT"/>
              </w:rPr>
            </w:pPr>
            <w:r>
              <w:rPr>
                <w:color w:val="000000"/>
                <w:lang w:eastAsia="it-IT"/>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5.A85.020/E</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MURATURA PORTANTE ESEGUITA CON MATTONI DI LATERIZIO ALVEOLATO TERMOACUSTICO AVENTE PRORIETA' TERMO-FONO-ISOLANTE, CON RESISTENZA AL FUOCO CLASSE F 180 'RE' 180, ESCLUSO INTONACO, MISUTATA VUOTO PER PIENO CON LA SOLA DEDUZIONE DEI VUOTI DI SUPERFICIE SUPERIORE A MQ.2, IL TUTTO REALIZZATO CON MALTA PER MURATURE, PER UNA SUPERFICIE DI ALMENO MQ.1 DELLO SPESSORE DI CM.30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9.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6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uratura esterna.</w:t>
            </w:r>
          </w:p>
        </w:tc>
      </w:tr>
      <w:tr>
        <w:trPr>
          <w:trHeight w:val="234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3</w:t>
            </w:r>
          </w:p>
          <w:p>
            <w:pPr>
              <w:pStyle w:val="Normal"/>
              <w:jc w:val="center"/>
              <w:rPr>
                <w:color w:val="000000"/>
                <w:lang w:eastAsia="it-IT"/>
              </w:rPr>
            </w:pPr>
            <w:r>
              <w:rPr>
                <w:color w:val="000000"/>
                <w:lang w:eastAsia="it-IT"/>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06.A20.005/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TRAMEZZI IN MATTONI LEGATI CON MALTA CEMENTIZIA DI CM.8 E PER UNA SUPERFICIE DI ALMENO MQ.1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4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Muratura interna.</w:t>
            </w:r>
          </w:p>
        </w:tc>
      </w:tr>
      <w:tr>
        <w:trPr>
          <w:trHeight w:val="375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0.A20.005/X</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INZAFFO ESEGUITO CON MALTA DI CALCE IDRAULICA SPENTA O DI CALCE IDRAULICA MACINATA, SU PARETI, SOLAI, SOFFITTI TRAVI ECC… SIA IN PIANO CHE IN CURVO COMPRESA L'ESECUZIONE DEI RACCORDI NEGLI ANGOLI, DELLE ZANCHE DI SEPARAZIONE TRA PARETI E ORIZZONTAMENTI E DELLA PROFILATURA DEGLI SPIGOLI IN CEMENTO CON L'ESCLUSIONE DEL GESSO: PER UNA SUPERFICIE COMPLESSIVA DI ALMENO MQ.1 E PER UNO SPESSORE FINO A CM.2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5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3,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oce applicata oltre che alle murature interne, solai e controsoffittature, anche alle murature esterne, in quanto la voce 19 esclude l'operazione di rinzaffo ed intonacatura.</w:t>
            </w:r>
          </w:p>
        </w:tc>
      </w:tr>
      <w:tr>
        <w:trPr>
          <w:trHeight w:val="333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5</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0.B20.065/R</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NTONACO ESEGUITO CON MALTA DI CEMENTO, SU RINZAFFO, IN PIANO OD IN CURVA, ANCHE CON AGGIINTA DI COLORANTI, COMPRESA L'ESECUZIONE DI RACCORDI DELLE ZANCHE E LA PROFILATURA DEGLI SPIGOLI IN CEMENTO CON L'ESCLUSIONE DEL GESSO:                      ESEGUITO AD UN'ALTEZZA SUPERIORE A MT.4, PER UNA SUPERFICIE COMPLESSIVA DI ALMENO MQ.1 E PER UNO SPESSORE DI CM.0,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2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9,9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Voce applicata oltre che alle murature interne, solai e controsoffittature, anche alle murature esterne, in quanto la voce 19 esclude l'operazione di rinzaffo ed intonacatura.</w:t>
            </w:r>
          </w:p>
        </w:tc>
      </w:tr>
      <w:tr>
        <w:trPr>
          <w:trHeight w:val="727"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O4.B40.005/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IASTRELLE IN GRES CERAMICO CM.20 X 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1.8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75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O4.B50.015/X</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ZOCCOLI IN GRES CERAMICO COMPRESI I PEZZI SPECIALI (ANGOLI E SPIGOLI) :                       DIMENSIONI CM.7,5 X 15 COLORE BIANCO AVORIO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L</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2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6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428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B75.005/T</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PAVIMENTO O RIVESTIMENTO ESEGUITO IN PIASTRELLE DI GRES CERAMICO FINE PORCELLANATO, ANCHE CON FASCIA LUNGO IL PERIMETRO O DISPOSTO  A DISEGNI, REALIZZATA MEDIANTE L'USO DI SPECIALE ADESIVO IN POLVERE A BASE CEMENTIZIA PER PIASTRELLE CERAMICHE, APPLICATO CON SPATOLA DENTATA PER UNO SPESSORE DI MM.2-5, ADDIZIONATO CON MALTA A BASE DI RESINE SINTETICHE ED IDROFOBANTI PER LA FORMAZIONE E SIGILLATURA DELLE FUGHE (MM.0-5), COMPRESA OGNI OPERA ACCESSORIA PER LA FORMAZIONE DI GIUNTI DI DILATAZIONE ED USCLUSO IL SOTTOFONDO OD IL RINZAFFO:                                                                                 PER UNA SUPERFICIE DI ALMENO MQ.0,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78,6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esclude la fornitura delle piastrelle.</w:t>
            </w:r>
          </w:p>
        </w:tc>
      </w:tr>
      <w:tr>
        <w:trPr>
          <w:trHeight w:val="75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9</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B80.005/N</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ZOCCOLO IN GRES CERAMICO CON GOLA DI RACCORDO IN BECCO DI CIVETT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L</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3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La voce esclude la fornitura degli zoccoli.</w:t>
            </w:r>
          </w:p>
        </w:tc>
      </w:tr>
      <w:tr>
        <w:trPr>
          <w:trHeight w:val="171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E10.010/J</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POSA IN OPERA DI PAVIMENTAZIONE IN GOMMA DI QUALSIASISPESSORE COMPRESA FORNITURA IN TELI FLESSIBILI INCOLLATI AL SOTTOFONDO TOTALMENTE CON ADESIVO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9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Il telo in gomma viene applicato sui gradini delle scale.</w:t>
            </w:r>
          </w:p>
        </w:tc>
      </w:tr>
      <w:tr>
        <w:trPr>
          <w:trHeight w:val="196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75.005/N</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RINGHIERE IN ELEMENTI METALLICI ZINCATI PER BALCONI, TERRAZZE, PONTI, CAVALCAVIA ECC…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8.6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e per i corrimani delle scale e per i parapetti dei balconi.</w:t>
            </w:r>
          </w:p>
        </w:tc>
      </w:tr>
      <w:tr>
        <w:trPr>
          <w:trHeight w:val="87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2</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A20.030/Q</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ESECUZIONE DI CANCELLATE, INFERIATE, RINGHIERE, CORRIMANI E SIMILI IN ACCIAIO</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kg</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9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0,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79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3</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18.A20.030/Q</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GRANITO BIANCO MONTORFANO IN LASTRE:                                                    DELLO SPESSORE DI CM.5 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0.4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Utilizzato per la realizzazione dei cordoli nei balconi, davanzali e soglie di ingresso. I blocchi di marmo hanno ovunque larghezza 0,10m.</w:t>
            </w:r>
          </w:p>
        </w:tc>
      </w:tr>
      <w:tr>
        <w:trPr>
          <w:trHeight w:val="201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2.H20.005/P</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LASTRE IN PIETRA O IN MARMO PER COLONNE, PILASTRI, ARCHITRAVI, STIPITI, DAVANZALI, CORNICI, BALCONI, ZOCCOLI, GRADINI,TRAVERSE, MONTANTI ECC… INCLUSE LE EVENTUALI STAFFE PER L'ANCIRAGGIO, L'IMBOTTITURA DELLA PIETRA CONTRO LA SUPERFICIE DI APPOGGIO E LA SIGILLATURA DEI GIUNTI</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1.7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7,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92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00.055/J</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SERRAMENTI METALLICI, PER FINESTRE, PORTE-BALCONE E INVETRIATE DI QUALSIAI FORMA, TIPO, DIMENSIONE E NUMERO DI BATTENTI CON INCASTRI,REGOLI E GUARNIZIONI IN PLASTICA PER VETRI, RIGETTI D'ACQUA CON GOCCIOLATOIO, CERNIERE, OTTONAMI PESANTI COMPRESE DUE MANI DI ANTIRUGGINE)</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89,9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75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8.B20.005/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SERRAMENTI METALLICI PER FINESTRE, PORTE, BALCONI ED INVETRIATE</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72.6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7,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16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P20.B03.005/H</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VETRATE ANTISFONDAMENTO FORMATE DA DUE LASTRE DI CRISTALLOCON INTERPOSTO FOGLIO DI POLIVINILBUTINAL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67.9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5,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06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5.A10.005/T</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VETRI DI QUALUNQUE DIMENSIONESU TELAI METALLICI OD IN LEGNO</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2.2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1,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282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9</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7.B65.005/N</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PORTE INTERNE TAMBURATE DI SPESSORE MM.35,SPECCHIATURE PIENE, RIVESTIMENTO IN LAMINATO PLASTICO E SPESSORE MM.1,5 SU RIVESTIMENTO IN COMPENSATO DI ABETE DI SPESSORE MM.4 COMPLETE DI ROBUSTA FERRAMENTA, SERRAMENTATURA ADEGUATA, OTTONAMI E IMPRIMATURA AD OLIO SULLE PARETI DI LEGNO IN VISTA:                                            CON OSSATURA IN ABET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49.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0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169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A17.B70.005/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POSA IN OPERA DI PORTE INTERNE SEMPLICI O TAMBURATE, A PANNELLI O A VETRI, DI QUALUNQUE FORMA, DIMENSIONE O NUMERO DI BATTENTI, PER QUALSIASI SPESSORE IN QUALSIASI TIP DI LEGNAME</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MQ</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2.6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7,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it-IT"/>
              </w:rPr>
            </w:pPr>
            <w:r>
              <w:rPr>
                <w:color w:val="000000"/>
                <w:lang w:eastAsia="it-IT"/>
              </w:rPr>
            </w:r>
          </w:p>
        </w:tc>
      </w:tr>
      <w:tr>
        <w:trPr>
          <w:trHeight w:val="51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it-IT"/>
              </w:rPr>
            </w:pPr>
            <w:r>
              <w:rPr>
                <w:color w:val="000000"/>
                <w:lang w:eastAsia="it-IT"/>
              </w:rPr>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GEOMETRA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25,8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E' previsto che il geometra rimanga in cantiere 4 ore al giorno lavorativo per tutta la durata del cantiere</w:t>
            </w:r>
          </w:p>
        </w:tc>
      </w:tr>
      <w:tr>
        <w:trPr>
          <w:trHeight w:val="176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42</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01.C01A.P01A.V003A</w:t>
            </w:r>
          </w:p>
        </w:tc>
        <w:tc>
          <w:tcPr>
            <w:tcW w:w="4968" w:type="dxa"/>
            <w:tcBorders>
              <w:top w:val="single" w:sz="6" w:space="0" w:color="000000"/>
              <w:left w:val="single" w:sz="6" w:space="0" w:color="000000"/>
              <w:bottom w:val="single" w:sz="6" w:space="0" w:color="000000"/>
              <w:right w:val="single" w:sz="6" w:space="0" w:color="000000"/>
            </w:tcBorders>
          </w:tcPr>
          <w:p>
            <w:pPr>
              <w:pStyle w:val="Normal"/>
              <w:rPr>
                <w:color w:val="000000"/>
                <w:lang w:eastAsia="it-IT"/>
              </w:rPr>
            </w:pPr>
            <w:r>
              <w:rPr>
                <w:color w:val="000000"/>
                <w:lang w:eastAsia="it-IT"/>
              </w:rPr>
              <w:t xml:space="preserve">OPERAIO COMUN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OR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36.9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it-IT"/>
              </w:rPr>
            </w:pPr>
            <w:r>
              <w:rPr>
                <w:color w:val="000000"/>
                <w:lang w:eastAsia="it-IT"/>
              </w:rPr>
              <w:t>19,1</w:t>
            </w:r>
          </w:p>
        </w:tc>
        <w:tc>
          <w:tcPr>
            <w:tcW w:w="2410" w:type="dxa"/>
            <w:tcBorders>
              <w:top w:val="single" w:sz="6" w:space="0" w:color="000000"/>
              <w:left w:val="single" w:sz="6" w:space="0" w:color="000000"/>
              <w:bottom w:val="single" w:sz="2" w:space="0" w:color="000000"/>
              <w:right w:val="single" w:sz="6" w:space="0" w:color="000000"/>
            </w:tcBorders>
          </w:tcPr>
          <w:p>
            <w:pPr>
              <w:pStyle w:val="Normal"/>
              <w:rPr>
                <w:color w:val="000000"/>
                <w:lang w:eastAsia="it-IT"/>
              </w:rPr>
            </w:pPr>
            <w:r>
              <w:rPr>
                <w:color w:val="000000"/>
                <w:lang w:eastAsia="it-IT"/>
              </w:rPr>
              <w:t>Vengono utilizzati 4 operai comuni per 2 giorni per montare e quindi smontare la recinzione che definite l'area di costruzione della palazzina all'interno del cantiere.</w:t>
            </w:r>
          </w:p>
        </w:tc>
      </w:tr>
    </w:tbl>
    <w:p>
      <w:pPr>
        <w:pStyle w:val="Normal"/>
        <w:rPr/>
      </w:pPr>
      <w:r>
        <w:rPr/>
      </w:r>
    </w:p>
    <w:sectPr>
      <w:footerReference w:type="default" r:id="rId2"/>
      <w:footerReference w:type="first" r:id="rId3"/>
      <w:type w:val="nextPage"/>
      <w:pgSz w:orient="landscape" w:w="16838" w:h="11906"/>
      <w:pgMar w:left="1418" w:right="1134" w:gutter="0" w:header="0" w:top="1134" w:footer="720"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23:00Z</dcterms:created>
  <dc:creator>Santiano Giorgio</dc:creator>
  <dc:description/>
  <dc:language>en-US</dc:language>
  <cp:lastModifiedBy>laib - CeSIT</cp:lastModifiedBy>
  <cp:lastPrinted>2001-06-04T12:49:00Z</cp:lastPrinted>
  <dcterms:modified xsi:type="dcterms:W3CDTF">2001-06-04T12:50:00Z</dcterms:modified>
  <cp:revision>8</cp:revision>
  <dc:subject/>
  <dc:title>7</dc:title>
</cp:coreProperties>
</file>