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0"/>
        </w:rPr>
      </w:pPr>
      <w:r>
        <w:rPr>
          <w:sz w:val="20"/>
        </w:rPr>
        <w:t>Allegato B - ANALISI DETTAGLIATA DEI MEZZI IMPIEGAT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HEDA DI VALUTAZIONE DEL RISCHIO</w:t>
      </w:r>
    </w:p>
    <w:p>
      <w:pPr>
        <w:pStyle w:val="Heading1"/>
        <w:rPr>
          <w:sz w:val="32"/>
        </w:rPr>
      </w:pPr>
      <w:r>
        <w:rPr>
          <w:sz w:val="32"/>
        </w:rPr>
        <w:t>Macchine e attrezzatur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UTOCAR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Riferimenti normativi applicabil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lang w:val="en-GB"/>
        </w:rPr>
      </w:pPr>
      <w:r>
        <w:rPr>
          <w:lang w:val="en-GB"/>
        </w:rPr>
        <w:t>D.P.R. 547/5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. Lgs. 626/94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rettiva macchine CEE 392/89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odice e Disposizioni di Circolazione Strada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Rischi evidenziati dall’analisi dei pericoli e delle situazioni pericolose durante il lavor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ti, colpi, impatti, compression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lii minerali e deriva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soiamento, stritolamen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cend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Misure di prevenzione e istruzioni per gli addet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ma dell’uso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rificare l’efficienza delle luci, dei dispositivi di segnalazione acustici e luminos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arantire la visibilità del posto di guid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rificare accuratamente l’efficienza dei dispositivi frenanti e di tutti i comandi in gen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nte l’us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gnalare l’operatività del mezzo con il girofaro in area di cantier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n trasportare persone all’interno del casson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deguare la velocità ai limiti stabiliti in cantiere e transitare a passo d’uomo in prossimità di posti di lavor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ichiedere l’aiuto di personale a terra per eseguire le manovre in spazi ristretti o quando la visibilità è incomplet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n azionare il ribaltabile con il mezzo in posizione inclinat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n superare la portata massim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n superare l’ingombro massim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n caricare materiale sfuso oltre l’altezza delle spond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n transitare o stazionare in prossimità del bordo degli scav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urante i rifornimenti di carburante spegnere il motore e non fum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o l’us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eguire le operazioni di revisione e manutenzione necessarie al reimpiego, con particolare riguardo ai pneumatici e ai freni, segnalando eventuali anomali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lire convenientemente il mezzo curando gli organi di comando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Dispositivi di protezione individu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uant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zature di sicurezz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met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umenti protettivi (tut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9:00:00Z</dcterms:created>
  <dc:creator>Fabrizio</dc:creator>
  <dc:description/>
  <dc:language>en-US</dc:language>
  <cp:lastModifiedBy>Fabrizio</cp:lastModifiedBy>
  <dcterms:modified xsi:type="dcterms:W3CDTF">2001-05-20T09:31:00Z</dcterms:modified>
  <cp:revision>4</cp:revision>
  <dc:subject/>
  <dc:title>SCHEDA DI VALUTAZIONE DEL RISCHIO</dc:title>
</cp:coreProperties>
</file>