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Allegato B - ANALISI DETTAGLIATA DEI MEZZI IMPIEG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DI VALUTAZIONE DEL RISCHIO</w:t>
      </w:r>
    </w:p>
    <w:p>
      <w:pPr>
        <w:pStyle w:val="Heading1"/>
        <w:rPr>
          <w:sz w:val="32"/>
        </w:rPr>
      </w:pPr>
      <w:r>
        <w:rPr>
          <w:sz w:val="32"/>
        </w:rPr>
        <w:t>Macchine e attrezzatu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UTOBETON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ferimenti normativi applicabi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en-GB"/>
        </w:rPr>
      </w:pPr>
      <w:r>
        <w:rPr>
          <w:lang w:val="en-GB"/>
        </w:rPr>
        <w:t>D.P.R. 547/55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P.R. 164/56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D.P.R. 303/5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ttiva macchine CEE 392/8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dice e Disposizioni di Circolazione Strad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ischi evidenziati dall’analisi dei pericoli e delle situazioni pericolose durante il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ti, colpi, impatti, compress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ii minerali e deriv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soiamento, stritola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lerge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duta materiale dall’al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duta dall’al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ivolamenti, cadute a livell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en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ure di prevenzione e istruzioni per gli add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ell’us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efficienza delle luci, dei dispositivi di segnalazione acustici e luminos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rantire la visibilità del posto di guid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efficienza dei comandi del tambur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rollare l’efficienza della catena di trasmissione e delle relative ruote dentat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efficienza delle protezione degli organi in movi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rificare l’integrità delle tubazioni dell’impianto oleodinamic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us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nalare l’operatività del mezzo con il girofaro in area di cantie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eguare la velocità ai limiti stabiliti in cantiere e transitare a passo d’uomo in prossimità di posti di lavor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transitare o stazionare in prossimità del bordo degli scav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rante gli spostamenti e lo scarico tenere fermo il can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ulire accuratamente il tamburo, la tramoggia e il ca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l’us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guire le operazioni di revisione e manutenzione necessarie al reimpiego, con particolare riguardo ai pneumatici e ai freni, segnalando eventuali anomal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lire convenientemente il mezzo curando gli organi di comando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spositivi di protezione individu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zature di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m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umenti protettivi (tu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8:59:00Z</dcterms:created>
  <dc:creator>Fabrizio</dc:creator>
  <dc:description/>
  <dc:language>en-US</dc:language>
  <cp:lastModifiedBy>Fabrizio</cp:lastModifiedBy>
  <dcterms:modified xsi:type="dcterms:W3CDTF">2001-05-20T09:31:00Z</dcterms:modified>
  <cp:revision>4</cp:revision>
  <dc:subject/>
  <dc:title>SCHEDA DI VALUTAZIONE DEL RISCHIO</dc:title>
</cp:coreProperties>
</file>