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sz w:val="20"/>
        </w:rPr>
      </w:pPr>
      <w:r>
        <w:rPr>
          <w:sz w:val="20"/>
        </w:rPr>
        <w:t>Allegato A - ANALISI DETTAGLIATA DELLE FASI DI LAVORO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817"/>
        <w:gridCol w:w="6903"/>
        <w:gridCol w:w="2340"/>
      </w:tblGrid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Attività: Delimitazione area lavori e cartellonistic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sonale da mezzi d’opera o investimento di mezz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etato transitare o sostare nelle immediate vicinanze dei mezz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rampe di accesso al fondo degli scavi devono essere dimensionate rispetto all’ingombro dei mezzi garantendo uno spazio minimo di 0,70 oltre le sagome di ingombr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uso di attrezzi e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te plastificat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coriazioni e danni alle man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i materiale, puntur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suola imperforabile e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Attività: Tracciamento e delimitazione delle zone di scav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terzi per 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urante i lavori su luoghi sopraelevati, gli utensili devono essere tenuti entro apposite guaine o assicurati in modo da impedirne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c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rritante per la pel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>
          <w:trHeight w:val="231" w:hRule="atLeast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Attività: Esecuzione dello scavo di sbancam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orre idonea segnaletica inerente la viabilità, le prescrizioni di sicurezza e gli obblighi da osserv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i materiali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sonale da mezzi d’opera o investimento di mezz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etato transitare o sostare nelle immediate vicinanze dei mezz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rampe di accesso al fondo degli scavi devono essere dimensionate rispetto all’ingombro dei mezzi garantendo uno spazio minimo di 0,70 oltre le sagome di ingombr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llestire una  idonea segnaletica a distanza di due metri dal ciglio scavo oppur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Trasporto della terra di risulta a discaric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mezzi di cantiere devono utilizzare i percorsi predispost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Realizzazione scavo in trincea per le fondazio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a realizzazione di depositi su ciglio scavo è permessa solo in seguito a relativo calcolo di stabilità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mezzi di cantiere devono utilizzare i percorsi predispost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rata manovra del guidatore delle pale meccanich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l manovratore avrà esperienza in generale nel guidare le macchine per movimenti terra e specifica nel guidare le pale meccanich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di polver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bagnato il terre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ine antipolve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Controllo della quota di scav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materiali di risult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sso allo scavo mediante rampa predisposta, con parapetto di sicurezza quando prospetta nel vuoto per più di 2 m, e/o scale a mano a no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a realizzazione di depositi su ciglio scavo è permessa solo in seguito a relativo calcolo di stabilità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ai pied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Riempimento delle trincee con magro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materiali di risult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sso allo scavo mediante rampa predisposta, con parapetto di sicurezza quando prospetta nel vuoto per più di 2 m, e/o scale a mano a no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a realizzazione di depositi su ciglio scavo è permessa solo in seguito a relativo calcolo di stabilità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nelle movimentazioni dei me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mezzi di cantiere devono utilizzare i percorsi predispost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utto il personale deve porre particolare attenzione alle segnalazioni e alle vie di transito predispos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Esecuzione, collocazione e rimozione casserature in legno per fondazio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rollo delle strutture da disarma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ffettuare il disarmo con cautela, allentando gradualmente i cunei e i dispositivi di forzamento dei puntelli e riposizionando gli stessi nel momento in cui si riscontrasse un difetto o un ced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, tagli, abra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la rimozione di materiale con la macchina in fun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pulire tavole di piccola tagli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guire le operazioni di revisione e pulizia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umenti protettivi (tute)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Allestimento e posa dell’armat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 e ad altre parti del corpo per contatto con parti taglienti o pungen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nalare e proteggere le estremità degli stoccaggi che prospettano sui trans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 l’apparecchio elettrico ha potenza superiore a 1000 W accertarsi che sia presente a monte un interruttore di prote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dispositivi di comando a pulsante devono essere previsti di idonea simbologia e/o colorazione che li renda individuabili, previsti di sistemi di protezione degli organi lavoratori della macchi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patte delle tasche ed i pantaloni devono avere risvolti per evitare l’entrata di scintil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indossare abbigliamento di materiale sintetic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ttività: Getto con autobetoniera e vibrazione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edimento cassera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si prima della fase di getto che le opere di sostegno provvisionali siano sufficientemente sol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betoni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mantenere a lungo fuori dal getto l’ago in fun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cut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o stivali di sicurezza, guanti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Rinterro e costipazio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n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cuzione di recinzione adeguata con idonea segnaletica a distanza di due metri dal ciglio dello scavo oppure realizzazione di parapetto di sicurez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amento dello scav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a realizzazione di depositi su ciglio scavo è permessa solo in seguito a relativo calcolo di stabilità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e una pendenza delle pareti dello scavo compatibile condizioni geomorfologiche della zona; predisporre armature di sostegno, sporgenti almeno 30 cm dal bordo scavo, per profondità superiore a m 1,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la mecca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 antivibrazio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stipatore manua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ibaltamento del mezz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la consistenza dell’area da compat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urante i rifornimenti  di carburante spegnere il motore e non fum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mpattatore a piano vibran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ibalt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rollare i percorsi e le aree di manovra apportando gli eventuali rafforzam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Esecuzione, collocazione e rimozione casserature in legno per piano ter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rollo delle strutture da disarma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ffettuare il disarmo con cautela, allentando gradualmente i cunei e i dispositivi di forzamento dei puntelli e riposizionando gli stessi nel momento in cui si riscontrasse un difetto o un ced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, tagli, abra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la rimozione di materiale con la macchina in fun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pulire tavole di piccola tagli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guire le operazioni di revisione e pulizia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umenti protettivi (tute)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Allestimento e posa dell’armat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 e ad altre parti del corpo per contatto con parti taglienti o pungen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nalare e proteggere le estremità degli stoccaggi che prospettano sui trans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 l’apparecchio elettrico ha potenza superiore a 1000 W accertarsi che sia presente a monte un interruttore di prote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dispositivi di comando a pulsante devono essere previsti di idonea simbologia e/o colorazione che li renda individuabili, previsti di sistemi di protezione degli organi lavoratori della macchi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patte delle tasche ed i pantaloni devono avere risvolti per evitare l’entrata di scintil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indossare abbigliamento di materiale sintetic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Getto solai e tra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edimento cassera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si prima della fase di getto che le opere di sostegno provvisionali siano sufficientemente sol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sul bordo sca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betoni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mantenere a lungo fuori dal getto l’ago in fun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cut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o stivali di sicurezza, guanti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Montaggio ponteggi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ncorare efficacemente il ponteggio alla costruzione almeno in corrispondenza ad ogni due piani di ponteggio e ad ogni due piani di ponteggi e ad ogni due montanti con ancoraggio a romb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Nel montaggio dei ponteggi esterni, usare le cinture di sicurezza ed indossare calzature idonee, antisdrucciolev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in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sioni dorso lombari 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 per i carichi superiori ai 30 kg o di dimensioni ingombr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Montaggio della gru a tor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sioni dorso lombari 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 per i carichi superiori ai 30 kg o di dimensioni ingombr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Esecuzione, collocazione e rimozione casserature in legno per scale e pilastri piano ter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rollo delle strutture da disarma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ffettuare il disarmo con cautela, allentando gradualmente i cunei e i dispositivi di forzamento dei puntelli e riposizionando gli stessi nel momento in cui si riscontrasse un difetto o un ced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, tagli, abra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la rimozione di materiale con la macchina in fun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pulire tavole di piccola tagli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guire le operazioni di revisione e pulizia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umenti protettivi (tute)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Allestimento e posa dell’armat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 e ad altre parti del corpo per contatto con parti taglienti o pungen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nalare e proteggere le estremità degli stoccaggi che prospettano sui trans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 l’apparecchio elettrico ha potenza superiore a 1000 W accertarsi che sia presente a monte un interruttore di prote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dispositivi di comando a pulsante devono essere previsti di idonea simbologia e/o colorazione che li renda individuabili, previsti di sistemi di protezione degli organi lavoratori della macchi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patte delle tasche ed i pantaloni devono avere risvolti per evitare l’entrata di scintil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indossare abbigliamento di materiale sintetic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Getto di pilastri piano terra e sc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edimento cassera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si prima della fase di getto che le opere di sostegno provvisionali siano sufficientemente sol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betoni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mantenere a lungo fuori dal getto l’ago in fun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cut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o stivali di sicurezza, guanti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ttività: Esecuzione, collocazione e rimozione casserature in legno per solaio primo piano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rollo delle strutture da disarma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ffettuare il disarmo con cautela, allentando gradualmente i cunei e i dispositivi di forzamento dei puntelli e riposizionando gli stessi nel momento in cui si riscontrasse un difetto o un ced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, tagli, abra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la rimozione di materiale con la macchina in fun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pulire tavole di piccola tagli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guire le operazioni di revisione e pulizia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umenti protettivi (tute)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Allestimento e posa dell’armat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 e ad altre parti del corpo per contatto con parti taglienti o pungen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nalare e proteggere le estremità degli stoccaggi che prospettano sui trans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 l’apparecchio elettrico ha potenza superiore a 1000 W accertarsi che sia presente a monte un interruttore di prote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dispositivi di comando a pulsante devono essere previsti di idonea simbologia e/o colorazione che li renda individuabili, previsti di sistemi di protezione degli organi lavoratori della macchi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patte delle tasche ed i pantaloni devono avere risvolti per evitare l’entrata di scintil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indossare abbigliamento di materiale sintetic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Getto di solaio primo pia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edimento cassera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si prima della fase di getto che le opere di sostegno provvisionali siano sufficientemente sol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betoni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mantenere a lungo fuori dal getto l’ago in fun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cut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o stivali di sicurezza, guanti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Montaggio ponteggi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ncorare efficacemente il ponteggio alla costruzione almeno in corrispondenza ad ogni due piani di ponteggio e ad ogni due piani di ponteggi e ad ogni due montanti con ancoraggio a romb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Nel montaggio dei ponteggi esterni, usare le cinture di sicurezza ed indossare calzature idonee, antisdrucciolev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in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sioni dorso lombari 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 per i carichi superiori ai 30 kg o di dimensioni ingombr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Esecuzione, collocazione e rimozione casserature in legno per pilastri primo pia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rollo delle strutture da disarma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ffettuare il disarmo con cautela, allentando gradualmente i cunei e i dispositivi di forzamento dei puntelli e riposizionando gli stessi nel momento in cui si riscontrasse un difetto o un ced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, tagli, abra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la rimozione di materiale con la macchina in fun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pulire tavole di piccola tagli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guire le operazioni di revisione e pulizia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umenti protettivi (tute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Attività: Allestimento e posa dell’armat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 e ad altre parti del corpo per contatto con parti taglienti o pungen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nalare e proteggere le estremità degli stoccaggi che prospettano sui trans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 l’apparecchio elettrico ha potenza superiore a 1000 W accertarsi che sia presente a monte un interruttore di prote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dispositivi di comando a pulsante devono essere previsti di idonea simbologia e/o colorazione che li renda individuabili, previsti di sistemi di protezione degli organi lavoratori della macchi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patte delle tasche ed i pantaloni devono avere risvolti per evitare l’entrata di scintil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indossare abbigliamento di materiale sintetic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Attività: Getto pilastri primo pia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edimento cassera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si prima della fase di getto che le opere di sostegno provvisionali siano sufficientemente sol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betoni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mantenere a lungo fuori dal getto l’ago in fun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cut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o stivali di sicurezza, guanti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ttività: Esecuzione, collocazione e rimozione casserature in legno per solaio di copertur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rollo delle strutture da disarma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ffettuare il disarmo con cautela, allentando gradualmente i cunei e i dispositivi di forzamento dei puntelli e riposizionando gli stessi nel momento in cui si riscontrasse un difetto o un cedi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liscitavo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, tagli, abras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la rimozione di materiale con la macchina in fun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pulire tavole di piccola tagli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eguire le operazioni di revisione e pulizia a macchina fer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umenti protettivi (tute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Allestimento e posa dell’armat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i persone e mezzi dopo la posa in ope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ssare i pannelli al suolo con puntelli adeguati e controventa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 e ad altre parti del corpo per contatto con parti taglienti o pungen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nalare e proteggere le estremità degli stoccaggi che prospettano sui trans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ro d’armatura in barre, rete elettrosaldata, tralic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 l’apparecchio elettrico ha potenza superiore a 1000 W accertarsi che sia presente a monte un interruttore di protezion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mor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di marchiatura del 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ffie o tappi auricola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iegaferri, tagliaferro e cesoie motorizzate elettrich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persone per azionamento erroneo o accidenta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dispositivi di comando a pulsante devono essere previsti di idonea simbologia e/o colorazione che li renda individuabili, previsti di sistemi di protezione degli organi lavoratori della macchi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patte delle tasche ed i pantaloni devono avere risvolti per evitare l’entrata di scintil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indossare abbigliamento di materiale sintetic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Getto solaio di copertu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edimento cassera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sicurarsi prima della fase di getto che le opere di sostegno provvisionali siano sufficientemente sol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realizzare depositi di materiali in prossimità dei limiti della struttu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per 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i pressi della zona di lavoro e durante le operazioni di disarmo indossare sempre e comunque il cas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su ferri di ripres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teggere i ferri di ripresa con gli appositi “funghetti” o con altre protezioni adegu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betoni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z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mantenere a lungo fuori dal getto l’ago in fun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bratore elettric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a cut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o stivali di sicurezza, guanti.</w:t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Montaggio dell’isolamento termi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in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Impermeabilizzazione del t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in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i schegg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ppucci antitermici o casco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 a filtr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tubazioni di alimentazione del cannello di saldatura o di taglio devono essere dotate di valvola di non ritorno della fiamma inserita il più a valle possibile rispetto ai riduttori di press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tio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patte delle tasche ed i pantaloni devono avere risvolti per evitare l’entrata di scintil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indossare abbigliamento di materiale sintetic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affreddare ed accantonare i pezzi metallici tagliati o sald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ossiacetilen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losione per ribaltamento o caduta delle bombol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bombole devono essere movimentate su apposito carrello e fissate verticalmente contro il ribaltamento o la cadu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Attività: Tamponamenti muri ester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lle attività di realizzazione dei tamponamenti esterni usare il ponteggio completo di piani di calpestio e parapetti regol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Nel utilizzo dei ponteggi esterni, usare le cinture di sicurezza ed indossare calzature idonee, antisdrucciolev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in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Isolamento termico su muri di tamponam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lle attività all’interno utilizzare ponti su cavalletti regolari e utilizzare mezzi personali di prot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Murature interne delle stanze ed intercapedine estern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Nelle attività all’interno utilizzare ponti su cavalletti regolari e utilizzare mezzi personali di prot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Intonaci ester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lle attività di realizzazione degli intonaci esterni usare il ponteggio completo di piani di calpestio e parapetti regol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lla realizzazione di intonaci di facciate e rivestimenti utilizzare i ponteggi completi di regolare ponte e sottopon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Nel utilizzo dei ponteggi esterni, usare le cinture di sicurezza ed indossare calzature idonee, antisdrucciolev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in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per intonacatu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nni alle mani, al viso e alle altre parti del corpo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iezione da schizz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 rinforzata, guanti, grembiul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cchiali di sicurezz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ezzatura per intonacatu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alazione polveri e gas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Montaggio pavimenti e sc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szCs w:val="24"/>
              </w:rPr>
            </w:pPr>
            <w:r>
              <w:rPr>
                <w:szCs w:val="24"/>
              </w:rPr>
              <w:t>Nelle posa marmi sulle scale mantenere in opera regolari parapetti verso il vuoto delle rampe e dei pianerott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antinfortunistic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seg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Montaggio ringhiere, porte e finest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lla posa in opera delle ringhiere lungo le scale utilizzare parapetti regol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lla posa in opera delle ringhiere sui balconi mantenere ponti e sottoponti con regolari parapetti e utilizzare cinture di sicurezza, occhiali e guanti. Usare apparecchi elettrici portatili alimentati a tensione non superiore a 50 V verso terra, provvisti del doppio isolamento e verificare l’efficienza del collegamento a ter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/>
              <w:t xml:space="preserve">Nell’installazione dei serramenti esterni allestire adeguatamente impalcature e ponteggi esterni, ponti su cavalletti, impalcati mobili o altre opere provvisional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ti con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estimento da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disporre idonee aree di accatastamento dei materiali: i materiali  devono essere depositati ordinatamente assicurando la stabilità contro la caduta e il ribaltamen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 o elmet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dorso lombari per movimentazione manuale dei cari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lettrocuzion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 prese a spina utilizzate devono essere tali per cui non sia possibile entrare accidentalmente in contatto con le parti in tensione della presa o della spina durante la fase di inserimento o disinserimento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ificare che l’apparecchio elettrico sia dotato di interruttore incorporato nella carcassa tale da consentire la messa in funzionamento e l’arresto in tutta sicurezza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ilizzare solo prese e spine normalizzat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 cavi e le giunzioni non devono essere spostati su pavimenti con acqua, oppure sporchi di oli o gra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cher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bali e grembiule protettiv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ldatrice elettric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endio, scop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effettuare operazioni di saldatura in presenza di materiali infiammabi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Smontaggio del ponteggi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utti gli elementi ed i materiali non devono essere gettati dall’alto, ma devono essere calati utilizzando mezzi appropriati, quali contenitori appositi o imbracature idone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pacing w:before="60" w:after="60"/>
              <w:rPr>
                <w:szCs w:val="24"/>
              </w:rPr>
            </w:pPr>
            <w:r>
              <w:rPr/>
              <w:t>Utilizzare sempre le cinture di sicurezza ; procedere gradualmente allo smontaggio dei vari elementi in modo da garantire la stabilità del ponteggio che deve risultare sempre ancorato alla costru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in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sioni dorso lombari 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 per i carichi superiori ai 30 kg o di dimensioni ingombr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ciampo, scivola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ntenere l’ordine e la pulizia nel luogo di lavoro; stoccare adeguatamente i materiali e le attrezzature; rimuovere gli scarti e/o i rifiu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zature di sicurezz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lle mani per contato con parti taglient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sioni ai piedi per caduta di material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zare stoccaggi solidi dei materi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vole e listelli in legno o pannelli in multistrat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nture ai piedi per contatto con tavole non correttamente schiodate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ito dopo la rimozione della casseratura, eliminare i chiodi resid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arpe di sicurezza con puntal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 a tor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ività: Smontaggio della gru a torr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li, mezzi e attrezzat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ch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ure di sicur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P.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duta materiale dall’al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sc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ensili ed attrezzature manua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rite per errata movimentazione, proiezioni di schegge o di frammenti, inalazioni di polveri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ti, colpi, impatti, compressioni, punture, tagli e abrasioni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ttere a disposizione dei lavoratori utensili adeguati al lavoro da svolgere ed idonei ai fini della sicurezza e della salut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certarsi del buono stato di conservazione e di efficienza degli utensili e delle attrezzatur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n abbandonare gli utensili nei passaggi ed assicurarli da una eventuale caduta dall’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seconda dei casi: guanti, scarpe, antinfortunistiche, occhiali o visiere, mascheri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esioni dorso lombari 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re norme procedurali per ridurre il più possibile la movimentazione manuale dei materiali utilizzando mezzi meccanici ausiliari per i carichi superiori ai 30 kg o di dimensioni ingombra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carr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utogr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a in Allegato 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bCs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39:00Z</dcterms:created>
  <dc:creator>Fabrizio</dc:creator>
  <dc:description/>
  <dc:language>en-US</dc:language>
  <cp:lastModifiedBy>Fabrizio</cp:lastModifiedBy>
  <dcterms:modified xsi:type="dcterms:W3CDTF">2001-05-07T20:29:00Z</dcterms:modified>
  <cp:revision>23</cp:revision>
  <dc:subject/>
  <dc:title>Attività: </dc:title>
</cp:coreProperties>
</file>