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llegato C - Valutazione dei rischi per gruppi omogene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8"/>
        <w:gridCol w:w="481"/>
        <w:gridCol w:w="489"/>
        <w:gridCol w:w="489"/>
        <w:gridCol w:w="488"/>
        <w:gridCol w:w="489"/>
        <w:gridCol w:w="489"/>
        <w:gridCol w:w="489"/>
        <w:gridCol w:w="488"/>
        <w:gridCol w:w="489"/>
        <w:gridCol w:w="489"/>
        <w:gridCol w:w="489"/>
        <w:gridCol w:w="488"/>
        <w:gridCol w:w="489"/>
        <w:gridCol w:w="32"/>
        <w:gridCol w:w="457"/>
        <w:gridCol w:w="123"/>
        <w:gridCol w:w="366"/>
        <w:gridCol w:w="214"/>
        <w:gridCol w:w="274"/>
        <w:gridCol w:w="306"/>
        <w:gridCol w:w="183"/>
        <w:gridCol w:w="204"/>
        <w:gridCol w:w="193"/>
        <w:gridCol w:w="92"/>
        <w:gridCol w:w="489"/>
      </w:tblGrid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atura dell’opera:</w:t>
            </w:r>
            <w:r>
              <w:rPr>
                <w:sz w:val="24"/>
              </w:rPr>
              <w:t xml:space="preserve">  Realizzazione di una Palazzina Uffi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Tipologia: </w:t>
            </w:r>
            <w:r>
              <w:rPr>
                <w:bCs/>
                <w:sz w:val="24"/>
              </w:rPr>
              <w:t>Posa in opera delle armature metallich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Gruppo omogeneo:</w:t>
            </w:r>
            <w:r>
              <w:rPr>
                <w:sz w:val="24"/>
              </w:rPr>
              <w:t xml:space="preserve">  Ferraiolo e aiuto ferraiol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Tempo dedicato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q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reparazione ferro (tranciaferro e piegaferro)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osa ferro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Fisiologico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scia di appartenenza rischio rumore fino a 80 dB(A)</w:t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87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utazione rischi principali</w:t>
            </w:r>
          </w:p>
        </w:tc>
        <w:tc>
          <w:tcPr>
            <w:tcW w:w="2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ce di attenzione</w:t>
            </w:r>
          </w:p>
        </w:tc>
      </w:tr>
      <w:tr>
        <w:trPr/>
        <w:tc>
          <w:tcPr>
            <w:tcW w:w="687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dute dall’alto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ti, colpi, impatti, compression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nture, tagli, abrasion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volamenti, cadute a livello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ttric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soiamento, stritolamento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duta materiale dall’alto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imentazione manuale dei carich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incipali misure tecniche di protezione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spositivi di protezione individuale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co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ricapo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anto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zature di sicurezza</w:t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orveglianza sanitaria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zione e formazione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assuntiva generale attitudinale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buzione materiale informativo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ccinazione antitetanica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umentazione valutazione rischio specifico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imentazione manuale dei carichi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so di formazione 1° Livell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7:37:00Z</dcterms:created>
  <dc:creator>laib - CeSIT</dc:creator>
  <dc:description/>
  <dc:language>en-US</dc:language>
  <cp:lastModifiedBy>Fabrizio</cp:lastModifiedBy>
  <dcterms:modified xsi:type="dcterms:W3CDTF">2001-05-18T07:37:00Z</dcterms:modified>
  <cp:revision>2</cp:revision>
  <dc:subject/>
  <dc:title>Allegato C - Valutazione dei rischi per gruppi omogenei</dc:title>
</cp:coreProperties>
</file>