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13 PIANO DI MANUTENZIONE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attività di manutenzione, volte a preservare nel tempo le caratteristiche dei beni, sono da effettuarsi su edificio, inteso come entità strutturale, e sugli impianti in esso contenut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er quanto riguarda l’edificio sono previsti i seguenti interven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gni anni 25 una verifica strutturale degli elementi portanti dell’edificio: qualora desse risultato positivo dovranno essere prese le precauzioni necessarie suggerite da tecnici qualifica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gni anni 15 un’esame delle condizioni del tetto: qualora desse risultato positivo dovranno essere prese le precauzioni necessarie suggerite da tecnici qualificati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gni anni 20 la tinteggiatura della pareti ester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gni anni 10 verifica delle condizioni dei serramen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gni anni 10 verniciatura delle ringhiere sui balconi, compresa una mano di antiruggi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gni anni 10 verifica delle condizioni di pavimenti e marm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gni anni 7 la tinteggiatura delle pareti interne all’edificio (il personale viene temporaneamente spostato in sala riunioni e sala ricevimento clienti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er quanto riguarda gli impianti sono previsti i seguenti interven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gni anni 15 la sostituzione delle guarnizioni di tenute relative alla tubazione dell’acqua potabi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gni anni 1 la pulizia degli impianti di condiziona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gni anni 2 la pulizia degli ugelli delle caldaie per l’acqua cald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gni anni 10 verifica delle tenute dell’impianto del gas metano: qualora desse risultato positivo dovranno essere prese le precauzioni necessarie suggerite da tecnici qualifica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gni anni 10 verifica delle tenute degli elementi radianti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li interventi sugli impianti non menzionati (elettrico, acque bianche, illuminazione..)vengono trattati da coloro che li hanno progettati.</w:t>
      </w:r>
    </w:p>
    <w:p>
      <w:pPr>
        <w:pStyle w:val="Heading2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3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2:00:00Z</dcterms:created>
  <dc:creator>Santiano Giorgio</dc:creator>
  <dc:description/>
  <dc:language>en-US</dc:language>
  <cp:lastModifiedBy>laib - CeSIT</cp:lastModifiedBy>
  <dcterms:modified xsi:type="dcterms:W3CDTF">2001-06-04T13:37:00Z</dcterms:modified>
  <cp:revision>2</cp:revision>
  <dc:subject/>
  <dc:title>13 PIANO DI MANUTENZIONE</dc:title>
</cp:coreProperties>
</file>