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GRU A T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Riferimenti normativi applicabi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P.R. 164/56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rettiva macchine CEE 392/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ti, colpi, impatti, compressio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atto con linee elettriche aere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duta materiale dall’al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m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Misure di prevenzione e istruzioni per gli add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che nella zona di lavoro non vi siano linee elettriche aeree che posano interferire con le manov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trollare l’area di installazione del mezzo, apportando gli eventuali rinforzam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rantire la visibilità del posto di manovr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che la macchina sia posizionata in modo da lasciare lo spazio sufficiente per il passaggio pedonale o delimitare la zona di inter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avvisare l’inizio delle manovre con apposita segnalazione acustic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vitare, nelle movimentazioni di carico, posti di lavoro e/o di passaggi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eguire le operazioni di sollevamento e scarico con le funi in posizione vertical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compiere su organi in movimento operazioni di manutenzion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tenere puliti i comandi da olio, grassi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n lasciare alcun carico sospes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eguire le operazioni di revisione e manutenzione necessarie al reimpiego, segnalando eventuali anomal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lire convenientemente il mezzo curando gli organi di comando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ispositivi di protezione individu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m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oprotettor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0:00Z</dcterms:created>
  <dc:creator>Fabrizio</dc:creator>
  <dc:description/>
  <dc:language>en-US</dc:language>
  <cp:lastModifiedBy>Fabrizio</cp:lastModifiedBy>
  <dcterms:modified xsi:type="dcterms:W3CDTF">2001-05-20T09:31:00Z</dcterms:modified>
  <cp:revision>5</cp:revision>
  <dc:subject/>
  <dc:title>SCHEDA DI VALUTAZIONE DEL RISCHIO</dc:title>
</cp:coreProperties>
</file>