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0"/>
        </w:rPr>
      </w:pPr>
      <w:r>
        <w:rPr>
          <w:sz w:val="20"/>
        </w:rPr>
        <w:t>Allegato B - ANALISI DETTAGLIATA DEI MEZZI IMPIEGATI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CHEDA DI VALUTAZIONE DEL RISCHIO</w:t>
      </w:r>
    </w:p>
    <w:p>
      <w:pPr>
        <w:pStyle w:val="Heading1"/>
        <w:rPr>
          <w:sz w:val="32"/>
        </w:rPr>
      </w:pPr>
      <w:r>
        <w:rPr>
          <w:sz w:val="32"/>
        </w:rPr>
        <w:t>Macchine e attrezzatur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AUTOG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both"/>
        <w:rPr/>
      </w:pPr>
      <w:r>
        <w:rPr/>
        <w:t>Riferimenti normativi applicabil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lang w:val="en-GB"/>
        </w:rPr>
      </w:pPr>
      <w:r>
        <w:rPr>
          <w:lang w:val="en-GB"/>
        </w:rPr>
        <w:t>D.P.R. 547/55</w:t>
      </w:r>
    </w:p>
    <w:p>
      <w:pPr>
        <w:pStyle w:val="Normal"/>
        <w:numPr>
          <w:ilvl w:val="0"/>
          <w:numId w:val="4"/>
        </w:numPr>
        <w:jc w:val="both"/>
        <w:rPr>
          <w:lang w:val="en-GB"/>
        </w:rPr>
      </w:pPr>
      <w:r>
        <w:rPr>
          <w:lang w:val="en-GB"/>
        </w:rPr>
        <w:t>D.P.R. 164/56</w:t>
      </w:r>
    </w:p>
    <w:p>
      <w:pPr>
        <w:pStyle w:val="Normal"/>
        <w:numPr>
          <w:ilvl w:val="0"/>
          <w:numId w:val="4"/>
        </w:numPr>
        <w:jc w:val="both"/>
        <w:rPr>
          <w:lang w:val="en-GB"/>
        </w:rPr>
      </w:pPr>
      <w:r>
        <w:rPr>
          <w:lang w:val="en-GB"/>
        </w:rPr>
        <w:t>D.Lgs. 626/94</w:t>
      </w:r>
    </w:p>
    <w:p>
      <w:pPr>
        <w:pStyle w:val="Normal"/>
        <w:numPr>
          <w:ilvl w:val="0"/>
          <w:numId w:val="4"/>
        </w:numPr>
        <w:jc w:val="both"/>
        <w:rPr>
          <w:lang w:val="en-GB"/>
        </w:rPr>
      </w:pPr>
      <w:r>
        <w:rPr>
          <w:lang w:val="en-GB"/>
        </w:rPr>
        <w:t>D.Lgs. 277/9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irettiva macchine CEE 392/8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Rischi evidenziati dall’analisi dei pericoli e delle situazioni pericolose durante il lavor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rti, colpi, impatti, compressioni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ntatto con linee elettriche aere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lii minerali e derivati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aduta materiale dall’alto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umo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Misure di prevenzione e istruzioni per gli addet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ima dell’uso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erificare che nella zona di lavoro non vi siano linee elettriche aeree che posano interferire con le manovre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ontrollare i percorsi e le aree di manovra, apportando gli eventuali rinforzamenti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erificare l’efficienza dei comandi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mpliare con apposite plance le superfici di appoggio degli stabilizzatori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erificare che la macchina sia posizionata in modo da lasciare lo spazio sufficiente per il passaggio pedonale o delimitare la zona di interv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rante l’uso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egnalare l’operatività del mezzo con il girofaro in area di cantiere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eavvisare l’inizio delle manovre con apposita segnalazione acustica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vitare, nelle movimentazioni di carico, posti di lavoro e/o di passaggio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seguire le operazioni di sollevamento e scarico con le funi in posizione verticale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on compiere su organi in movimento operazioni di manutenzione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ntenere puliti i comandi da olio, grassi, etc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ichiedere l’aiuto di personale a terra per eseguire le manovre in spazi ristretti o quando la visibilità è incomplet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po l’uso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on lasciare alcun carico sospeso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sizionare correttamente la macchina, raccogliendo il braccio telescopico ed azionando il freno di stazionamento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ulire convenientemente il mezzo curando gli organi di comando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Dispositivi di protezione individual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uant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alzature di sicurezz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mett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toprotettor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dumenti protettivi (tute)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09:00:00Z</dcterms:created>
  <dc:creator>Fabrizio</dc:creator>
  <dc:description/>
  <dc:language>en-US</dc:language>
  <cp:lastModifiedBy>Fabrizio</cp:lastModifiedBy>
  <dcterms:modified xsi:type="dcterms:W3CDTF">2001-05-20T09:31:00Z</dcterms:modified>
  <cp:revision>4</cp:revision>
  <dc:subject/>
  <dc:title>SCHEDA DI VALUTAZIONE DEL RISCHIO</dc:title>
</cp:coreProperties>
</file>