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  scopo di questo progetto e’ quello di analizzare diverse soluzioni atte a soddisfare i fabbisogni di energia di uno stabilimento industriale per il funzionamento del quale è richiesta contemporaneamente la presenza di una potenza elettrica </w:t>
      </w:r>
      <w:r>
        <w:rPr>
          <w:i/>
          <w:sz w:val="24"/>
        </w:rPr>
        <w:t>W</w:t>
      </w:r>
      <w:r>
        <w:rPr>
          <w:i/>
          <w:sz w:val="24"/>
          <w:vertAlign w:val="subscript"/>
        </w:rPr>
        <w:t>el</w:t>
      </w:r>
      <w:r>
        <w:rPr>
          <w:rFonts w:cs="Arial" w:ascii="Arial" w:hAnsi="Arial"/>
        </w:rPr>
        <w:t xml:space="preserve">  e di una potenza termica </w:t>
      </w:r>
      <w:r>
        <w:rPr>
          <w:rFonts w:cs="Symbol" w:ascii="Symbol" w:hAnsi="Symbol"/>
          <w:i/>
          <w:sz w:val="24"/>
        </w:rPr>
        <w:t></w:t>
      </w:r>
      <w:r>
        <w:rPr>
          <w:rFonts w:cs="Arial" w:ascii="Arial" w:hAnsi="Arial"/>
          <w:i/>
          <w:sz w:val="24"/>
          <w:vertAlign w:val="subscript"/>
        </w:rPr>
        <w:t>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serò ora ad esaminare e confrontare, dal punto di vista dei rendimenti e del fabbisogno di energia, diverse soluzioni tecnologich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O 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’energia elettrica è  acquistata dalla rete pubblica, mentre l’energia termica è prodotta con una caldaia a combust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O B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energia termica è ottenuta in uno scambiatore di calore nel quale sono fatti passare i prodotti della combustione di un impianto di turbine a gas funzionante con un ciclo Joule semplice, con un solo stadio di compressione ed uno di espansione; la turbina è collegata ad un alternatore la cui produzione è utilizzata per integrare l’energia elettrica acquistata dalla rete fino a coprire il fabbisog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O C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energia termica ed elettrica sono prodotte con un impianto analogo al caso B, nel quale però è stato introdotto un ulteriore scambiatore di calore che utilizza i gas di scarico della turbina per preriscaldare l’aria combur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O D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energia termica si ottiene dalla sezione di condensazione di un ciclo a vapore in contropressione, caratterizzato da un surriscaldamento, da un risurriscaldamento e da uno spillamento di rigenerazione fatto all’uscita  della prima turbina; anche in questo caso le turbine sono collegate ad un alternatore elettrico la cui produzione è utilizzata  per integrare l’energia acquistata dalla r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cuni dei dati generali forniti dal testo dell’esercitazione sono in funzione del numero d’ordine iniziale del cognome e del nome secondo l’alfabeto inglese; è pertanto necessario calcolarne i valori prima di procedere all’analisi delle problematiche in questione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l caso specifico, si ha  N = ?  e  C = ?. Ottengo i seguenti risultati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 il calcolo della turbina a g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6.6 b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1122 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 il calcolo dell’impianto a vapo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146 b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40.8 bar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0:00:00Z</dcterms:created>
  <dc:creator>Fabrizio</dc:creator>
  <dc:description/>
  <dc:language>en-US</dc:language>
  <cp:lastModifiedBy>Fabrizio</cp:lastModifiedBy>
  <dcterms:modified xsi:type="dcterms:W3CDTF">1999-09-28T12:43:00Z</dcterms:modified>
  <cp:revision>3</cp:revision>
  <dc:subject/>
  <dc:title>INTRODUZIONE</dc:title>
</cp:coreProperties>
</file>