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sz w:val="32"/>
        </w:rPr>
      </w:pPr>
      <w:r>
        <w:rPr>
          <w:sz w:val="32"/>
        </w:rPr>
        <w:t>Asse verticale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right="-1" w:hanging="0"/>
        <w:rPr/>
      </w:pPr>
      <w:r>
        <w:rPr/>
        <w:t>Distribuzione dell’illuminamento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Si procede ora alla determinazione della distribuzione d’illuminamento, in funzione di </w:t>
      </w:r>
      <w:r>
        <w:rPr>
          <w:i/>
          <w:sz w:val="24"/>
        </w:rPr>
        <w:t>I</w:t>
      </w:r>
      <w:r>
        <w:rPr>
          <w:rFonts w:cs="Arial" w:ascii="Arial" w:hAnsi="Arial"/>
        </w:rPr>
        <w:t xml:space="preserve">, sulla parte di piano orizzontale corrispondente alla superficie della piazza, nel caso di asse di rotazione verticale dell’indicatrice di emissione.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Si applica a tal fine la </w:t>
      </w:r>
      <w:r>
        <w:rPr>
          <w:rFonts w:cs="Arial" w:ascii="Arial" w:hAnsi="Arial"/>
          <w:i/>
        </w:rPr>
        <w:t>prima formula di Lambert</w:t>
      </w:r>
      <w:r>
        <w:rPr>
          <w:rFonts w:cs="Arial" w:ascii="Arial" w:hAnsi="Arial"/>
        </w:rPr>
        <w:t>, valida individuare l’illuminamento in un punto generico nel caso di una sorgente puntiform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                                                                                    (1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dove </w:t>
      </w:r>
      <w:r>
        <w:rPr>
          <w:i/>
          <w:sz w:val="24"/>
        </w:rPr>
        <w:t xml:space="preserve">I </w:t>
      </w:r>
      <w:r>
        <w:rPr>
          <w:rFonts w:cs="Arial" w:ascii="Arial" w:hAnsi="Arial"/>
        </w:rPr>
        <w:t xml:space="preserve"> è l’intensità della sorgente in questione, </w:t>
      </w:r>
      <w:r>
        <w:rPr>
          <w:rFonts w:cs="Arial" w:ascii="Arial" w:hAnsi="Arial"/>
          <w:i/>
        </w:rPr>
        <w:t xml:space="preserve">j </w:t>
      </w:r>
      <w:r>
        <w:rPr>
          <w:rFonts w:cs="Arial" w:ascii="Arial" w:hAnsi="Arial"/>
        </w:rPr>
        <w:t xml:space="preserve">è l’angolo fra la normale al piano illuminato e la congiungente il punto P con la sorgente S ed </w:t>
      </w:r>
      <w:r>
        <w:rPr>
          <w:rFonts w:cs="Arial" w:ascii="Arial" w:hAnsi="Arial"/>
          <w:i/>
        </w:rPr>
        <w:t xml:space="preserve">r </w:t>
      </w:r>
      <w:r>
        <w:rPr>
          <w:rFonts w:cs="Arial" w:ascii="Arial" w:hAnsi="Arial"/>
        </w:rPr>
        <w:t xml:space="preserve"> è la distanza tra la sorgente e il punto considerato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Inizialmente si considera il contributo di una singola  lampada. La situazione risulta pertanto schematizzata in figura 3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(FIGURA 1.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o i termini della formula di Lambert nel nostro problema specifico (vd. figura 3).</w:t>
      </w:r>
    </w:p>
    <w:p>
      <w:pPr>
        <w:pStyle w:val="TextBody"/>
        <w:rPr/>
      </w:pPr>
      <w:r>
        <w:rPr/>
        <w:t>Avrò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</w:rPr>
        <w:t xml:space="preserve">                                                                                                                     (2)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                                                                                                                            (3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</w:rPr>
        <w:t xml:space="preserve">                                                                    (4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La quantità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 può essere determinata dopo aver introdotto un sistema cartesiano della piazza, in cui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ordinate della sorgente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TextBody"/>
        <w:rPr/>
      </w:pPr>
      <w:r>
        <w:rPr/>
        <w:t>coordinate del punto P</w:t>
      </w:r>
    </w:p>
    <w:p>
      <w:pPr>
        <w:pStyle w:val="TextBody"/>
        <w:rPr/>
      </w:pPr>
      <w:r>
        <w:rPr/>
        <w:t>L’illuminamento nel generico punto P dovuto ad una sola lampada sarà:</w:t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                     (5.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iché il valore </w:t>
      </w:r>
      <w:r>
        <w:rPr>
          <w:rFonts w:cs="Times New Roman" w:ascii="Times New Roman" w:hAnsi="Times New Roman"/>
          <w:i/>
          <w:sz w:val="24"/>
        </w:rPr>
        <w:t>I</w:t>
      </w:r>
      <w:r>
        <w:rPr>
          <w:vertAlign w:val="subscript"/>
        </w:rPr>
        <w:t>0</w:t>
      </w:r>
      <w:r>
        <w:rPr/>
        <w:t xml:space="preserve"> è inizialmente ignoto, il calcolo dell’illuminamento viene espresso in funzione di ess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                                   (5.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trovare la distribuzione dell’illuminamento, suddividiamo ogni lato della piazza in n  parti in modo da avere una griglia di n² elementi quadrati a cui applicheremo la formula (5.b); per ogni elemento approssimiamo il suo illuminamento medio con il valore calcolato rispetto al suo centro. Nel nostro caso si è optato per una discretizzazione con n=12, ottenendo una griglia di 144 quadrati. Ogni quarto di piazza è costituito da un quadrato al cui interno vi sono 36 quadrati di lato pari a 1/12 del lato della piazza.</w:t>
      </w:r>
    </w:p>
    <w:p>
      <w:pPr>
        <w:pStyle w:val="TextBody"/>
        <w:rPr/>
      </w:pPr>
      <w:r>
        <w:rPr/>
        <w:t xml:space="preserve">Scegliamo un sistema di assi cartesiani con origine nel centro M della piazza (come in figura). </w:t>
      </w:r>
    </w:p>
    <w:p>
      <w:pPr>
        <w:pStyle w:val="TextBody"/>
        <w:rPr/>
      </w:pPr>
      <w:r>
        <w:rPr/>
        <w:t>L’illuminamento è distribuito simmetricamente rispetto a tal punto; pertanto si considera solo il settore evidenziato in figura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(FIGURA 1.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pedice è stato introdotto tenendo conto del fatto che l’illuminamento è generato da quattro lampade, per ciascuna delle quali le varie grandezze assumono valori differenti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definitiva, la distribuzione dell’illuminamento è data dalla formula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</w:rPr>
        <w:t xml:space="preserve">                                                                                        (6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>Nella (6) sono richieste le coordinate delle lampade, qui di seguito calcolate nel sistema di riferimento scelt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vd. figura 4)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( -9,9 ; 9,9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( 9,9 ; 9,9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( 9,9 ;- 9,9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( -9,9 ;- 9,9)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e la corrispondenza : 1 unità=1m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istribuzione dell’illuminamento può qualitativamente essere valutata meglio se si riportano i valori in un grafico tridimensionale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4.15pt;width:446.4pt;height:27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1635682" r:id="rId2"/>
        </w:objec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Ampliando il grafico precedente all’intera estensione della piazza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pt;margin-top:22.8pt;width:514.2pt;height:31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22095491" r:id="rId4"/>
        </w:objec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alcolo del valore di </w:t>
      </w:r>
      <w:r>
        <w:rPr>
          <w:b/>
          <w:i/>
          <w:sz w:val="24"/>
        </w:rPr>
        <w:t>I</w:t>
      </w:r>
      <w:r>
        <w:rPr>
          <w:b/>
          <w:i/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illuminamento medio su un quarto della piazza, uguale a quello sull’intera piazza, è il seguente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 xml:space="preserve">                                                                                                          (7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dove n è pari a  12 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 xml:space="preserve"> è l’illuminamento in corrispondenza  del punto centrale di ciascun quadratino (si suppone, in sostanza, che l’illuminamento sia costante su ciascun quadratino)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ndo conto dell’effetto dovuto a ciascuna lampada, ottengo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rFonts w:cs="Arial" w:ascii="Arial" w:hAnsi="Arial"/>
        </w:rPr>
        <w:t xml:space="preserve">                                                                                                   (8)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dove NL è il numero di lampade (quattro) e dov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</w:rPr>
        <w:t xml:space="preserve"> è l’illuminamento del punto centrale del quadratino, dovuto ad una sola lampada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viluppando i calcoli si ottiene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199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Poiché viene richiesto che l’illuminamento medio sia pari a 50 lux, allora il valore cercato di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 è dunque pari a :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colat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4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Arial" w:ascii="Arial" w:hAnsi="Arial"/>
        </w:rPr>
        <w:t xml:space="preserve">                                                                                        (9)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" w:hanging="0"/>
        <w:rPr/>
      </w:pPr>
      <w:r>
        <w:rPr/>
        <w:t>Curve Isolux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questo punto, sono noti i valori dell’illuminamento su ciascuna delle suddivisioni della piazza. È dunque possibile tracciare le curve Isolux, luogo geometrico dei punti della piazza caratterizzati da un medesimo valore dell’illuminamento.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2.65pt;width:446.4pt;height:2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83815809" r:id="rId6"/>
        </w:object>
      </w:r>
    </w:p>
    <w:p>
      <w:pPr>
        <w:pStyle w:val="Heading2"/>
        <w:ind w:right="-1" w:hanging="0"/>
        <w:rPr/>
      </w:pPr>
      <w:r>
        <w:rPr/>
        <w:t>Fattore di uniformità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ocede ora alla determinazione del fattore di uniformità, uguale al rapporto tra l’illuminamento minimo e quello massimo sulla piazza. Tenendo conto della discretizzazione operata, ottengo 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17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7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109</m:t>
        </m:r>
      </m:oMath>
      <w:r>
        <w:rPr>
          <w:rFonts w:cs="Arial" w:ascii="Arial" w:hAnsi="Arial"/>
        </w:rPr>
        <w:t xml:space="preserve">                                                          (10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" w:hanging="0"/>
        <w:rPr/>
      </w:pPr>
      <w:r>
        <w:rPr/>
        <w:t>Coefficiente di utilizzazione del flusso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Arial" w:ascii="Arial" w:hAnsi="Arial"/>
        </w:rPr>
        <w:t xml:space="preserve">Il coefficiente di utilizzazione del flusso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Arial" w:ascii="Arial" w:hAnsi="Arial"/>
        </w:rPr>
        <w:t xml:space="preserve"> è definito come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ilizzat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esso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(11)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ve il flusso utilizzato è inteso come quello che giunge effettivamente alle superfici: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ilizzato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E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ΔS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o</m:t>
              </m:r>
            </m:sub>
          </m:sSub>
        </m:oMath>
      </m:oMathPara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tre il termine a denominatore indica il flusso emesso dalle sorgenti: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mess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dβ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π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stituendo nella (11), si ottiene 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1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4692</m:t>
        </m:r>
      </m:oMath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ind w:right="-1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-1" w:hanging="0"/>
      <w:jc w:val="both"/>
      <w:outlineLvl w:val="1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4:21:00Z</dcterms:created>
  <dc:creator>Fabrizio</dc:creator>
  <dc:description/>
  <dc:language>en-US</dc:language>
  <cp:lastModifiedBy>Fabrizio</cp:lastModifiedBy>
  <cp:lastPrinted>1999-04-29T22:23:00Z</cp:lastPrinted>
  <dcterms:modified xsi:type="dcterms:W3CDTF">1999-04-29T20:33:00Z</dcterms:modified>
  <cp:revision>11</cp:revision>
  <dc:subject/>
  <dc:title>Asse verticale</dc:title>
</cp:coreProperties>
</file>