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sz w:val="32"/>
        </w:rPr>
      </w:pPr>
      <w:r>
        <w:rPr>
          <w:sz w:val="32"/>
        </w:rPr>
        <w:t>Asse inclinato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>Si calcola ora l’inclinazione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 da dare a ciascuna lampada nel piano verticale contenente il segmento SM in modo che l’illuminamento in M dovuto ad una lampada sia 0.25 dell’illuminamento generato sulla verticale alla lampada stessa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iamo il piano che contiene la sorgente S, il cento della piazza M e il piede della lampada (come in figura 5)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FIGURA 1.7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retta SP’ rappresenta la nuova indicatrice di emissione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ricava, applicando la prima formula di Lambert, che valgono le seguenti relazioni 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 xml:space="preserve">                                                                                                              (12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 xml:space="preserve">                                                                                                            (13)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iché l’illuminamento in M deve essere la quarta parte di quello in P, si ottiene 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 xml:space="preserve">                                                                                                           (14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Considerando le relazioni tra gli angoli indicati nella figura 5, la (14) diventa 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endo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ottiene :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solubile ponendo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ale modo si viene ad avere un sistema del tipo :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ui soluzione può anche essere trovata graficamente come intersezione di una retta con una circonferenza di raggio unitario.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l caso in esame l’inclinazione da dare a ciascuna lampada è pari a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/>
      </w:pPr>
      <w:r>
        <w:rPr>
          <w:rFonts w:eastAsia="Symbol" w:cs="Symbol" w:ascii="Symbol" w:hAnsi="Symbol"/>
          <w:sz w:val="24"/>
        </w:rPr>
        <w:t>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= 24,78°</w:t>
      </w:r>
    </w:p>
    <w:p>
      <w:pPr>
        <w:pStyle w:val="Heading2"/>
        <w:ind w:right="-1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right="-1" w:hanging="0"/>
        <w:rPr/>
      </w:pPr>
      <w:r>
        <w:rPr/>
        <w:t>Distribuzione dell’illuminamento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ripetono ora i calcoli già svolti in precedenza per il caso di asse verticale. La situazione risulta complicata dal fatto che gli angoli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 xml:space="preserve"> 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</w:rPr>
        <w:t xml:space="preserve"> non giacciono più nel medesimo piano (vd. figura 6)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FIGURA 1.8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lgono le seguenti relazioni geometriche 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                                                                  (15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</w:rPr>
        <w:t xml:space="preserve">                                                                            (16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/>
      <m:oMath xmlns:m="http://schemas.openxmlformats.org/officeDocument/2006/math"/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Arial" w:ascii="Arial" w:hAnsi="Arial"/>
        </w:rPr>
        <w:t xml:space="preserve">                                                                   (17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Arial" w:ascii="Arial" w:hAnsi="Arial"/>
        </w:rPr>
        <w:t xml:space="preserve">                                                                                 (18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endo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d s uguale al semiperimetro del triangolo SKP’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ndo nuovamente la (6), è possibile calcolare i valori di illuminamento per un settore della piazza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ndamento grafico tridimensionale di tale distribuzione è rappresentato nel grafico seguente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08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2.35pt;width:468pt;height:29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88847844" r:id="rId2"/>
        </w:objec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Ampliando il grafico precedente all’intera estensione della piazza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object w:dxaOrig="14080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3pt;margin-top:40.05pt;width:468pt;height:29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43686109" r:id="rId4"/>
        </w:objec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alcolo del valore di </w:t>
      </w:r>
      <w:r>
        <w:rPr>
          <w:b/>
          <w:i/>
          <w:sz w:val="24"/>
        </w:rPr>
        <w:t>I</w:t>
      </w:r>
      <w:r>
        <w:rPr>
          <w:b/>
          <w:i/>
          <w:sz w:val="24"/>
          <w:vertAlign w:val="subscript"/>
        </w:rPr>
        <w:t>0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>L’illuminamento medio su un quarto della piazza, in questo secondo caso, sarà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415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u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Poiché viene richiesto, come nel caso precedente, che l’illuminamento medio sia pari a 50 lux, allora il valore cercato di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 è dunque pari a :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lcolat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0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right="-1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2"/>
        <w:ind w:right="-1" w:hanging="0"/>
        <w:rPr/>
      </w:pPr>
      <w:r>
        <w:rPr/>
      </w:r>
    </w:p>
    <w:p>
      <w:pPr>
        <w:pStyle w:val="Heading2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1" w:hanging="0"/>
        <w:rPr/>
      </w:pPr>
      <w:r>
        <w:rPr/>
        <w:t>Curve Isolux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>Noti i valori dell’illuminamento su ciascuna delle suddivisioni della piazza, è possibile tracciare le curve Isolux, luogo geometrico dei punti della piazza caratterizzati da un medesimo valore dell’illuminamento.</w:t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/>
        </w:rPr>
        <w:object w:dxaOrig="1408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pt;margin-top:24.85pt;width:453.6pt;height:28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12117586" r:id="rId6"/>
        </w:object>
      </w:r>
    </w:p>
    <w:p>
      <w:pPr>
        <w:pStyle w:val="Heading2"/>
        <w:ind w:right="-1" w:hanging="0"/>
        <w:rPr/>
      </w:pPr>
      <w:r>
        <w:rPr/>
      </w:r>
    </w:p>
    <w:p>
      <w:pPr>
        <w:pStyle w:val="Heading2"/>
        <w:ind w:right="-1" w:hanging="0"/>
        <w:rPr/>
      </w:pPr>
      <w:r>
        <w:rPr/>
      </w:r>
    </w:p>
    <w:p>
      <w:pPr>
        <w:pStyle w:val="Heading2"/>
        <w:ind w:right="-1" w:hanging="0"/>
        <w:rPr/>
      </w:pPr>
      <w:r>
        <w:rPr/>
        <w:t>Fattore di uniformità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Si procede ora alla determinazione del fattore di uniformità, uguale al rapporto tra l’illuminamento minimo e quello massimo sulla piazza.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00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27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16874</m:t>
        </m:r>
      </m:oMath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ind w:right="-1" w:hanging="0"/>
        <w:rPr/>
      </w:pPr>
      <w:r>
        <w:rPr/>
        <w:t>Coefficiente di utilizzazione del flusso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questo secondo caso il coefficiente di utilizzazione del flusso vale: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2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71288</m:t>
        </m:r>
      </m:oMath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hanging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ind w:right="-1" w:hanging="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-1" w:hanging="0"/>
      <w:jc w:val="both"/>
      <w:outlineLvl w:val="1"/>
    </w:pPr>
    <w:rPr>
      <w:rFonts w:ascii="Arial" w:hAnsi="Arial" w:cs="Arial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ind w:right="-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4:23:00Z</dcterms:created>
  <dc:creator>Fabrizio</dc:creator>
  <dc:description/>
  <dc:language>en-US</dc:language>
  <cp:lastModifiedBy>Fabrizio</cp:lastModifiedBy>
  <dcterms:modified xsi:type="dcterms:W3CDTF">1999-04-29T20:28:00Z</dcterms:modified>
  <cp:revision>14</cp:revision>
  <dc:subject/>
  <dc:title>Asse inclinato</dc:title>
</cp:coreProperties>
</file>