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sz w:val="40"/>
        </w:rPr>
      </w:pPr>
      <w:r>
        <w:rPr>
          <w:sz w:val="40"/>
        </w:rPr>
        <w:t>Descrizione dell’esperienza</w:t>
      </w:r>
    </w:p>
    <w:p>
      <w:pPr>
        <w:pStyle w:val="Normal"/>
        <w:ind w:right="-1" w:hanging="0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ind w:right="-1" w:hanging="0"/>
        <w:rPr>
          <w:b w:val="false"/>
          <w:b w:val="false"/>
          <w:sz w:val="32"/>
        </w:rPr>
      </w:pPr>
      <w:r>
        <w:rPr>
          <w:b w:val="false"/>
          <w:sz w:val="32"/>
        </w:rPr>
        <w:t>Strumenti e ambiente</w:t>
      </w:r>
    </w:p>
    <w:p>
      <w:pPr>
        <w:pStyle w:val="TextBody"/>
        <w:ind w:right="-1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right="-1" w:hanging="0"/>
        <w:rPr/>
      </w:pPr>
      <w:r>
        <w:rPr/>
        <w:t>L’esperienza consiste nel misurare il livello di pressione sonora di una sorgente situata nell’aula 3B del Politecnico di Torino; la sorgente emette da un piano, è di tipo omnidirezionale (su tutta la sfera) e trasmette un rumore bianco, cioè una gamma di suoni compresi tra 100 e 10000 Hz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 strumento di misura utilizzato è il </w:t>
      </w:r>
      <w:r>
        <w:rPr>
          <w:rFonts w:cs="Arial" w:ascii="Arial" w:hAnsi="Arial"/>
          <w:b/>
        </w:rPr>
        <w:t>fonometro</w:t>
      </w:r>
      <w:r>
        <w:rPr>
          <w:rFonts w:cs="Arial" w:ascii="Arial" w:hAnsi="Arial"/>
        </w:rPr>
        <w:t xml:space="preserve">, che permette di misurare il livello di pressione sonora globale e per bande di ottava attraverso opportuni filtri; è possibile anche introdurre la curva di ponderazione A.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Il fonometro è dotato di microfoni a condensatore intercambiabili da 0.5 inch e 1 inch. All’interno di questi vi sono due condensatori, uno fisso e uno mobile detto </w:t>
      </w:r>
      <w:r>
        <w:rPr>
          <w:rFonts w:cs="Arial" w:ascii="Arial" w:hAnsi="Arial"/>
          <w:i/>
        </w:rPr>
        <w:t>membrana microfonica.</w:t>
      </w:r>
      <w:r>
        <w:rPr>
          <w:rFonts w:cs="Arial" w:ascii="Arial" w:hAnsi="Arial"/>
        </w:rPr>
        <w:t xml:space="preserve"> La variazione di distanza tra i due condensatori, provoca una variazione di capacità che a sua volta entra nell’amplificatore  e ne esce come variazione di tensione. Inoltre il fonometro è dotato di due display, uno digitale che misura tempi e livello equivalente ed uno analogico che misura il livello istantaneo. Vi sono poi in dotazione vari tipi di filtro per diverse esigenze di misura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mbiente in cui si è svolta la prova è l’aula 3B, che ha le dimensioni riportate in figura 1: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4560</wp:posOffset>
                </wp:positionH>
                <wp:positionV relativeFrom="paragraph">
                  <wp:posOffset>66040</wp:posOffset>
                </wp:positionV>
                <wp:extent cx="4389120" cy="2103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8pt;margin-top:5.2pt;width:345.55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4720</wp:posOffset>
                </wp:positionH>
                <wp:positionV relativeFrom="paragraph">
                  <wp:posOffset>7620</wp:posOffset>
                </wp:positionV>
                <wp:extent cx="2196465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360" cy="1828800"/>
                          <a:chOff x="0" y="0"/>
                          <a:chExt cx="2196360" cy="18288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/>
                                </w:rPr>
                                <w:t>4,5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5448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/>
                                </w:rPr>
                                <w:t>27,5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100584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/>
                                </w:rPr>
                                <w:t>12,8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6pt;margin-top:0.6pt;width:172.9pt;height:144pt" coordorigin="3472,12" coordsize="3458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92;top:1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it-IT"/>
                          </w:rPr>
                          <w:t>4,5 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72;top:2460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it-IT"/>
                          </w:rPr>
                          <w:t>27,5 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23;top:1596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it-IT"/>
                          </w:rPr>
                          <w:t>12,8 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21840</wp:posOffset>
                </wp:positionH>
                <wp:positionV relativeFrom="paragraph">
                  <wp:posOffset>99060</wp:posOffset>
                </wp:positionV>
                <wp:extent cx="2011680" cy="1737360"/>
                <wp:effectExtent l="3810" t="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1737360"/>
                          <a:chOff x="0" y="0"/>
                          <a:chExt cx="2011680" cy="1737360"/>
                        </a:xfrm>
                      </wpg:grpSpPr>
                      <wps:wsp>
                        <wps:cNvSpPr/>
                        <wps:spPr>
                          <a:xfrm>
                            <a:off x="548640" y="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1887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88720"/>
                            <a:ext cx="5486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2pt;margin-top:7.8pt;width:158.35pt;height:136.75pt" coordorigin="3184,156" coordsize="3167,2735">
                <v:line id="shape_0" from="4048,156" to="4048,2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8,2028" to="6351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4,2028" to="4047,28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</w:rPr>
        <w:t>Figura 1</w:t>
      </w:r>
      <w:r>
        <w:rPr>
          <w:rFonts w:cs="Arial" w:ascii="Arial" w:hAnsi="Arial"/>
        </w:rPr>
        <w:t xml:space="preserve"> – Rappresentazione schematica dell’aula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 i calcoli successivi è utile calcolarne il volume V e la superficie S :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-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= </w:t>
      </w:r>
      <w:r>
        <w:rPr>
          <w:rFonts w:cs="Arial" w:ascii="Arial" w:hAnsi="Arial"/>
          <w:color w:val="000000"/>
          <w:lang w:eastAsia="it-IT"/>
        </w:rPr>
        <w:t>1584 m</w:t>
      </w:r>
      <w:r>
        <w:rPr>
          <w:rFonts w:cs="Arial" w:ascii="Arial" w:hAnsi="Arial"/>
          <w:color w:val="000000"/>
          <w:vertAlign w:val="superscript"/>
          <w:lang w:eastAsia="it-IT"/>
        </w:rPr>
        <w:t>3</w:t>
      </w:r>
    </w:p>
    <w:p>
      <w:pPr>
        <w:pStyle w:val="Normal"/>
        <w:ind w:left="708" w:right="-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-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 = </w:t>
      </w:r>
      <w:r>
        <w:rPr>
          <w:rFonts w:cs="Arial" w:ascii="Arial" w:hAnsi="Arial"/>
          <w:color w:val="000000"/>
          <w:lang w:eastAsia="it-IT"/>
        </w:rPr>
        <w:t>1066,7 m</w:t>
      </w:r>
      <w:r>
        <w:rPr>
          <w:rFonts w:cs="Arial" w:ascii="Arial" w:hAnsi="Arial"/>
          <w:color w:val="000000"/>
          <w:vertAlign w:val="superscript"/>
          <w:lang w:eastAsia="it-IT"/>
        </w:rPr>
        <w:t>2</w:t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right="-1" w:hanging="0"/>
        <w:rPr/>
      </w:pPr>
      <w:r>
        <w:rPr/>
        <w:t>Differenza tra campo libero e semiriverberato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 un campo semiriverberato, l’intensità acustica vale :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-1" w:firstLine="708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/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(1)</w:t>
      </w:r>
    </w:p>
    <w:p>
      <w:pPr>
        <w:pStyle w:val="Normal"/>
        <w:ind w:left="708" w:right="-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ve :</w:t>
      </w:r>
    </w:p>
    <w:p>
      <w:pPr>
        <w:pStyle w:val="Normal"/>
        <w:ind w:right="-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= potenza sonora della sorgente</w:t>
      </w:r>
    </w:p>
    <w:p>
      <w:pPr>
        <w:pStyle w:val="Normal"/>
        <w:ind w:right="-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   = distanza del punto considerato dalla sorgente</w:t>
      </w:r>
    </w:p>
    <w:p>
      <w:pPr>
        <w:pStyle w:val="Normal"/>
        <w:ind w:right="-1" w:firstLine="708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Arial" w:ascii="Arial" w:hAnsi="Arial"/>
        </w:rPr>
        <w:t>= coefficiente di assorbimento apparente medio</w:t>
      </w:r>
    </w:p>
    <w:p>
      <w:pPr>
        <w:pStyle w:val="Normal"/>
        <w:ind w:right="-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  = superficie delle pareti dell’ambiente considerato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La formula (1) vale nel caso in cui la sorgente emette un’onda sferica; nel nostro caso la superficie emettente è piana. Bisogna quindi introdurre un </w:t>
      </w:r>
      <w:r>
        <w:rPr>
          <w:rFonts w:cs="Arial" w:ascii="Arial" w:hAnsi="Arial"/>
          <w:i/>
        </w:rPr>
        <w:t>fattore di direzionalità</w:t>
      </w:r>
      <w:r>
        <w:rPr>
          <w:rFonts w:cs="Arial" w:ascii="Arial" w:hAnsi="Arial"/>
        </w:rPr>
        <w:t xml:space="preserve"> Q definito come :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uperfice della sfer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uperfice effettiva che emett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 (2) diventa :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-1" w:firstLine="708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(2)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’ molto più agevole esprimere le grandezze trattate in decibel; ricordando che :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-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ve :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-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W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/>
          </m:eqArr>
        </m:oMath>
      </m:oMathPara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(2) può essere riscritta :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ui, calcolandone il logaritmo decimale :    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, ricordando le definizioni di livello di intensità e di livello di potenza :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708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(3)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campo libero (o comunque vicino alla sorgente) la (3) assume la forma : 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708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applicandola prima a distanza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>
          <w:rFonts w:cs="Arial" w:ascii="Arial" w:hAnsi="Arial"/>
        </w:rPr>
        <w:t xml:space="preserve"> e poi  a distanza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>
          <w:rFonts w:cs="Arial" w:ascii="Arial" w:hAnsi="Arial"/>
        </w:rPr>
        <w:t xml:space="preserve"> : 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708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den>
            </m:f>
          </m:e>
        </m:d>
      </m:oMath>
      <w:r>
        <w:rPr>
          <w:rFonts w:eastAsia="Arial" w:cs="Arial" w:ascii="Arial" w:hAnsi="Arial"/>
        </w:rPr>
        <w:t xml:space="preserve">     </w:t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Normal"/>
        <w:ind w:right="-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den>
              </m:f>
            </m:e>
          </m:d>
        </m:oMath>
      </m:oMathPara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, sottraendo membro a membro, 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708"/>
        <w:jc w:val="both"/>
        <w:rPr/>
      </w:pPr>
      <w:r>
        <w:rPr>
          <w:rFonts w:cs="Arial" w:ascii="Arial" w:hAnsi="Arial"/>
          <w:i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- 6 dB</w:t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nota che, portandosi ad una distanza doppia, si ottiene un decadimento di 6 db. Questo risultato può essere utilizzato per verificare se l’ambiente circostante sia effettivamente un campo libero o un campo semiriverberato. Se, effettuando una misura del livello di intensità sonora e ripetendola a distanza doppia si ottiene un decadimento minore di 6 db, l’ambiente in cui si sta effettuando l’esperienza va considerato come campo semiriverberato.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right="-1" w:hanging="0"/>
        <w:rPr/>
      </w:pPr>
      <w:r>
        <w:rPr/>
        <w:t>Il rumore di fondo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Nell’ambiente in cui viene svolta l’esperienza è presente del rumore di fondo che non può essere trascurato; si deve quindi effettuare una prima misura a sorgente spenta e successivamente “sottrarre” i valori misurati a quelli ottenuti con la sorgente accesa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livello di pressione sonora non è però una grandezza lineare. Pertanto si deve studiare come può essere analizzato un suono risultante come sovrapposizione di effetti con origini diverse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Supponiamo di misurare il livello di pressione sonora </w:t>
      </w:r>
      <w:r>
        <w:rPr>
          <w:rFonts w:cs="Arial" w:ascii="Arial" w:hAnsi="Arial"/>
          <w:i/>
        </w:rPr>
        <w:t>L</w:t>
      </w:r>
      <w:r>
        <w:rPr>
          <w:rFonts w:cs="Arial" w:ascii="Arial" w:hAnsi="Arial"/>
          <w:i/>
          <w:vertAlign w:val="subscript"/>
        </w:rPr>
        <w:t>p1</w:t>
      </w:r>
      <w:r>
        <w:rPr>
          <w:rFonts w:cs="Arial" w:ascii="Arial" w:hAnsi="Arial"/>
        </w:rPr>
        <w:t xml:space="preserve"> del rumore di fondo e in seguito di misurare il livello </w:t>
      </w:r>
      <w:r>
        <w:rPr>
          <w:rFonts w:cs="Arial" w:ascii="Arial" w:hAnsi="Arial"/>
          <w:i/>
        </w:rPr>
        <w:t>L</w:t>
      </w:r>
      <w:r>
        <w:rPr>
          <w:rFonts w:cs="Arial" w:ascii="Arial" w:hAnsi="Arial"/>
          <w:i/>
          <w:vertAlign w:val="subscript"/>
        </w:rPr>
        <w:t>p2</w:t>
      </w:r>
      <w:r>
        <w:rPr>
          <w:rFonts w:cs="Arial" w:ascii="Arial" w:hAnsi="Arial"/>
        </w:rPr>
        <w:t xml:space="preserve"> con la sorgente accesa: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</w:r>
      <m:oMath xmlns:m="http://schemas.openxmlformats.org/officeDocument/2006/math">
        <m:m>
          <m:mr>
            <m:e/>
            <m:e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  <m:f>
                          <m:num>
                            <m:sSub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ff</m:t>
                                        </m:r>
                                      </m:sub>
                                    </m:sSub>
                                  </m:e>
                                </m:d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mr>
                  </m:m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  <m:f>
                          <m:num>
                            <m:sSub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ff</m:t>
                                        </m:r>
                                      </m:sub>
                                    </m:sSub>
                                  </m:e>
                                </m:d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mr>
                  </m:m>
                </m:e>
              </m:eqArr>
            </m:e>
          </m:mr>
        </m:m>
      </m:oMath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 cui si ottiene: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f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sup>
            </m:sSup>
          </m:e>
          <m:e>
            <m:sSub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f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sup>
            </m:sSup>
          </m:e>
        </m:eqArr>
      </m:oMath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Il livello </w:t>
      </w:r>
      <w:r>
        <w:rPr>
          <w:rFonts w:cs="Arial" w:ascii="Arial" w:hAnsi="Arial"/>
          <w:i/>
        </w:rPr>
        <w:t>L</w:t>
      </w:r>
      <w:r>
        <w:rPr>
          <w:rFonts w:cs="Arial" w:ascii="Arial" w:hAnsi="Arial"/>
          <w:i/>
          <w:vertAlign w:val="subscript"/>
        </w:rPr>
        <w:t>p3</w:t>
      </w:r>
      <w:r>
        <w:rPr>
          <w:rFonts w:cs="Arial" w:ascii="Arial" w:hAnsi="Arial"/>
        </w:rPr>
        <w:t xml:space="preserve"> della sola sorgente è quindi: 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708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sSub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f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f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sup>
            </m:sSup>
          </m:e>
        </m:d>
      </m:oMath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708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sup>
            </m:sSup>
          </m:e>
        </m:d>
      </m:oMath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(4)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right="-1" w:hanging="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ind w:right="-1" w:hanging="0"/>
        <w:rPr/>
      </w:pPr>
      <w:r>
        <w:rPr/>
        <w:t>Potenza emessa</w:t>
      </w:r>
    </w:p>
    <w:p>
      <w:pPr>
        <w:pStyle w:val="Normal"/>
        <w:ind w:right="-1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icordando la definizione di fattore di direzionalità, la formula (3) può essere scritta come:</w:t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right="-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 cui possiamo ricavare la potenza emessa dalla sorgente: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S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iché la differenza fra livello di intensità sonora e livello di pressione è piccola, possiamo scrivere: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708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(5)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ve K si ricava dalla figura 2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rFonts w:ascii="Arial" w:hAnsi="Arial" w:cs="Arial"/>
      <w:i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638" w:leader="none"/>
      </w:tabs>
      <w:ind w:right="1416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2:13:00Z</dcterms:created>
  <dc:creator>Sorniotti</dc:creator>
  <dc:description/>
  <dc:language>en-US</dc:language>
  <cp:lastModifiedBy>Fabrizio</cp:lastModifiedBy>
  <dcterms:modified xsi:type="dcterms:W3CDTF">1999-05-24T17:07:00Z</dcterms:modified>
  <cp:revision>29</cp:revision>
  <dc:subject/>
  <dc:title>Descrizione dell’esperienza</dc:title>
</cp:coreProperties>
</file>