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  <w:u w:val="none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  <w:u w:val="none"/>
        </w:rPr>
        <w:t>Misurazioni effettuate alla lunghezza di 60 cm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  <w:u w:val="none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  <w:u w:val="none"/>
        </w:rPr>
      </w:r>
    </w:p>
    <w:tbl>
      <w:tblPr>
        <w:tblW w:w="51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436"/>
        <w:gridCol w:w="1276"/>
        <w:gridCol w:w="1452"/>
      </w:tblGrid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Periodi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ABS(T-&lt;T&gt;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 xml:space="preserve">Gravità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Deviazion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58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3506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12598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58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3506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12598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64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2793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04523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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^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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62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,93333E-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06958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,5502E-0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61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06667E-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08496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62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1093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06701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L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63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2093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05420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69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8093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97738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62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,93333E-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06958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(&lt;T&gt;)^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61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,06667E-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09008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3906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62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93333E-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07598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62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1093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06701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g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61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06667E-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08496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4339964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59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2406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11188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55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6606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16575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Media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Errore Max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Media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5461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8093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08104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Misurazioni effettuate alla lunghezza di 70 cm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tbl>
      <w:tblPr>
        <w:tblW w:w="49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388"/>
        <w:gridCol w:w="1293"/>
        <w:gridCol w:w="1246"/>
      </w:tblGrid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Periodi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ABS(T-&lt;T&gt;)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Gravità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Deviazion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0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21666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0645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29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,66667E-06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8172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3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,33333E-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7583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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^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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1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16666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0056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,6944E-0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43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13333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6524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2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,66667E-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876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L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27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66667E-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8408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3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,33333E-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7112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3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33333E-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7936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(&lt;T&gt;)^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31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33333E-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7936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8032693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2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,66667E-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876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1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14666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9821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g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4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15333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6288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3071728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3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,33333E-0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71127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4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15333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6288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Media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Errore Max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Media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6743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21666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8596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Misurazioni effettuate alla lunghezza di 80 cm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tbl>
      <w:tblPr>
        <w:tblW w:w="515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546"/>
        <w:gridCol w:w="1277"/>
        <w:gridCol w:w="1325"/>
      </w:tblGrid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Periodi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ABS(T-&lt;T&gt;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Gravità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Deviazione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6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2113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061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3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,86667E-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3696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3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1386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4468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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^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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3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1386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4468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22155E-0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3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1386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4468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4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86667E-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314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L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4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86667E-0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3145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2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1786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4909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2086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524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(&lt;T&gt;)^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2086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524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20216232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3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1086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4137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2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22866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5460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g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8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4113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8407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29852983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9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4713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7746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8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3613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8957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Media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Errore Max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Media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,7894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0047133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2940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Tabella Riassuntiva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</w:r>
    </w:p>
    <w:tbl>
      <w:tblPr>
        <w:tblW w:w="774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1"/>
        <w:gridCol w:w="1231"/>
        <w:gridCol w:w="1404"/>
        <w:gridCol w:w="1436"/>
        <w:gridCol w:w="1435"/>
        <w:gridCol w:w="1010"/>
      </w:tblGrid>
      <w:tr>
        <w:trPr>
          <w:trHeight w:val="247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Lunghezze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&lt;T&gt;^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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^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Gravità &lt;g&gt;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</w:rPr>
              <w:t></w:t>
            </w:r>
            <w:r>
              <w:rPr>
                <w:rFonts w:eastAsia="Arial" w:cs="Arial" w:ascii="Arial" w:hAnsi="Arial"/>
                <w:b/>
                <w:bCs/>
                <w:color w:val="000000"/>
              </w:rPr>
              <w:t>g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g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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6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39067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,5502E-0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908104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4339964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997188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7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803269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,6944E-0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58596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307172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20216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,2216E-0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62940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,02985298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g</w:t>
            </w:r>
            <w:r>
              <w:rPr>
                <w:rFonts w:eastAsia="Symbol" w:cs="Symbol" w:ascii="Symbol" w:hAnsi="Symbol"/>
                <w:b/>
                <w:bCs/>
                <w:color w:val="000000"/>
              </w:rPr>
              <w:t>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98445</w:t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Media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Media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Medi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0804E-0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,877E+0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,466E-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260"/>
      </w:tblGrid>
      <w:tr>
        <w:trPr/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Risultati ottenuti alla Lunghezza di 60 cm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Periodo Medi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Errore Max.  sul Period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Accel. di Gravità Medi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Deviazion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 xml:space="preserve">Errore sulla Acc. Di Gravità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Errore sulla Lunghezz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260"/>
      </w:tblGrid>
      <w:tr>
        <w:trPr/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Risultati ottenuti alla Lunghezza di 70 cm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Periodo Medi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Errore Max.  sul Period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Accel. di Gravità Medi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Deviazion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 xml:space="preserve">Errore sulla Acc. Di Gravità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Errore sulla Lunghezz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260"/>
      </w:tblGrid>
      <w:tr>
        <w:trPr/>
        <w:tc>
          <w:tcPr>
            <w:tcW w:w="6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8"/>
                <w:szCs w:val="28"/>
              </w:rPr>
              <w:t>Risultati ottenuti alla Lunghezza di 80 cm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Periodo Medi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Errore Max.  sul Period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Accel. di Gravità Medi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Deviazion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 xml:space="preserve">Errore sulla Acc. Di Gravità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Errore sulla Lunghezz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21:05:00Z</dcterms:created>
  <dc:creator>VILLA</dc:creator>
  <dc:description/>
  <dc:language>en-US</dc:language>
  <cp:lastModifiedBy>VILLA</cp:lastModifiedBy>
  <dcterms:modified xsi:type="dcterms:W3CDTF">1997-05-04T20:37:00Z</dcterms:modified>
  <cp:revision>3</cp:revision>
  <dc:subject/>
  <dc:title>Misurazioni effettuate alla lunghezza di 60 cm</dc:title>
</cp:coreProperties>
</file>