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ESERCIZIO N. 6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9"/>
        <w:rPr/>
      </w:pPr>
      <w:r>
        <w:rPr/>
        <w:t>Algoritmo di Vazsony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Si devono produrre due articoli (A1, A2) che richiedono l’utilizzo di tre macchinari (M1, M2, M3), durante quattro periodi dell’anno, determinando la sequenza operativa economicamente migliore.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richiesta (d) degli articoli per quattro periodi è riportata in tabella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03"/>
        <w:gridCol w:w="1630"/>
        <w:gridCol w:w="1630"/>
        <w:gridCol w:w="1630"/>
        <w:gridCol w:w="1630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eriod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ota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Domanda A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Domanda A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La disponibilità in ore-macchina (h) dei macchinari da utilizzare nei quattro periodi è la seguente: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90"/>
        <w:gridCol w:w="1890"/>
        <w:gridCol w:w="1890"/>
        <w:gridCol w:w="189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acchina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acchina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acchina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I tempi operativi (t) delle singole macchine sui diversi prodotti sono: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A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A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acchina 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acchina 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acchina 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I costi mensili (C) di mantenimento di una unità di prodotto a magazzino sono: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tbl>
      <w:tblPr>
        <w:tblW w:w="4140" w:type="dxa"/>
        <w:jc w:val="left"/>
        <w:tblInd w:w="3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rodot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Costo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A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A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0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Nel caso di due prodotti di pari importanza, si esaminano le due sequenze A1-A2 e A2-A1. Con il metodo di Vazsonyi si programma il primo articolo della sequenza come se fosse il solo ad essere prodotto, valutando poi le ore che rimangono a disposizione per il secondo. Questa programmazione viene ripetuta dando priorità al secondo e calcolando in entrambi i casi il costo per il mantenimento delle scorte. La scelta cadrà su quella sequenza che renderà minimo il costo.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rtendo dalla sequenza A1-A2 si inizia il programma del prodotto A1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Si deve determinare la produzione massima (p</w:t>
      </w:r>
      <w:r>
        <w:rPr>
          <w:rFonts w:cs="Tahoma" w:ascii="Tahoma" w:hAnsi="Tahoma"/>
          <w:sz w:val="24"/>
          <w:vertAlign w:val="subscript"/>
        </w:rPr>
        <w:t>A1</w:t>
      </w:r>
      <w:r>
        <w:rPr>
          <w:rFonts w:cs="Tahoma" w:ascii="Tahoma" w:hAnsi="Tahoma"/>
          <w:sz w:val="24"/>
        </w:rPr>
        <w:t xml:space="preserve">) per ogni macchina, ottenibile dalla divisione delle ore disponibili mensili (h) delle singole macchine e i tempi operativi (t) di ogni macchina su ogni articolo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/>
      </w:pPr>
      <w:r>
        <w:rPr>
          <w:rFonts w:cs="Tahoma"/>
          <w:i w:val="false"/>
          <w:sz w:val="24"/>
        </w:rPr>
        <w:t>Poiché il prodotto viene lavorato dalle tre macchine, la produzione massima possibile (p</w:t>
      </w:r>
      <w:r>
        <w:rPr>
          <w:rFonts w:cs="Tahoma"/>
          <w:i w:val="false"/>
          <w:sz w:val="24"/>
          <w:vertAlign w:val="subscript"/>
        </w:rPr>
        <w:t>A1,MAX</w:t>
      </w:r>
      <w:r>
        <w:rPr>
          <w:rFonts w:cs="Tahoma"/>
          <w:i w:val="false"/>
          <w:sz w:val="24"/>
        </w:rPr>
        <w:t>) è limitata dalla minore fra le tre calcolate: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A1,MA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Confrontando tale dato con la produzione richiesta (d), si nota che la capacità è sovrabbondante e pertanto non è necessario ricorrere a magazzino, ma si producono soltanto le quantità necessarie.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x(A1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/>
      </w:pPr>
      <w:r>
        <w:rPr>
          <w:rFonts w:cs="Tahoma"/>
          <w:i w:val="false"/>
          <w:sz w:val="24"/>
        </w:rPr>
        <w:t>In termini di tempo la produzione occupa i macchinari per un tempo pari al prodotto delle quantità prodotte (p</w:t>
      </w:r>
      <w:r>
        <w:rPr>
          <w:rFonts w:cs="Tahoma"/>
          <w:i w:val="false"/>
          <w:sz w:val="24"/>
          <w:vertAlign w:val="subscript"/>
        </w:rPr>
        <w:t>A2</w:t>
      </w:r>
      <w:r>
        <w:rPr>
          <w:rFonts w:cs="Tahoma"/>
          <w:i w:val="false"/>
          <w:sz w:val="24"/>
        </w:rPr>
        <w:t>) per il tempo necessario alla lavorazione (t):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cs="Tahoma"/>
          <w:i w:val="false"/>
          <w:i w:val="false"/>
          <w:sz w:val="24"/>
        </w:rPr>
      </w:pPr>
      <w:r>
        <w:rPr>
          <w:rFonts w:cs="Tahoma"/>
          <w:i w:val="false"/>
          <w:sz w:val="24"/>
        </w:rPr>
        <w:t>Per il prodotto A2 rimane così disponibile una quantità di ore (h) pari alla differenza tra la capacità tra la capacità iniziale e l’impiego delle macchine già programmato per A1: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In base all’assorbimento (t) dei macchinari da parte del prodotto A2 si possono produrre le seguenti quantità (p</w:t>
      </w:r>
      <w:r>
        <w:rPr>
          <w:rFonts w:cs="Tahoma" w:ascii="Tahoma" w:hAnsi="Tahoma"/>
          <w:sz w:val="24"/>
          <w:vertAlign w:val="subscript"/>
        </w:rPr>
        <w:t>A2</w:t>
      </w:r>
      <w:r>
        <w:rPr>
          <w:rFonts w:cs="Tahoma" w:ascii="Tahoma" w:hAnsi="Tahoma"/>
          <w:sz w:val="24"/>
        </w:rPr>
        <w:t>)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La massima produzione per l’articolo A2 (p</w:t>
      </w:r>
      <w:r>
        <w:rPr>
          <w:rFonts w:cs="Tahoma" w:ascii="Tahoma" w:hAnsi="Tahoma"/>
          <w:sz w:val="24"/>
          <w:vertAlign w:val="subscript"/>
        </w:rPr>
        <w:t>A2,MAX</w:t>
      </w:r>
      <w:r>
        <w:rPr>
          <w:rFonts w:cs="Tahoma" w:ascii="Tahoma" w:hAnsi="Tahoma"/>
          <w:sz w:val="24"/>
        </w:rPr>
        <w:t>) è quella consentita dalla macchina con minore disponibilità (M1)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A2,MA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alizzando la produzione massima e la domanda per l’articolo A2 risulta evidente che, in alcuni periodi, quest’ultima non potrà essere soddisfatta. Sarà necessario ricorrere al magazzino (s) utilizzando il criterio di Vazsonyi: partendo dall’ultimo periodo (n) la produzione sarà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ntre per i precedenti periodi si avrà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soddisfatt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iod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ecedenti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odeltesto2"/>
        <w:rPr>
          <w:rFonts w:ascii="Tahoma" w:hAnsi="Tahoma" w:cs="Tahoma"/>
        </w:rPr>
      </w:pPr>
      <w:r>
        <w:rPr>
          <w:rFonts w:cs="Tahoma" w:ascii="Tahoma" w:hAnsi="Tahoma"/>
        </w:rPr>
        <w:t>Nel caso in questione si ha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d(A2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d(A2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 + dipp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(A2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MAX,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x(A2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quantità immesse a magazzino sono la differenza tra la produzione e la domanda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d(A2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x(A2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4"/>
                <w:lang w:val="en-GB"/>
              </w:rPr>
              <w:t>s(A2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  <w:lang w:val="en-GB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-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-4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Essendo il costo unitario di giacenza mensile del prodotto C</w:t>
      </w:r>
      <w:r>
        <w:rPr>
          <w:rFonts w:cs="Tahoma" w:ascii="Tahoma" w:hAnsi="Tahoma"/>
          <w:sz w:val="24"/>
          <w:vertAlign w:val="subscript"/>
        </w:rPr>
        <w:t>A2</w:t>
      </w:r>
      <w:r>
        <w:rPr>
          <w:rFonts w:cs="Tahoma" w:ascii="Tahoma" w:hAnsi="Tahoma"/>
          <w:sz w:val="24"/>
        </w:rPr>
        <w:t>, il costo totale (C), per n periodi, sarà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  <m:e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sSub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 cui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 = [6+(6+8)+(6+8-10)+(6+8-10-4)] * 6000 = 144000 £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Volendo analizzare la sequenza A2-A1, si programma prima A2 eseguendo le stesse procedure viste per il caso precedente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Si trova la produzione massima per ogni macchina (p</w:t>
      </w:r>
      <w:r>
        <w:rPr>
          <w:rFonts w:cs="Tahoma" w:ascii="Tahoma" w:hAnsi="Tahoma"/>
          <w:sz w:val="24"/>
          <w:vertAlign w:val="subscript"/>
        </w:rPr>
        <w:t>A2</w:t>
      </w:r>
      <w:r>
        <w:rPr>
          <w:rFonts w:cs="Tahoma" w:ascii="Tahoma" w:hAnsi="Tahoma"/>
          <w:sz w:val="24"/>
        </w:rPr>
        <w:t>)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5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La produzione massima possibile (p</w:t>
      </w:r>
      <w:r>
        <w:rPr>
          <w:rFonts w:cs="Tahoma" w:ascii="Tahoma" w:hAnsi="Tahoma"/>
          <w:sz w:val="24"/>
          <w:vertAlign w:val="subscript"/>
        </w:rPr>
        <w:t>A2,MAX</w:t>
      </w:r>
      <w:r>
        <w:rPr>
          <w:rFonts w:cs="Tahoma" w:ascii="Tahoma" w:hAnsi="Tahoma"/>
          <w:sz w:val="24"/>
        </w:rPr>
        <w:t>) è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A2,MA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vendo una capacità produttiva sempre sovrabbondante, non si deve, per il prodotto A2, ricorrere al magazzino. Si producono pertanto sempre esattamente le quantità richiest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x(A2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In termini di tempo la produzione occupa i macchinari per un periodo pari a (p</w:t>
      </w:r>
      <w:r>
        <w:rPr>
          <w:rFonts w:cs="Tahoma" w:ascii="Tahoma" w:hAnsi="Tahoma"/>
          <w:sz w:val="24"/>
          <w:vertAlign w:val="subscript"/>
        </w:rPr>
        <w:t xml:space="preserve">A2 </w:t>
      </w:r>
      <w:r>
        <w:rPr>
          <w:rFonts w:cs="Tahoma" w:ascii="Tahoma" w:hAnsi="Tahoma"/>
          <w:sz w:val="24"/>
        </w:rPr>
        <w:t>· t)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imane così disponibile una quantità di ore (h) pari a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In base all’assorbimento (t) dei macchinari da parte del prodotto A1, si possono produrre le seguenti unità (p</w:t>
      </w:r>
      <w:r>
        <w:rPr>
          <w:rFonts w:cs="Tahoma" w:ascii="Tahoma" w:hAnsi="Tahoma"/>
          <w:sz w:val="24"/>
          <w:vertAlign w:val="subscript"/>
        </w:rPr>
        <w:t>A1</w:t>
      </w:r>
      <w:r>
        <w:rPr>
          <w:rFonts w:cs="Tahoma" w:ascii="Tahoma" w:hAnsi="Tahoma"/>
          <w:sz w:val="24"/>
        </w:rPr>
        <w:t>)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La massima produzione dell’articolo A1 è quella della macchina con disponibilità minore (p</w:t>
      </w:r>
      <w:r>
        <w:rPr>
          <w:rFonts w:cs="Tahoma" w:ascii="Tahoma" w:hAnsi="Tahoma"/>
          <w:sz w:val="24"/>
          <w:vertAlign w:val="subscript"/>
        </w:rPr>
        <w:t>A1,MAX</w:t>
      </w:r>
      <w:r>
        <w:rPr>
          <w:rFonts w:cs="Tahoma" w:ascii="Tahoma" w:hAnsi="Tahoma"/>
          <w:sz w:val="24"/>
        </w:rPr>
        <w:t>)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A1,MAX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alizzando la produzione massima e la domanda per l’articolo A1 risulta evidente che, in alcuni periodi, quest’ultima non può essere soddisfatta. E’ nuovamente necessario ricorrere nuovamente al magazzino (s). Si ha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d(A1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d(A1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 + dipp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(A1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MAX,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x(A1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55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quantità immesse a magazzino sono la differenza tra la produzione e la domanda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d(A1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x(A1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GB"/>
              </w:rPr>
            </w:pPr>
            <w:r>
              <w:rPr>
                <w:rFonts w:cs="Tahoma" w:ascii="Tahoma" w:hAnsi="Tahoma"/>
                <w:sz w:val="24"/>
                <w:lang w:val="en-GB"/>
              </w:rPr>
              <w:t>5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4"/>
                <w:lang w:val="en-GB"/>
              </w:rPr>
              <w:t>s(A1)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  <w:lang w:val="en-GB"/>
              </w:rPr>
              <w:t>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-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-5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Essendo il costo unitario di giacenza mensile del prodotto C</w:t>
      </w:r>
      <w:r>
        <w:rPr>
          <w:rFonts w:cs="Tahoma" w:ascii="Tahoma" w:hAnsi="Tahoma"/>
          <w:sz w:val="24"/>
          <w:vertAlign w:val="subscript"/>
        </w:rPr>
        <w:t>A1</w:t>
      </w:r>
      <w:r>
        <w:rPr>
          <w:rFonts w:cs="Tahoma" w:ascii="Tahoma" w:hAnsi="Tahoma"/>
          <w:sz w:val="24"/>
        </w:rPr>
        <w:t>, il costo totale (C), per n periodi, sarà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  <m:e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sSub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 cui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 = [8+(8+12)+(8+12-15)+(8+12-15-5)] * 5000 = 165000 £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sto del programma A1-A2 risulta minore di quello del programma A2-A1, anche se il costo unitario di mantenimento mensile e maggiore per A2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imprint/>
          <w:color w:val="FFFFFF"/>
          <w:sz w:val="24"/>
        </w:rPr>
      </w:pPr>
      <w:r>
        <w:rPr>
          <w:rFonts w:cs="Tahoma" w:ascii="Tahoma" w:hAnsi="Tahoma"/>
          <w:imprint/>
          <w:color w:val="FFFF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0:21:00Z</dcterms:created>
  <dc:creator>Sorniotti</dc:creator>
  <dc:description/>
  <dc:language>en-US</dc:language>
  <cp:lastModifiedBy>Fabrizio</cp:lastModifiedBy>
  <dcterms:modified xsi:type="dcterms:W3CDTF">2001-10-04T09:00:00Z</dcterms:modified>
  <cp:revision>5</cp:revision>
  <dc:subject/>
  <dc:title>Trimestri</dc:title>
</cp:coreProperties>
</file>