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24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TextBody"/>
        <w:rPr>
          <w:rFonts w:cs="Tahoma"/>
          <w:b/>
          <w:b/>
          <w:i w:val="false"/>
          <w:i w:val="false"/>
          <w:iCs/>
          <w:sz w:val="24"/>
        </w:rPr>
      </w:pPr>
      <w:r>
        <w:rPr>
          <w:rFonts w:cs="Tahoma"/>
          <w:b/>
          <w:i w:val="false"/>
          <w:iCs/>
          <w:sz w:val="24"/>
        </w:rPr>
        <w:t>Analisi di Break-Even Multiprodotto.</w:t>
      </w:r>
    </w:p>
    <w:p>
      <w:pPr>
        <w:pStyle w:val="TextBody"/>
        <w:rPr>
          <w:rFonts w:cs="Tahoma"/>
          <w:b/>
          <w:b/>
          <w:bCs/>
          <w:i w:val="false"/>
          <w:i w:val="false"/>
          <w:iCs/>
          <w:sz w:val="24"/>
        </w:rPr>
      </w:pPr>
      <w:r>
        <w:rPr>
          <w:rFonts w:cs="Tahoma"/>
          <w:b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I tre prodotti di un’azienda hanno fatto registrare i risultati economici riportati in tabella :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480"/>
        <w:gridCol w:w="1480"/>
        <w:gridCol w:w="1480"/>
      </w:tblGrid>
      <w:tr>
        <w:trPr>
          <w:trHeight w:val="485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PRODOTTO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A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B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C</w:t>
            </w:r>
          </w:p>
        </w:tc>
      </w:tr>
      <w:tr>
        <w:trPr>
          <w:trHeight w:val="486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Prezzo (P)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8.00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5.000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4.000</w:t>
            </w:r>
          </w:p>
        </w:tc>
      </w:tr>
      <w:tr>
        <w:trPr>
          <w:trHeight w:val="485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Costo Variabile (V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2.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2.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.000</w:t>
            </w:r>
          </w:p>
        </w:tc>
      </w:tr>
      <w:tr>
        <w:trPr>
          <w:trHeight w:val="486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Costo Fisso (F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4.000.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7.000.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.000.000</w:t>
            </w:r>
          </w:p>
        </w:tc>
      </w:tr>
      <w:tr>
        <w:trPr>
          <w:trHeight w:val="486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N. unità vendute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6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4.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400</w:t>
            </w:r>
          </w:p>
        </w:tc>
      </w:tr>
    </w:tbl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Costruire la carta break-even multiprodotto per stabilire il risultato economico complessivo, la contribuzione composta e per evidenziare la contribuzione relativa dei tre prodotti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Soluzione :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La carta di Break-Even multiprodotto viene costruita in modo diverso rispetto alla precedente: l’asse delle ascisse non rappresenta più il numero di unità vendute, bensì, per rendere confrontabili i diversi, il fatturato derivante dalle vendite; sulle ordinate saranno rappresentati i profitti/perdite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Il primo punto della carta multiprodotto si trova per: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X = 0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Y = - 4.000.000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Il valore Y è pari all’esborso fisso necessario per la produzione delle unità A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Il secondo punto della carta si ottiene considerando come ascissa il fatturato dovuto alla vendita del prodotto A, in questo caso 4.800.000 £  (Prezzo  x   N. Unità Vendute) e come ordinata il profitto effettivo, che nel caso di A è negativo, ovvero è una perdita, in quanto il Costo Totale è di 5.200.000 £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 xml:space="preserve">Lo stesso risultato lo si ottiene considerando la contribuzione unitaria di A:  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P – V = 6.000 £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La contribuzione relativa di A è pari a  6.000 x 600 = 3.600.000 £  e sottratta al costo fisso di 4.000.000£ produce una perdita di 400.000 £. (Y = - 400.000)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I punti successivi si ottengono allo stesso modo, cumulativamente, partendo dall’ultimo punto trovato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La carta multiprodotto definitiva è la seguente: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bookmarkStart w:id="0" w:name="_991254927"/>
      <w:bookmarkStart w:id="1" w:name="_991254913"/>
      <w:bookmarkStart w:id="2" w:name="_991254894"/>
      <w:bookmarkStart w:id="3" w:name="_991254872"/>
      <w:bookmarkStart w:id="4" w:name="_991254839"/>
      <w:bookmarkStart w:id="5" w:name="_991254807"/>
      <w:bookmarkStart w:id="6" w:name="_991254771"/>
      <w:bookmarkStart w:id="7" w:name="_991254730"/>
      <w:bookmarkStart w:id="8" w:name="_991254702"/>
      <w:bookmarkStart w:id="9" w:name="_991254633"/>
      <w:bookmarkStart w:id="10" w:name="_991254600"/>
      <w:bookmarkStart w:id="11" w:name="_99123257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ahoma"/>
          <w:bCs/>
          <w:i w:val="false"/>
          <w:iCs/>
          <w:sz w:val="24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4pt;height:265.8pt" filled="f" o:ole="">
            <v:imagedata r:id="rId3" o:title=""/>
          </v:shape>
          <o:OLEObject Type="Embed" ProgID="Excel.Sheet.12" ShapeID="ole_rId2" DrawAspect="Content" ObjectID="_398661532" r:id="rId2"/>
        </w:objec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Dalla costruzione della carta di Break-Even sono emersi i seguenti risultati :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numPr>
          <w:ilvl w:val="0"/>
          <w:numId w:val="2"/>
        </w:numPr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Risultato Economico Complessivo = 4.800.000 £</w:t>
      </w:r>
    </w:p>
    <w:p>
      <w:pPr>
        <w:pStyle w:val="TextBody"/>
        <w:numPr>
          <w:ilvl w:val="0"/>
          <w:numId w:val="2"/>
        </w:numPr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Contribuzione Composta = 3.360 £</w:t>
      </w:r>
    </w:p>
    <w:p>
      <w:pPr>
        <w:pStyle w:val="TextBody"/>
        <w:numPr>
          <w:ilvl w:val="0"/>
          <w:numId w:val="2"/>
        </w:numPr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 xml:space="preserve">Contribuzioni relative: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 xml:space="preserve">A =  3.600.000 £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 xml:space="preserve">B =  12.000.000 £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C =  1.200.000 £</w:t>
      </w:r>
    </w:p>
    <w:p>
      <w:pPr>
        <w:pStyle w:val="Heading5"/>
        <w:rPr>
          <w:rFonts w:cs="Tahoma"/>
          <w:bCs w:val="false"/>
          <w:i/>
          <w:i/>
          <w:iCs/>
          <w:sz w:val="24"/>
        </w:rPr>
      </w:pPr>
      <w:r>
        <w:rPr>
          <w:rFonts w:cs="Tahoma"/>
          <w:bCs w:val="false"/>
          <w:i/>
          <w:i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left" w:pos="142" w:leader="none"/>
        <w:tab w:val="center" w:pos="4111" w:leader="none"/>
        <w:tab w:val="right" w:pos="8647" w:leader="none"/>
      </w:tabs>
      <w:spacing w:lineRule="auto" w:line="360" w:before="120" w:after="120"/>
      <w:jc w:val="center"/>
    </w:pPr>
    <w:rPr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2:17:00Z</dcterms:created>
  <dc:creator>Sorniotti</dc:creator>
  <dc:description/>
  <dc:language>en-US</dc:language>
  <cp:lastModifiedBy>Fabrizio</cp:lastModifiedBy>
  <dcterms:modified xsi:type="dcterms:W3CDTF">2001-10-04T09:02:00Z</dcterms:modified>
  <cp:revision>4</cp:revision>
  <dc:subject/>
  <dc:title>Trimestri</dc:title>
</cp:coreProperties>
</file>