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ESERCIZIO N. 18</w:t>
      </w:r>
    </w:p>
    <w:p>
      <w:pPr>
        <w:pStyle w:val="Subtitle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</w:r>
    </w:p>
    <w:p>
      <w:pPr>
        <w:pStyle w:val="Subtitle"/>
        <w:rPr>
          <w:rFonts w:ascii="Tahoma" w:hAnsi="Tahoma" w:cs="Tahoma"/>
          <w:i w:val="false"/>
          <w:i w:val="false"/>
          <w:iCs/>
          <w:sz w:val="24"/>
          <w:u w:val="none"/>
          <w:lang w:val="en-GB"/>
        </w:rPr>
      </w:pPr>
      <w:r>
        <w:rPr>
          <w:rFonts w:cs="Tahoma" w:ascii="Tahoma" w:hAnsi="Tahoma"/>
          <w:i w:val="false"/>
          <w:iCs/>
          <w:sz w:val="24"/>
          <w:u w:val="none"/>
          <w:lang w:val="en-GB"/>
        </w:rPr>
        <w:t>Ranked Positional Weight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4"/>
          <w:u w:val="none"/>
          <w:lang w:val="en-GB"/>
        </w:rPr>
      </w:pPr>
      <w:r>
        <w:rPr>
          <w:rFonts w:cs="Tahoma" w:ascii="Tahoma" w:hAnsi="Tahoma"/>
          <w:bCs/>
          <w:i/>
          <w:iCs/>
          <w:sz w:val="24"/>
          <w:u w:val="none"/>
          <w:lang w:val="en-GB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Un’azienda produce con una linea, lavorando 7 ore al giorno per 5 giorni alla settimana. In base ai dati riportati nella seguente tabella determinare il minimo numero di stazioni e l’efficienza massima, se la domanda è di 8400 unità alla settimana. Utilizzando il metodo del “Ranked Positional Weight”, calcolare il numero teorico di stazioni e le stazioni possibili, calcolare inoltre l’efficienza massima effettiv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4"/>
        </w:rPr>
      </w:pPr>
      <w:r>
        <w:rPr>
          <w:rFonts w:cs="Tahoma" w:ascii="Tahoma" w:hAnsi="Tahoma"/>
          <w:bCs/>
          <w:i/>
          <w:iCs/>
          <w:sz w:val="24"/>
        </w:rPr>
      </w:r>
    </w:p>
    <w:tbl>
      <w:tblPr>
        <w:tblW w:w="43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325"/>
        <w:gridCol w:w="2021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Attivit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Tempo [sec]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Attività precedenti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c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d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d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f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g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e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i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c,f,g,h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j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de-DE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de-DE"/>
              </w:rPr>
              <w:t>j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de-DE"/>
              </w:rPr>
              <w:t>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de-DE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de-DE"/>
              </w:rPr>
              <w:t>k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l</w:t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24"/>
          <w:u w:val="single"/>
        </w:rPr>
      </w:pPr>
      <w:r>
        <w:rPr>
          <w:rFonts w:cs="Tahoma" w:ascii="Tahoma" w:hAnsi="Tahoma"/>
          <w:bCs/>
          <w:iCs/>
          <w:sz w:val="24"/>
          <w:u w:val="single"/>
        </w:rPr>
        <w:t>Soluzione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  <w:u w:val="single"/>
        </w:rPr>
      </w:pPr>
      <w:r>
        <w:rPr>
          <w:rFonts w:cs="Tahoma" w:ascii="Tahoma" w:hAnsi="Tahoma"/>
          <w:bCs/>
          <w:iCs/>
          <w:sz w:val="24"/>
          <w:u w:val="single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Inizialmente rappresentiamo la linea di produzione mediante un reticolo di tipo europeo: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  <w:lang w:val="en-US" w:eastAsia="en-US"/>
        </w:rPr>
      </w:pPr>
      <w:r>
        <w:rPr>
          <w:rFonts w:cs="Tahoma"/>
          <w:bCs/>
          <w:i w:val="false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21285</wp:posOffset>
                </wp:positionV>
                <wp:extent cx="5372100" cy="328041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280320"/>
                          <a:chOff x="0" y="0"/>
                          <a:chExt cx="5372280" cy="3280320"/>
                        </a:xfrm>
                      </wpg:grpSpPr>
                      <wps:wsp>
                        <wps:cNvSpPr txBox="1"/>
                        <wps:spPr>
                          <a:xfrm>
                            <a:off x="74880" y="301680"/>
                            <a:ext cx="2628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0520"/>
                            <a:ext cx="413280" cy="36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" y="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30096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60264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20" y="3682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200" y="301680"/>
                            <a:ext cx="2628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320" y="200520"/>
                            <a:ext cx="413280" cy="36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30096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60264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880" y="3682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7520" y="301680"/>
                            <a:ext cx="2628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2280" y="200520"/>
                            <a:ext cx="413280" cy="36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0200" y="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30096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60264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2008440"/>
                            <a:ext cx="2628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00"/>
                            <a:ext cx="413280" cy="36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" y="170676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200772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230940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20" y="207504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200" y="2008440"/>
                            <a:ext cx="2628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320" y="1908000"/>
                            <a:ext cx="413280" cy="36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240" y="170676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200772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230940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880" y="207504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7520" y="2008440"/>
                            <a:ext cx="2628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2280" y="1908000"/>
                            <a:ext cx="413280" cy="36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0200" y="170676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200772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230940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1138680"/>
                            <a:ext cx="2628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5920" y="1038240"/>
                            <a:ext cx="413280" cy="36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3840" y="83700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113796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840" y="143964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560" y="120528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0520" y="1138680"/>
                            <a:ext cx="2628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920" y="1038240"/>
                            <a:ext cx="413280" cy="36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2840" y="83700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113796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840" y="143964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8200" y="120528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8440" y="1138680"/>
                            <a:ext cx="2628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560" y="1038240"/>
                            <a:ext cx="413280" cy="36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1480" y="83700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8440" y="113796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143964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6840" y="120528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82560" y="836280"/>
                            <a:ext cx="1089720" cy="77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160" y="301680"/>
                              <a:ext cx="26352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413280" cy="36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920" y="0"/>
                              <a:ext cx="26280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300960"/>
                              <a:ext cx="26280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920" y="602640"/>
                              <a:ext cx="26280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7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2560" y="367560"/>
                              <a:ext cx="22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520" y="301680"/>
                              <a:ext cx="2628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7920" y="200520"/>
                              <a:ext cx="413280" cy="36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6560" y="0"/>
                              <a:ext cx="26280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520" y="300960"/>
                              <a:ext cx="26280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560" y="602640"/>
                              <a:ext cx="26280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76800" y="1138680"/>
                            <a:ext cx="2635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2280" y="1038240"/>
                            <a:ext cx="413280" cy="36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0200" y="83700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1137960"/>
                            <a:ext cx="2635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143964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2811960"/>
                            <a:ext cx="2635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2280" y="2711520"/>
                            <a:ext cx="413280" cy="36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0200" y="251028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2811240"/>
                            <a:ext cx="2635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3112920"/>
                            <a:ext cx="2628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120528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368280"/>
                            <a:ext cx="52632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000" y="1338120"/>
                            <a:ext cx="450720" cy="60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8480" y="1372320"/>
                            <a:ext cx="56340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2208600"/>
                            <a:ext cx="41328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8480" y="1405080"/>
                            <a:ext cx="63864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55pt;width:423pt;height:258.35pt" coordorigin="540,191" coordsize="8460,51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8;top:666;width:413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540;top:507;width:650;height:5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835;top:191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58;top:665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35;top:1140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1191,771" to="1723,7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41;top:666;width:413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1723;top:507;width:650;height:5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2019;top:191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841;top:665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019;top:1140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373,771" to="2905,7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5;top:666;width:413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2906;top:507;width:650;height:5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3202;top:191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025;top:665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202;top:1140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58;top:3354;width:413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540;top:3196;width:650;height:5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835;top:2879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58;top:3353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35;top:3828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1191,3459" to="1723,34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41;top:3354;width:413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1723;top:3196;width:650;height:5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2019;top:2879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841;top:3353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019;top:3828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373,3459" to="2905,34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5;top:3354;width:413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2906;top:3196;width:650;height:5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3202;top:2879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025;top:3353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202;top:3828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385;top:1984;width:413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4266;top:1826;width:650;height:5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4562;top:1509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385;top:1983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562;top:2458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4918,2089" to="5273,20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1;top:1984;width:413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5272;top:1826;width:650;height:5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5568;top:1509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391;top:1983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568;top:2458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5923,2089" to="6278,20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96;top:1984;width:413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6278;top:1826;width:650;height:5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6574;top:1509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396;top:1983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574;top:2458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70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6929,2089" to="7284,20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284;top:1508;width:1716;height:1213">
                  <v:shape id="shape_0" fillcolor="white" stroked="t" o:allowincell="f" style="position:absolute;left:7401;top:1983;width:414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oval id="shape_0" fillcolor="white" stroked="t" o:allowincell="f" style="position:absolute;left:7284;top:1824;width:650;height:57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t" o:allowincell="f" style="position:absolute;left:7580;top:1508;width:413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7402;top:1982;width:413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7580;top:2457;width:413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74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line id="shape_0" from="7934,2087" to="8289,208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408;top:1983;width:413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oval id="shape_0" fillcolor="white" stroked="t" o:allowincell="f" style="position:absolute;left:8289;top:1824;width:650;height:57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white" stroked="t" o:allowincell="f" style="position:absolute;left:8586;top:1508;width:413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8408;top:1982;width:413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shape id="shape_0" fillcolor="white" stroked="t" o:allowincell="f" style="position:absolute;left:8586;top:2457;width:413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</v:group>
                <v:shape id="shape_0" fillcolor="white" stroked="t" o:allowincell="f" style="position:absolute;left:3023;top:1984;width:41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2906;top:1826;width:650;height:5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3202;top:1509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023;top:1983;width:41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202;top:2458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023;top:4619;width:41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fillcolor="white" stroked="t" o:allowincell="f" style="position:absolute;left:2906;top:4461;width:650;height:5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t" o:allowincell="f" style="position:absolute;left:3202;top:4144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023;top:4618;width:41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202;top:5093;width:41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3557,2089" to="4267,20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57,771" to="4385,18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55,2298" to="2964,324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99,2352" to="4385,33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15,3669" to="2965,45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99,2404" to="4504,456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24"/>
        </w:rPr>
      </w:pPr>
      <w:r>
        <w:rPr>
          <w:rFonts w:cs="Tahoma" w:ascii="Tahoma" w:hAnsi="Tahoma"/>
          <w:bCs/>
          <w:i/>
          <w:iCs/>
          <w:sz w:val="24"/>
        </w:rPr>
      </w:r>
    </w:p>
    <w:p>
      <w:pPr>
        <w:pStyle w:val="Normal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>Dal reticolo ricaviamo il tempo critico che è pari a 81 s/pezzo.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Corpodeltesto2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Calcoliamo quindi il tempo complessivo necessario alla realizzazione di un pezzo in tutte le sue parti. Sommando i tempi relativi a ciascuna attività otteniamo 130 s/pezzo.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t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zzi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t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cs="Tahoma" w:ascii="Tahoma" w:hAnsi="Tahoma"/>
          <w:bCs/>
          <w:iCs/>
          <w:sz w:val="24"/>
        </w:rPr>
        <w:t xml:space="preserve">=15 s/pezzo 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 xml:space="preserve">Dividendo il tempo complessivo di realizzazione di un pezzo per il tempo imposto dalla domanda, otteniamo il numero teorico di stazioni: </w:t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>130/15= 8,67 corrispondente a 9 stazioni teoriche.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>L’efficienza massima teorica sarà data da: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o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bCs/>
          <w:iCs/>
          <w:sz w:val="24"/>
        </w:rPr>
        <w:t>0,963.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>Utilizzando il metodo del “Ranked Positional Weight” calcoliamo ora il numero di stazioni effettivamente necessarie.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>Valutiamo ora il peso di ciascuna attività ovvero il tempo dell’attività stessa sommato a quello di tutte le attività che la precedono: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Attivit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c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c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m</w:t>
            </w:r>
          </w:p>
        </w:tc>
      </w:tr>
      <w:tr>
        <w:trPr/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Pe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7</w:t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TextBodyIndent"/>
        <w:ind w:hanging="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Raggruppiamo ora in ordine decrescente le varie attività in base al peso. Indicandone anche la durata nella riga sottostante è possibile calcolare il numero di stazioni: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Attività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c’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c”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h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g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f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j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k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m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Pes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8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7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7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6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5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5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4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4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4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2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2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7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Durat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7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STAZION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9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>Si rendono quindi necessarie 10 stazioni teoriche.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>L’efficienza massima effettiva sarà data da: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bCs/>
          <w:iCs/>
          <w:sz w:val="24"/>
        </w:rPr>
        <w:t>0,867.</w:t>
      </w:r>
    </w:p>
    <w:p>
      <w:pPr>
        <w:pStyle w:val="Normal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sectPr>
      <w:headerReference w:type="default" r:id="rId2"/>
      <w:type w:val="nextPage"/>
      <w:pgSz w:w="11906" w:h="16838"/>
      <w:pgMar w:left="1134" w:right="1133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3z0">
    <w:name w:val="WW8Num3z0"/>
    <w:qFormat/>
    <w:rPr>
      <w:rFonts w:ascii="ZapfDingbats BT;Wingdings 2" w:hAnsi="ZapfDingbats BT;Wingdings 2" w:cs="ZapfDingbats BT;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paragraph" w:styleId="Equazione">
    <w:name w:val="Equazione"/>
    <w:basedOn w:val="Normal"/>
    <w:next w:val="Normal"/>
    <w:qFormat/>
    <w:pPr>
      <w:tabs>
        <w:tab w:val="clear" w:pos="708"/>
        <w:tab w:val="left" w:pos="142" w:leader="none"/>
        <w:tab w:val="center" w:pos="4111" w:leader="none"/>
        <w:tab w:val="right" w:pos="8647" w:leader="none"/>
      </w:tabs>
      <w:spacing w:lineRule="auto" w:line="360" w:before="120" w:after="120"/>
      <w:jc w:val="center"/>
    </w:pPr>
    <w:rPr>
      <w:sz w:val="24"/>
      <w:lang w:bidi="he-IL"/>
    </w:rPr>
  </w:style>
  <w:style w:type="paragraph" w:styleId="TextBodyIndent">
    <w:name w:val="Body Text Indent"/>
    <w:basedOn w:val="Normal"/>
    <w:pPr>
      <w:ind w:firstLine="180"/>
      <w:jc w:val="both"/>
    </w:pPr>
    <w:rPr>
      <w:sz w:val="24"/>
      <w:szCs w:val="24"/>
      <w:lang w:bidi="he-I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4"/>
      <w:u w:val="single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1:37:00Z</dcterms:created>
  <dc:creator>Sorniotti</dc:creator>
  <dc:description/>
  <dc:language>en-US</dc:language>
  <cp:lastModifiedBy>Fabrizio</cp:lastModifiedBy>
  <dcterms:modified xsi:type="dcterms:W3CDTF">2001-10-04T09:01:00Z</dcterms:modified>
  <cp:revision>5</cp:revision>
  <dc:subject/>
  <dc:title>Trimestri</dc:title>
</cp:coreProperties>
</file>