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PREPARAZIONE TORNIO PARALLEL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MONTAGIO SU AUTOCENTRAN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SFACCIATUR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1 PASSATA  p =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ENTRATURA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PUNTA DA CENTRO  4B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UNI 3223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59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59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 1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SFACCIATUR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8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ILINDR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8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2.5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056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SFACCIA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5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UNI  4103 - 68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CILINDRICA  E SMUSS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8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7.5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4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UNI  4103 - 68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04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ILINDR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8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5.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 0.7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UNI  4103 - 68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033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ESECU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SMUSSI  1X4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ESECUZIO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GOLA      E 2 X 0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43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UTENSILE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DI FORM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PER GOLE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CAPOVOLGIMENTO PEZZ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MONTAGGIO SU AUTOCENTRAN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SFACCIA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SU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 mm (ver .  misura 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ILINDRIC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DI FI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0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65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.2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3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ILINDRICA DI SGROSSATUR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 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1.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6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3.9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ILINDR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1.9 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7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0.95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SFACCIA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SPALLAMENT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0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CILINDR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3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3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SFACCIATUR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74 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NI  410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X = 95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R= 1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ESECUZIONE GOL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di  profondità  4 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>UTENSILE  HS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PER GOLA DI LARGHEZZ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3 mm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ILINDRICA DI SGROSSATUR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66.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28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5.2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IEGATO SINISTR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 4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ILINDR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6.3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5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28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0.4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IEGATO SINISTR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 4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FACCI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5.5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1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IEGATO SINISTR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 4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1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FACCI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7.5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7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3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TENSILE  IN CARBURI SITERIZZAT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IEGATO SINISTRO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 4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SECUZIONE GOL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di  profondità  2 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UTENSILE DI FORMA PER GOLE  IN HS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438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LARGHEZZ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4.5 m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ENTRATURA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FORATURA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UNTA ELICOIDAL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in  HSS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ALLARGATUR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UNTA ELICOIDAL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4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in  HSS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CILINDRIC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 </w:t>
            </w:r>
            <w:r>
              <w:rPr/>
              <w:t xml:space="preserve">INTERN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8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5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34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3.75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UTENSILE PER INTERNI IN CARBURI METALLICI SINTERIZAT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X = 90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UNI 4111 - 68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1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ILINDR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0 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L = 18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 = 2.5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UTENSILE PER INTERNI IN CARBURI METALLICI SINTERIZAT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X = 90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UNI 4111 - 68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ESECUZIONE GOL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ER ANELLO ELASTIC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TORNIO PARALLELO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UTENSILE DI FORMA PER GOLE  IN HS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438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MONTAGGI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EZZO DA TORNIO E MONTAGGIO SU TRAPANO A COLONNA CON TESTA GIREVOL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FORATUR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TRAPANO A COLONNA CON TESTA GIREVOL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UNTA ELICOIDAL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in  HSS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man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MONTAGGI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EZZO DA  TRAPANO A COLONNA CON TESTA GIREVOLE E MONTAGGIO SU DENT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SECUZIONE DEL PROFILO SCANALAT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A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interno = 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L = 60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GROSS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FINITUR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DENT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REATOR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IN HS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A1 DESTR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R III X 3.75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45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SECUZIONE DENTATURA ELICOIDALE CON ANGOLO ELICA DI 2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GROSS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FINITUR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DENT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CREATOR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IN HS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A1 DESTR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DR III X 3.75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UNI 45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ESECUZIONE DENTATURA INTERNA  PER  INNESTO FRONTALE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GROSS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FINI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DENT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FELLOWS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IN HSS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MONTAGGI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EZZO DA   DENTATR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 MONTAGGIO SU RETTIFICATR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6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5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ESECUZIONE RETTIFICA D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SGROSSATURA  PER INTERN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L = 23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Velocità pezzo  20m/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 = 0.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ETTIFICAT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MOLA DI FORMA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5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SECUZIONE RETTIFIC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DI FINITURA  PER INTERNI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L = 23 m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Velocità pezzo  20m/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 = 0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ETTIFICAT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MOLA DI FORMA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MONTAGGI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EZZO DA    RETTIFICATRICE E MONTAGGIO SU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ASATRICE LONGITUDINAL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SECUZIO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 DENTI ELICOIDALI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AS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ASATORE PER ESTERNI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ESECUZIONE RETTIFICA PER DENTI FRONTALI INTERNI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AS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ASATORE PER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INTERN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6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ESECUZIO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 PROFILO SCANALATO 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ASATRIC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MOLA A  DISC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ER RETTIFICA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30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SMONTAGGI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EZZO DA   RASATRICE LONGITUDINALE AE MONTAGGIO SU RETTIFICATRICE PER TONDI ESTERNI CON SPIN AD ESPANSIONE SU DIAMETRO INTERNO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48 E CONTROPUNTA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ETTIFICA DI SGROSS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ER ESTERNI SU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 = 0.03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TR. PER TONDI ESTERNI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MOLA PER ESTER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ER ESTERNI SU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 = 0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TR. PER TONDI ESTERNI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MOLA PER ESTER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tbl>
      <w:tblPr>
        <w:tblW w:w="145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"/>
        <w:gridCol w:w="4818"/>
        <w:gridCol w:w="2268"/>
        <w:gridCol w:w="1699"/>
        <w:gridCol w:w="1699"/>
        <w:gridCol w:w="982"/>
        <w:gridCol w:w="851"/>
        <w:gridCol w:w="851"/>
        <w:gridCol w:w="851"/>
      </w:tblGrid>
      <w:tr>
        <w:trPr>
          <w:trHeight w:val="7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ZZO DELL’OPERA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. OPERAZ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C.UT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ENSIL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/giro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/s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p.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</w:tr>
      <w:tr>
        <w:trPr>
          <w:trHeight w:val="25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RETTIFICA DI SGROSSA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ER ESTERNI SU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 = 0.03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TR. PER TONDI ESTERNI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MOLA PER ESTER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70/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8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 DI FINITUR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PER ESTERNI SU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p = 0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Passate =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 xml:space="preserve">RETTIFICATR. PER TONDI ESTERNI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  <w:t>MOLA PER ESTER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0.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sectPr>
      <w:type w:val="nextPage"/>
      <w:pgSz w:orient="landscape" w:w="16838" w:h="11906"/>
      <w:pgMar w:left="1416" w:right="1417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MODELLI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0:49:00Z</dcterms:created>
  <dc:creator>laib</dc:creator>
  <dc:description/>
  <dc:language>en-US</dc:language>
  <cp:lastModifiedBy>laib</cp:lastModifiedBy>
  <cp:lastPrinted>1999-01-25T15:43:00Z</cp:lastPrinted>
  <dcterms:modified xsi:type="dcterms:W3CDTF">1999-01-25T15:45:00Z</dcterms:modified>
  <cp:revision>2</cp:revision>
  <dc:subject/>
  <dc:title>N</dc:title>
</cp:coreProperties>
</file>