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ROLOG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er definizione è la disciplina che si occupa della misurazione di grandezze fisiche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lla lavorazione di pezzi meccanici è fondamentale poter compiere delle misurazioni per verificare che  il pezzo in esame abbia le dimensioni volute dal progettista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sistono vari strumenti per consentire diverse misurazioni con diverse precisioni ; tutti sono dotati di una scala fissa e di una mobile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ssiamo suddividerli in tre gruppi :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strumenti misuratori , di cui fanno parte il calibro , il righello , il comparatore e il micrometro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strumenti di controllo fissi , di cui fanno parte i calibri passa non passa , la squadra , il piano di riscontro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strumenti comparatori che misurano la quota confrontandola col valore voluto e che sono anche in grado di rilevare il grado di finitura superficiale 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Esistono  vari tipi di calibri a seconda della precisione del nonio : decimale,  ventesimale, cinquantesimale. Il calibro può essere utilizzato per misurare esterni , ma anche interni , profondità di fori ciechi , misura di gole ( il becco presenta una riduzione di spessore per permetterne la misurazione ) . Esiste anche un calibro digitale che ha una precisione maggiore ,  ma ha il difetto di essere sensibile alla pressione che applichiamo per spingere la parte mobile contro il profilo del pezzo da misurare . 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no strumento molto più preciso del calibro è il micrometro . Per evitare il problema riscontrato nel caso del calibro digitale,  i micrometri sono dotati di  una frizione: quando si arriva a una determinata forza premente viene disinserito il meccanismo di compressione ulteriore e si può leggere la misura corretta. Per il micrometro occorre introdurre il cosiddetto campo di misura dello strumento: questo è per definizione la differenza tra le grandezze massima e minima che possono essere misurate dallo strumento. L’indicazione del campo di misura deve essere chiaramente riportata sullo strumento. Per essere sicuri della taratura dello strumento ,  la casa costruttrice fornisce un elemento di riscontro che è simile a un blocchetto Johnson . La precisione dei micrometri va dal centesimo ( per un micrometro normale ) al millesimo di millimetro ( per  il micrometro digitale ). Esistono anche dei micrometri per interni che sono simili a quelli per esterni: la differenza è che, facendo ruotare la vite, si fanno sporgere delle staffe che intercetteranno il diametro interno del foro da misurare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n altro strumento è il comparatore, la cui funzione è duplice : può rilevare una quota per comparazione e può rilevare la irregolarità superficiale. Per poter svolgere la prima funzione menzionata, occorre avere degli elementi di riscontro ,quali ,ad esempio, i blocchetti Johnson. Essi sono dei blocchetti con misure campionate precise; per il loro corretto utilizzo occorre attenersi alle condizioni di temperatura prescritte , al fine di evitare dilatazioni termiche che potrebbero falsare la misura. Tali blocchetti  sono accuratamente trattati superficialmente per avere una minima rugosità superficiale. Componendo adeguatamente i vari blocchetti, si possono ottenere tutte le misure di cui si necessita; una volta ottenuta la quota voluta mediante opportuna sovrapposizione di blocchetti , vi si pone al di sopra lo strumento comparatore che si tara a zero; successivamente si mette al di sotto del tastatore del comparatore il pezzo lavorato : in tal modo si può misurare di quanto si discosta la quota reale del pezzo da quella nominale . 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l comparatore può essere usato anche per individuare il grado di irregolarità superficiale: si pone il pezzo al di sotto del comparatore e lo si  fa scorrere; in tal modo lo strumento segnalerà delle variazioni di quota che rappresentano le asperità superficiali 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e tolleranze dimensionali vengono misurate con strumenti detti calibri passa-non passa : essi sono dotati di due forcelle fisse aventi due diverse quote; il pezzo lavorato, per soddisfare le tolleranze, dovrà passare attraverso una forcella e non dovrà passare attraverso l’altra. E’ chiaro che, essendo strumenti rigidi, ne devono esistere molti per avere le combinazioni possibili degli scostamenti voluti 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tri strumenti sono i conta-filetti , dotati di lamelle di acciaio con impressi i vari tipi di filettature; per misurare una filettatura, si pone a contatto il conta-filetti e si verifica quale delle lamelle presenta lo stesso profilo 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ra gli strumenti di misura è presente anche il goniometro che serve per misurare angoli: esso è dotato di solito di una lente di ingrandimento  per verificare più accuratamente la coincidenza delle tacche tra parte fissa e parte mobile dello strumento .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ediamo ora l’ utilizzo di questi strumenti in fase di lavorazione :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>- in fase di sgrossatura , si utilizzerà un calibro perché non avrebbe senso usare uno strumento più preciso ;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>- in fase di finitura , il calibro non ci darebbe una misura molto attendibile ; utilizzeremo quindi un micrometro;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>-per verificare le tolleranza geometriche (di perpendicolarità , parallelismo ...) si userà il comparatore.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isurazione con il calibro a corsoio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Una misura reale non è mai univocamente determinata, a causa degli errori commessi durante la misurazione oppure per il tipo di strumento impiegato per eseguirla.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>Dal punto di vista statistico misurare significa fornire una stima attendibile della misura reale e di  indicarne il livello di affidabilità. Di conseguenza , la misura reale sarà compresa in una fascia di tolleranza che rappresenta l’incertezza della misura stessa.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</w:rPr>
        <w:t>Lo scopo di questa esercitazione è  quello di determinare la fascia di tolleranza di una misura, in funzione di un prescelto livello di affidabilità.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Con un calibro a corsoio ventesimale , si sono effettuate le misure (numerate da 1 a 9) del pezzo rappresentato in figura 1 (misure dirette).</w:t>
      </w:r>
    </w:p>
    <w:p>
      <w:pPr>
        <w:pStyle w:val="Normal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ossono ricavare , a partire dalle precedenti, le localizzazioni  dei fori rispetto ai bordi  della piastra(misure indirette).  Valgono le seguenti relazioni :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sura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sura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sura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sur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sura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sura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sura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sura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ra si procede alla trattazione statistica , secondo l’analisi di Student , delle misure , effettuate da quattro operatori diversi . I valori raccolti sono variabili casuali,aventi una distribuzione gaussiana, per le quali si possono calcolare il valor medio (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>) e lo scarto quadratico medio s   (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 xml:space="preserve"> per le misure dirette) .</w:t>
      </w:r>
    </w:p>
    <w:p>
      <w:pPr>
        <w:pStyle w:val="Normal"/>
        <w:rPr/>
      </w:pPr>
      <w:r>
        <w:rPr>
          <w:sz w:val="22"/>
          <w:szCs w:val="22"/>
        </w:rPr>
        <w:t>Successivamente si determina l’incertezza U , parametro direttamente proporzionale allo scarto quadratico medio ed inversamente proporzionale alla radice quadrata del numero di operatori, a meno di una costante t, il cui valore , compreso tra 0 e 1 , viene arbitrariamente attribuito a seconda del livello di confidenza ricercato nella misurazione . Ponendo , ad esempio , t uguale a 0.95 , si ottiene che il 95% delle misure deve cadere in un intorno del valor medio di ampiezza 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la tabella 1 sono riportati i dati sperimentali mentre nella tabella 2 sono scritti i valori statistici conseguiti sia per le nove misure dirette che per le quattro indirette (combinazione lineare di quelle dirette) . Si noti che i valori statistici relativi alle misure  indirette sono stati ottenuti combinando linearmente , in modo opportuno , i valori statistici relativi alle misure dirette loro generatrici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TABELLA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5"/>
        <w:gridCol w:w="1785"/>
        <w:gridCol w:w="1785"/>
        <w:gridCol w:w="1785"/>
      </w:tblGrid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2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4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4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4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4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5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5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50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</w:t>
            </w:r>
          </w:p>
        </w:tc>
      </w:tr>
      <w:tr>
        <w:trPr/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TABELLA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EDI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QR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U(95%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9.47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0.15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712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9.7375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110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526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8.862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160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760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8.9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408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193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8.9125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853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405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4.725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599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284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1.6875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629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298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6.5125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2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118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0.637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85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4056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4.156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1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664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1.162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833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3957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85.968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0676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0.03215 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D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0.093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.1280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.060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sectPr>
      <w:footerReference w:type="default" r:id="rId2"/>
      <w:type w:val="nextPage"/>
      <w:pgSz w:w="11906" w:h="16838"/>
      <w:pgMar w:left="1985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3:05:00Z</dcterms:created>
  <dc:creator>-</dc:creator>
  <dc:description/>
  <dc:language>en-US</dc:language>
  <cp:lastModifiedBy>Sorniotti</cp:lastModifiedBy>
  <cp:lastPrinted>1996-12-17T10:49:00Z</cp:lastPrinted>
  <dcterms:modified xsi:type="dcterms:W3CDTF">1998-12-27T19:23:00Z</dcterms:modified>
  <cp:revision>7</cp:revision>
  <dc:subject/>
  <dc:title>METROLOGIA</dc:title>
</cp:coreProperties>
</file>