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sura dei valori di Rugosità su un pezzo Tornito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diversi valori di avanzamento e velocità di tagl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litecnico di Torin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Corso di laurea in Ingegneria Meccan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Corso di Disegno di Macchine + Tenologia Meccan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In questa esperienza vogliamo valutare l’influenza che hanno sulla rugosità i parametri di taglio in una operazione di tornitura.Si è allora preparato un provino del diametro di 40 mm diviso in tre zone (ed ognuna di queste suddivisa ulteriormente in altre tre zone) per le quali si sono adottati 3 diversi valori di velocità di taglio.All’interno di ognuna di queste macrozone se ne sono ricavate altre tre per tre diversi valori di avanzame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vin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8255</wp:posOffset>
                </wp:positionV>
                <wp:extent cx="366395" cy="64071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pt;margin-top:0.65pt;width:28.8pt;height: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7940</wp:posOffset>
                </wp:positionH>
                <wp:positionV relativeFrom="paragraph">
                  <wp:posOffset>8255</wp:posOffset>
                </wp:positionV>
                <wp:extent cx="366395" cy="64071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2pt;margin-top:0.65pt;width:28.8pt;height: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180</wp:posOffset>
                </wp:positionH>
                <wp:positionV relativeFrom="paragraph">
                  <wp:posOffset>8255</wp:posOffset>
                </wp:positionV>
                <wp:extent cx="366395" cy="64071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0.65pt;width:28.8pt;height: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6420</wp:posOffset>
                </wp:positionH>
                <wp:positionV relativeFrom="paragraph">
                  <wp:posOffset>8255</wp:posOffset>
                </wp:positionV>
                <wp:extent cx="366395" cy="64071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pt;margin-top:0.65pt;width:28.8pt;height: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0660</wp:posOffset>
                </wp:positionH>
                <wp:positionV relativeFrom="paragraph">
                  <wp:posOffset>8255</wp:posOffset>
                </wp:positionV>
                <wp:extent cx="366395" cy="64071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0.65pt;width:28.8pt;height: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0</wp:posOffset>
                </wp:positionH>
                <wp:positionV relativeFrom="paragraph">
                  <wp:posOffset>8255</wp:posOffset>
                </wp:positionV>
                <wp:extent cx="366395" cy="64071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pt;margin-top:0.65pt;width:28.8pt;height: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9140</wp:posOffset>
                </wp:positionH>
                <wp:positionV relativeFrom="paragraph">
                  <wp:posOffset>8255</wp:posOffset>
                </wp:positionV>
                <wp:extent cx="366395" cy="64071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2pt;margin-top:0.65pt;width:28.8pt;height: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</wp:posOffset>
                </wp:positionH>
                <wp:positionV relativeFrom="paragraph">
                  <wp:posOffset>8255</wp:posOffset>
                </wp:positionV>
                <wp:extent cx="366395" cy="64071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0.65pt;width:28.8pt;height: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8255</wp:posOffset>
                </wp:positionV>
                <wp:extent cx="366395" cy="64071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6pt;margin-top:0.65pt;width:28.8pt;height: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9        8        7       6         5       4        3        2       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i/>
          <w:sz w:val="22"/>
        </w:rPr>
        <w:t>Tratto</w:t>
      </w:r>
      <w:r>
        <w:rPr>
          <w:sz w:val="22"/>
        </w:rPr>
        <w:t xml:space="preserve">                   </w:t>
      </w:r>
      <w:r>
        <w:rPr>
          <w:rFonts w:cs="Arial" w:ascii="Arial" w:hAnsi="Arial"/>
          <w:i/>
          <w:sz w:val="22"/>
        </w:rPr>
        <w:t>Avanzamento (mm/giro)           Giri/minu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                                           0.2                                 312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                                           0.1                                 312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3                                           0.021                              312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4                                           0.2                                  744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5                                           0.1                                  744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6                                           0.021                               744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7                                           0.2                                  1800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8                                           0.1                                  1800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9                                           0.021                               18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aratteristiche dell’utensile usato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Materiale : vidia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</w:t>
      </w:r>
      <w:r>
        <w:rPr>
          <w:sz w:val="22"/>
        </w:rPr>
        <w:t>= 0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</w:t>
      </w:r>
      <w:r>
        <w:rPr>
          <w:sz w:val="22"/>
        </w:rPr>
        <w:t>= 15°-20°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</w:t>
      </w:r>
      <w:r>
        <w:rPr>
          <w:sz w:val="22"/>
        </w:rPr>
        <w:t xml:space="preserve"> </w:t>
      </w:r>
      <w:r>
        <w:rPr>
          <w:sz w:val="22"/>
        </w:rPr>
        <w:t>= 45°</w:t>
      </w:r>
    </w:p>
    <w:p>
      <w:pPr>
        <w:pStyle w:val="Normal"/>
        <w:rPr>
          <w:sz w:val="22"/>
        </w:rPr>
      </w:pPr>
      <w:r>
        <w:rPr>
          <w:sz w:val="22"/>
        </w:rPr>
        <w:t>r = 0.8 mm = raggio di raccordo dell’utensi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alori di Rugosità misurati tramite Rugosimetro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edi i grafici allega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Tratto                             Rugosità Media (</w:t>
      </w:r>
      <w:r>
        <w:rPr>
          <w:rFonts w:eastAsia="Symbol" w:cs="Symbol" w:ascii="Symbol" w:hAnsi="Symbol"/>
          <w:i/>
          <w:sz w:val="22"/>
        </w:rPr>
        <w:t></w:t>
      </w:r>
      <w:r>
        <w:rPr>
          <w:rFonts w:cs="Arial" w:ascii="Arial" w:hAnsi="Arial"/>
          <w:i/>
          <w:sz w:val="22"/>
        </w:rPr>
        <w:t>m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                                                    5.4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                                                    3.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                                                    1.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                                                    1.9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5                                                    1.6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6                                                     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                                                     1.4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8                                                     0.45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9                                                     0.9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alori di Rugosità ottenuti tramite le formule teorich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rugosità teorica si ottiene tramite considerazioni che tengono conto solo della geometria dell’utensile e del valore dell’avanzamento.Tra l’altro in questa esperienza si vuole evidenziare il fatto che nella realtà la rugusità media è influenzata anche dal valore della velocità di taglio.Nel calcolo della rugosità teorica si devono distingure tre casi geometrici diversi:Intersezione cerchio-cerchio,intersezione retta-cerchio,intersezione retta-retta.</w:t>
      </w:r>
    </w:p>
    <w:p>
      <w:pPr>
        <w:pStyle w:val="Normal"/>
        <w:rPr>
          <w:sz w:val="22"/>
        </w:rPr>
      </w:pPr>
      <w:r>
        <w:rPr>
          <w:sz w:val="22"/>
        </w:rPr>
        <w:t>A seconda che si ricada in uno dei tre casi precedenti, si hanno diverse formule che esprimono la rugusità teorica.</w:t>
      </w:r>
    </w:p>
    <w:p>
      <w:pPr>
        <w:pStyle w:val="Normal"/>
        <w:rPr>
          <w:sz w:val="22"/>
        </w:rPr>
      </w:pPr>
      <w:r>
        <w:rPr>
          <w:sz w:val="22"/>
        </w:rPr>
        <w:t>In tutte le nostre prove, restiamo comunque nel primo caso e quindi la formula che ci dà la rugusità teorica è la seguen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Rt = </w:t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</w:rPr>
        <w:t xml:space="preserve">      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m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=avanzamento(mm/gir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quazione approssimata di </w:t>
      </w:r>
      <w:r>
        <w:rPr>
          <w:sz w:val="22"/>
          <w:u w:val="single"/>
        </w:rPr>
        <w:t>Schmalz</w:t>
      </w:r>
      <w:r>
        <w:rPr>
          <w:sz w:val="22"/>
        </w:rPr>
        <w:t xml:space="preserve"> : Rt = </w:t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Ra </w:t>
      </w:r>
      <w:r>
        <w:rPr>
          <w:rFonts w:eastAsia="Symbol" w:cs="Symbol" w:ascii="Symbol" w:hAnsi="Symbol"/>
          <w:sz w:val="22"/>
        </w:rPr>
        <w:t></w:t>
      </w:r>
      <w:r>
        <w:rPr>
          <w:sz w:val="22"/>
        </w:rPr>
        <w:t xml:space="preserve"> Rt /4                                                                                  Ra = Rugosità med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i/>
          <w:sz w:val="22"/>
        </w:rPr>
        <w:t>Tratto                               Rugosità Media (</w:t>
      </w:r>
      <w:r>
        <w:rPr>
          <w:rFonts w:eastAsia="Symbol" w:cs="Symbol" w:ascii="Symbol" w:hAnsi="Symbol"/>
          <w:i/>
          <w:sz w:val="22"/>
        </w:rPr>
        <w:t></w:t>
      </w:r>
      <w:r>
        <w:rPr>
          <w:rFonts w:cs="Arial" w:ascii="Arial" w:hAnsi="Arial"/>
          <w:i/>
          <w:sz w:val="22"/>
        </w:rPr>
        <w:t>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                                               1.5625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                                               0.39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3                                                0.017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4                                                1.5625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5                                                 0.39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6                                                 0.017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7                                                 1.5625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8                                                  0.39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9                                                  0.0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.B. I valori di Ra sono stato calcolati con la formula approssima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Confronto tra i valori di Rugosità calcolati ed i valori misurati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nota subito che la rugosità varia al variare della velocità di taglio,mentre la formula teorica ci direbbe che questa resta invariata se si cambia la velocità di taglio.</w:t>
      </w:r>
    </w:p>
    <w:p>
      <w:pPr>
        <w:pStyle w:val="Normal"/>
        <w:rPr>
          <w:sz w:val="22"/>
        </w:rPr>
      </w:pPr>
      <w:r>
        <w:rPr>
          <w:sz w:val="22"/>
        </w:rPr>
        <w:t>Si vede inoltre che nei tratti 1,2,3 i valori calcolati differiscono parecchio dai valori misurati;la rugosità misurata è molto maggiore di quella calcolata.Questo è spiegabile considerando il fatto che a questa velocità di taglio(312 giri/min.) si forma il tagliente di riporto;si hanno allora scaglie di truciolo incrudito che tornano a conficcarsi nel pezzo in lavorazione , peggiorando la finitura superfi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sulta poi evidente che la rugosità  misurata è aumentata passando dal tratto 8 al 9,pur avendo diminuito il valore dell’avanzamento (noi ci aspettavamo il contrario).Questo risulta evidente anche se considero i tratti 5 e 6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siamo spiegarci questo fenomeno pensando che per quei valori di avanzamento e velocità di taglio siano diventati non trascurabili i giochi sui cinematismi del torni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tiamo inoltre che i valori calcolati e quelli misurati sono abbastaza concordi solo per quanto riguarda i tratti 4,7,8.In particolare nei tratti 7 ed 8 (corrispondenti entranbe ad una velocità di 1800 giri/min.),il valore vero si discosta poco dal valore teor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ssiamo allora pensare che questa velocità di taglio sia,per quanto riguarda la nostra prova,quella per cui la finitura è meno influenzata da fattori che non siano l’avanzamento e le caratteristiche dell’utensile.</w:t>
      </w:r>
    </w:p>
    <w:p>
      <w:pPr>
        <w:pStyle w:val="Normal"/>
        <w:jc w:val="both"/>
        <w:rPr/>
      </w:pPr>
      <w:r>
        <w:rPr>
          <w:sz w:val="22"/>
        </w:rPr>
        <w:t xml:space="preserve">Vediamo infine come i valori teorici di rugosità pari a 0.017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m sono valori comunque non ottenibili in una operazione di tornitu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renderci conto meglio dell’influenza dei vari fattori sulla rugosità proviamo ad eseguire l’analisi della varianza sui dati sperimentali,consisderando come elementi influenti l’avanzamento e la velocità di tagli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lang w:val="en-GB"/>
        </w:rPr>
        <w:t>TEST DI FISHER:</w:t>
      </w:r>
      <w:r>
        <w:rPr>
          <w:sz w:val="22"/>
          <w:lang w:val="en-GB"/>
        </w:rPr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5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082"/>
        <w:gridCol w:w="1082"/>
        <w:gridCol w:w="1082"/>
        <w:gridCol w:w="1082"/>
      </w:tblGrid>
      <w:tr>
        <w:trPr/>
        <w:tc>
          <w:tcPr>
            <w:tcW w:w="1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nzamento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giri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 xml:space="preserve">al     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minuto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a delle righ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3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74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8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2.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1.716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0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1.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a delle colonne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3.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1.8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0.9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.98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S(giri/min)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6</m:t>
        </m:r>
      </m:oMath>
      <w:r>
        <w:rPr>
          <w:sz w:val="22"/>
        </w:rPr>
      </w:r>
      <m:oMath xmlns:m="http://schemas.openxmlformats.org/officeDocument/2006/math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S(avanz.)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Stot =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SE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4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fett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.di lib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iri/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73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8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8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nza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r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98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9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alle tabelle si ricava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F* = 2 con un grado di affidabilità del 75%             F(giri/min.)&gt;F*                             F(avanzam.)&lt;F*</w:t>
      </w:r>
    </w:p>
    <w:p>
      <w:pPr>
        <w:pStyle w:val="Normal"/>
        <w:rPr>
          <w:sz w:val="22"/>
        </w:rPr>
      </w:pPr>
      <w:r>
        <w:rPr>
          <w:sz w:val="22"/>
        </w:rPr>
        <w:t>F* = 4.22 con un grado di affidabilità 90%              F(giri/min.)&lt;F*                             F(avanzam.)&lt;F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i sembrerebbe allora di poter dire con un grado di affidabilità del 75 % che la velocità di taglio è significativa ai fini della rugosità,mentre non lo è il valore dell’avanzamento.</w:t>
      </w:r>
    </w:p>
    <w:p>
      <w:pPr>
        <w:pStyle w:val="Normal"/>
        <w:rPr>
          <w:sz w:val="22"/>
        </w:rPr>
      </w:pPr>
      <w:r>
        <w:rPr>
          <w:sz w:val="22"/>
        </w:rPr>
        <w:t>Con un grado di afidabilità del 90 % non possiamo affermare che l’uno o l’altro dei parametri di taglio siano significativi ai fini della rugosità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 questo studio si può dedurre che la velocità di taglio riveste un ruolo importante nella determinazione della finitura superficiale;dobbiamo però concludere che entrano in gioco altri fattori importanti quali i giochi interni della macchina,lo stato dell’utensile,ecc.(peraltro non presi in considerazione nel test precedente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567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23:07:00Z</dcterms:created>
  <dc:creator>piripiri</dc:creator>
  <dc:description/>
  <dc:language>en-US</dc:language>
  <cp:lastModifiedBy>piripiri</cp:lastModifiedBy>
  <dcterms:modified xsi:type="dcterms:W3CDTF">2001-10-04T08:54:00Z</dcterms:modified>
  <cp:revision>3</cp:revision>
  <dc:subject/>
  <dc:title>Misura di Forza e Coppia di Taglio in una operazione di Foratura</dc:title>
</cp:coreProperties>
</file>